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«Распространение цветковых», с использованием элементов К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: 6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рока по теме: «Распространение цветковых» сформулированы в соответствии с программными требованиями  и тематическим планирова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выборе форм и методов организации учебного процесса учителем полностью учтены особенности класса. Класс состоит из 16 учеников. 60% ребят обладают навыками систематизации объемной информации, а также способны отстаивать свою точку зрения, пользуясь конкретными доводами, остальные способны к обоснованию данной информации, так же как первая часть ребят,  но затрудняются в ее отстаивании.</w:t>
      </w:r>
    </w:p>
    <w:p>
      <w:pPr>
        <w:pStyle w:val="Style16"/>
        <w:widowControl w:val="false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ведение в проблему стимулирует к изучению учебного материала, содержание текста  акцентирует внимание на ключевых понятиях, развивает познавательные УУД (строить логическое рассуждение, включающее установление причинно-следственных связей; создавать схематические модели с выделением существенных характеристик объект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тивные УУД (</w:t>
      </w:r>
      <w:r>
        <w:rPr>
          <w:rFonts w:cs="Times New Roman" w:ascii="Times New Roman" w:hAnsi="Times New Roman"/>
          <w:bCs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ок разработан с использованием коллективной  формой работы, что позволит включить в активную познавательную деятельность каждого ученика, и будет способствовать более глубокому усвоению нового материала, а так же формирует свою точку зрения при их доказательстве и развивает коммуникативные УУД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мостоятельно организовывать учебное взаимодействие в группе (определять общие цели, распределять роли, договариваться друг с другом и т.д.)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ленные цели реализуются через использование частично-поискового метода при составлении схем, что способствует развитию логического мышления школьников,  умению сопоставлять, анализировать, сравнивать и обобщать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34:00Z</dcterms:created>
  <dc:creator>Ольга</dc:creator>
  <dc:description/>
  <cp:keywords/>
  <dc:language>en-US</dc:language>
  <cp:lastModifiedBy>Дом</cp:lastModifiedBy>
  <dcterms:modified xsi:type="dcterms:W3CDTF">2016-03-03T09:16:00Z</dcterms:modified>
  <cp:revision>15</cp:revision>
  <dc:subject/>
  <dc:title/>
</cp:coreProperties>
</file>