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Style15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мастер-класса «Новогодний талисман»</w:t>
      </w:r>
    </w:p>
    <w:p>
      <w:pPr>
        <w:pStyle w:val="Style15"/>
        <w:spacing w:lineRule="auto" w:line="276" w:before="0" w:after="120"/>
        <w:ind w:firstLine="709"/>
        <w:jc w:val="both"/>
        <w:rPr/>
      </w:pPr>
      <w:r>
        <w:rPr>
          <w:bCs/>
          <w:color w:val="000000"/>
        </w:rPr>
        <w:t>Мастер-класс разработан методистом МБОУ ДО «Бокситогорский центр дополнительного образования» Хончевой Оксаной Владимиров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иближением очередного Нового года творческих людей начинает интересовать вопрос, как и из чего можно изготовить символ года своими руками. Именно поэтому мы решили посвят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ш мастер-класс </w:t>
      </w:r>
      <w:r>
        <w:rPr>
          <w:rFonts w:cs="Times New Roman" w:ascii="Times New Roman" w:hAnsi="Times New Roman"/>
          <w:sz w:val="24"/>
          <w:szCs w:val="24"/>
        </w:rPr>
        <w:t xml:space="preserve">этой интересующей большинство теме. Надеемся, он понравится вс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стер-класс содержит не только технологическую последовательность изготовления, но и много познавательной информации. </w:t>
      </w:r>
      <w:r>
        <w:rPr>
          <w:rFonts w:cs="Times New Roman" w:ascii="Times New Roman" w:hAnsi="Times New Roman"/>
          <w:sz w:val="24"/>
          <w:szCs w:val="24"/>
        </w:rPr>
        <w:t>На этот раз на смену игривой и веселой обезьянке придет гордый, статный и достаточно воинственный огненный петух. И чтобы в этот период в доме и семье все было хорошо, без подобного талисмана в виде петушка просто не обойтись. Его можно изготовить в виде оригинального новогоднего украшения, елочной игрушки, интерьерного дек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41:00Z</dcterms:created>
  <dc:creator>user</dc:creator>
  <dc:description/>
  <cp:keywords/>
  <dc:language>en-US</dc:language>
  <cp:lastModifiedBy>e1</cp:lastModifiedBy>
  <dcterms:modified xsi:type="dcterms:W3CDTF">2016-12-06T09:27:00Z</dcterms:modified>
  <cp:revision>98</cp:revision>
  <dc:subject/>
  <dc:title/>
</cp:coreProperties>
</file>