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ворец творчества детей и молодёж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ДО «Дворец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ворчества детей и молодёж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О.В. Сенюк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9 §3 от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вгуста </w:t>
      </w:r>
      <w:r>
        <w:rPr>
          <w:rFonts w:cs="Times New Roman" w:ascii="Times New Roman" w:hAnsi="Times New Roman"/>
          <w:sz w:val="28"/>
          <w:szCs w:val="28"/>
        </w:rPr>
        <w:t>2017г.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развивающ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уристско-краеведческ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«Юные туристы-спасатели»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растной диапазон: </w:t>
      </w:r>
      <w:r>
        <w:rPr>
          <w:rFonts w:cs="Times New Roman" w:ascii="Times New Roman" w:hAnsi="Times New Roman"/>
          <w:b/>
          <w:sz w:val="28"/>
          <w:szCs w:val="28"/>
        </w:rPr>
        <w:t>11-18 лет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должительность обуч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ограмм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 г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P4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зработчик программы</w:t>
      </w:r>
      <w:r>
        <w:rPr>
          <w:b/>
          <w:i/>
          <w:sz w:val="28"/>
          <w:szCs w:val="28"/>
        </w:rPr>
        <w:t>:</w:t>
      </w:r>
    </w:p>
    <w:p>
      <w:pPr>
        <w:pStyle w:val="P4"/>
        <w:spacing w:before="280" w:after="280"/>
        <w:contextualSpacing/>
        <w:rPr/>
      </w:pPr>
      <w:r>
        <w:rPr>
          <w:b/>
          <w:i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едагог дополнительного образования    </w:t>
      </w:r>
    </w:p>
    <w:p>
      <w:pPr>
        <w:pStyle w:val="P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сшей квалификационной категории                                                          </w:t>
      </w:r>
    </w:p>
    <w:p>
      <w:pPr>
        <w:pStyle w:val="P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Моргунов Олег Анатольевич</w:t>
      </w:r>
    </w:p>
    <w:p>
      <w:pPr>
        <w:pStyle w:val="P4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нгарск, 2017 год</w:t>
      </w:r>
    </w:p>
    <w:p>
      <w:pPr>
        <w:pStyle w:val="Normal"/>
        <w:autoSpaceDE w:val="false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план 1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план 2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план 3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й план 4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учебный граф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учебный граф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учебный граф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ендарный учебный граф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Рабочая программа для 1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43"/>
                <w:sz w:val="24"/>
                <w:szCs w:val="24"/>
              </w:rPr>
              <w:t>Рабочая программа для 3-го года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ный моду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 родит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повышению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«Программы для системы дополнительного образования детей. Юные туристы-спасатели»  И.А. Дрогова (М.: ЦДЮТур, 2004 г.)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Федеральным законом от 29.12.2012 N 273-ФЗ (ред. от 05.05.2014) "Об образовании в Российской Федерации" (с изменениями и дополнениями, вступившими в силу с 06.05.2014), Федеральным стандартом спортивной подготовки по виду спорта спортивный туризм </w:t>
      </w:r>
      <w:r>
        <w:rPr>
          <w:rFonts w:cs="Times New Roman" w:ascii="Times New Roman" w:hAnsi="Times New Roman"/>
          <w:sz w:val="24"/>
          <w:szCs w:val="24"/>
        </w:rPr>
        <w:t xml:space="preserve">и соответствует Концепции развития дополнительного образования  детей (утв. распоряжением Правительства РФ от 4 сентября 2014 г., № 1726-р).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меет туристско-краеведческую направленность, ориентированную на развитие познавательных, исследовательских навыков обучающихся по изучению природы родного края, на социальное, личностное, духовное развитие детей и на физическое совершенствование ребёнка и приобретение спортивного мастерства, развитие морально-волевых качеств, формирование системы ценностей с приоритетом жизни и здоровь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hd w:fill="FFFFFF" w:val="clear"/>
        <w:spacing w:before="0" w:after="96"/>
        <w:jc w:val="both"/>
        <w:rPr/>
      </w:pPr>
      <w:r>
        <w:rPr/>
        <w:t xml:space="preserve">Актуальность программы обусловлена её соответствием идеям и положениям, которые заложены в законах, положениях, разработанных органами государственной власти. Здоровье, физическое воспитание детей РФ относятся к приоритетным направлениям социальной политики в области образования. Это отражено в государственных нормативно-правовых документах: Закон РФ «Об образовании», Федеральный закон «О физической культуре и спорте в Российской Федерации», концепция демографической политики РФ на период до 2025 г.», концепция развития здравоохранения РФ до 2020 г., ФГОС нового поколения. </w:t>
      </w:r>
    </w:p>
    <w:p>
      <w:pPr>
        <w:pStyle w:val="Style20"/>
        <w:shd w:fill="FFFFFF" w:val="clear"/>
        <w:spacing w:before="0" w:after="96"/>
        <w:ind w:firstLine="424"/>
        <w:jc w:val="both"/>
        <w:rPr>
          <w:shd w:fill="FFFFDD" w:val="clear"/>
        </w:rPr>
      </w:pPr>
      <w:r>
        <w:rPr>
          <w:shd w:fill="FFFFDD" w:val="clear"/>
        </w:rPr>
        <w:t>Поскольку туризм предоставляет возможность организовывать досуг школьников, совмещая отдых с оздоровлением и познанием, то общество должно быть, заинтересовано в школьном туризме… туризм является надёжной и эффективной формой воспитательного процесса. ( Бринк И.Ю., «Физкультура и спорт»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стический поход сочетает в себе активный здоровый отдых, обучает навыкам выживания в окружающей среде, оказанию первой медицинской помощи в чрезвычайных ситуациях, что ставит его вряд наиболее эффективных средств комплексного воспитания подрастающего поколени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риобретают опыт прохождения туристских маршрутов разной сложности, знакомятся с работой служб экстренной помощи, обучаются действиям в условиях поисково-спасательных работ и закрепляют приобретённые навыки, работая инструкторами-стажёрами, руководителями туристских групп. Всё это позволяет определиться с будущей специализацией и  профессиональной направленностью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Style20"/>
        <w:shd w:fill="FFFFFF" w:val="clear"/>
        <w:spacing w:before="0" w:after="96"/>
        <w:ind w:firstLine="424"/>
        <w:jc w:val="both"/>
        <w:rPr>
          <w:b/>
          <w:b/>
        </w:rPr>
      </w:pPr>
      <w:r>
        <w:rPr>
          <w:b/>
        </w:rPr>
        <w:t>Новизна или отличительные особенности программ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изна образовательной программы заключается  в использовании инвариантных блоков, предусматривающих базовую подготовку любого туриста. В процессе туристско-краеведческой деятельности у детей формируются такие жизненно важные качества, как упорство, честность, мужество, взаимовыручка, умение действовать в экстремальных ситуац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и практические занятия проводятся с привлечением наглядных материалов и использованием новейших методик. Необходимо воспитывать у учащихся умение и навык самостоятельного принятия решений, неукоснительного выполнения требований «Инструкции по организации и проведению туристских походов, экспедиций и экскурсий (путешествий) с учащимися, воспитанниками и студентами Российской Федерации», «Правил организации и проведения туристских соревнований учащихся Российской Федерации». Обязательным условием является практическое участие обучающихся в подготовке и проведении соревнований, обучении младших школьников. Для проведения теоретических и практических занятий привлекаются учителя-предметники, опытные судьи, инструктора, врачи, спасатели, спортсмен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 проводятся в 1-3-дневных учебно-тренировочных походах, во время проведения туристских мероприятий, экскурсий, а также на местности (на пришкольном участке, стадионе, в парке) и в помещении (в классе, спортзале). В период осенних, зимних, весенних каникул практические навыки отрабатываются в многодневных степенных или категорийных походах, учебно-тренировочных лагерях, на соревнованиях и других туристско-краеведческих мероприятиях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обращается на общую и специальную физическую подготовку занимающихся детей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юных туристов широкого профиля, обладающих необходимым комплексом знаний, умений, навыков для активного участия в организации и проведении туристических походов 1-й и 2-й категории сложности, слётов, соревнований, а также способности эффективно использовать спасательские навыки в экстремальных ситуац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P11"/>
        <w:spacing w:lineRule="auto" w:line="276" w:before="0" w:after="0"/>
        <w:jc w:val="both"/>
        <w:rPr/>
      </w:pPr>
      <w:r>
        <w:rPr/>
        <w:t xml:space="preserve">- обеспечить овладение подростками навыками по туризму для проведения спасательных мероприятий в экстремальных ситуациях; </w:t>
      </w:r>
    </w:p>
    <w:p>
      <w:pPr>
        <w:pStyle w:val="P11"/>
        <w:spacing w:lineRule="auto" w:line="276" w:before="0" w:after="0"/>
        <w:jc w:val="both"/>
        <w:rPr/>
      </w:pPr>
      <w:r>
        <w:rPr/>
        <w:t xml:space="preserve">-научить обеспечивать безопасность спортивных туристских походов и соревнований;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знаний и умений в области спортивного туризма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P11"/>
        <w:spacing w:lineRule="auto" w:line="276" w:before="0" w:after="0"/>
        <w:jc w:val="both"/>
        <w:rPr/>
      </w:pPr>
      <w:r>
        <w:rPr/>
        <w:t>- развивать техническое и тактическое мастерства участников походов и соревнований по спортивному туризму, спортивному ориентированию, поисково-спасательным работам;</w:t>
      </w:r>
    </w:p>
    <w:p>
      <w:pPr>
        <w:pStyle w:val="P12"/>
        <w:spacing w:lineRule="auto" w:line="276" w:before="0" w:after="0"/>
        <w:jc w:val="both"/>
        <w:rPr/>
      </w:pPr>
      <w:r>
        <w:rPr>
          <w:rStyle w:val="S4"/>
        </w:rPr>
        <w:t>-​ </w:t>
      </w:r>
      <w:r>
        <w:rPr/>
        <w:t xml:space="preserve"> укреплять здоровье, содействовать правильному физическому развитию воспитанников;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вать интеллектуальные и творческие способности школьников;</w:t>
      </w:r>
    </w:p>
    <w:p>
      <w:pPr>
        <w:pStyle w:val="P12"/>
        <w:spacing w:lineRule="auto" w:line="276" w:before="0" w:after="0"/>
        <w:jc w:val="both"/>
        <w:rPr/>
      </w:pPr>
      <w:r>
        <w:rPr>
          <w:rStyle w:val="S4"/>
        </w:rPr>
        <w:t>-​ </w:t>
      </w:r>
      <w:r>
        <w:rPr/>
        <w:t xml:space="preserve"> развивать практические навыки самоорганизации и самоуправления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P12"/>
        <w:spacing w:lineRule="auto" w:line="276" w:before="0" w:after="0"/>
        <w:jc w:val="both"/>
        <w:rPr/>
      </w:pPr>
      <w:r>
        <w:rPr>
          <w:rStyle w:val="S4"/>
        </w:rPr>
        <w:t>-​ </w:t>
      </w:r>
      <w:r>
        <w:rPr/>
        <w:t xml:space="preserve"> воспитывать волевые качества: целеустремленность, настойчивость и инициативу, ответственность, товарищество и взаимовыручку;</w:t>
      </w:r>
    </w:p>
    <w:p>
      <w:pPr>
        <w:pStyle w:val="P12"/>
        <w:spacing w:lineRule="auto" w:line="276" w:before="0" w:after="0"/>
        <w:jc w:val="both"/>
        <w:rPr/>
      </w:pPr>
      <w:r>
        <w:rPr>
          <w:rStyle w:val="S4"/>
        </w:rPr>
        <w:t>-​ </w:t>
      </w:r>
      <w:r>
        <w:rPr/>
        <w:t xml:space="preserve"> создать условия для формирования у занимающихся устойчивого интереса к систематическим занятиям туризмом; социального и профессионального самоопределения, творческой самореализации личности;</w:t>
      </w:r>
    </w:p>
    <w:p>
      <w:pPr>
        <w:pStyle w:val="Normal"/>
        <w:spacing w:before="0" w:after="0"/>
        <w:jc w:val="both"/>
        <w:textAlignment w:val="top"/>
        <w:rPr/>
      </w:pPr>
      <w:r>
        <w:rPr>
          <w:rStyle w:val="S4"/>
          <w:rFonts w:cs="Times New Roman" w:ascii="Times New Roman" w:hAnsi="Times New Roman"/>
          <w:sz w:val="24"/>
          <w:szCs w:val="24"/>
        </w:rPr>
        <w:t>-​ 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бережное отношение к природе, к ценностям отечественной культуры;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ать учащихся к здоровому образу жизни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и условия реализации программы</w:t>
      </w:r>
    </w:p>
    <w:p>
      <w:pPr>
        <w:pStyle w:val="P10"/>
        <w:spacing w:before="280" w:after="280"/>
        <w:contextualSpacing/>
        <w:jc w:val="both"/>
        <w:rPr/>
      </w:pPr>
      <w:r>
        <w:rPr>
          <w:b/>
        </w:rPr>
        <w:t>Адресат программы</w:t>
      </w:r>
      <w:r>
        <w:rPr/>
        <w:t>: учащиеся 11-18 лет.</w:t>
      </w:r>
    </w:p>
    <w:p>
      <w:pPr>
        <w:pStyle w:val="P10"/>
        <w:spacing w:before="280" w:after="280"/>
        <w:contextualSpacing/>
        <w:jc w:val="both"/>
        <w:rPr/>
      </w:pPr>
      <w:r>
        <w:rPr>
          <w:b/>
        </w:rPr>
        <w:t>Программа рассчитана и реализуется в течение 4 лет</w:t>
      </w:r>
      <w:r>
        <w:rPr/>
        <w:t>.</w:t>
      </w:r>
    </w:p>
    <w:p>
      <w:pPr>
        <w:pStyle w:val="P10"/>
        <w:spacing w:before="280" w:after="280"/>
        <w:contextualSpacing/>
        <w:jc w:val="both"/>
        <w:rPr/>
      </w:pPr>
      <w:r>
        <w:rPr/>
        <w:t>Программа рассчитана на 4 года обучения, но в случае необходимости может быть использована в течение более длительного срока.</w:t>
      </w:r>
    </w:p>
    <w:p>
      <w:pPr>
        <w:pStyle w:val="P10"/>
        <w:spacing w:before="280" w:after="280"/>
        <w:contextualSpacing/>
        <w:jc w:val="both"/>
        <w:rPr/>
      </w:pPr>
      <w:r>
        <w:rPr/>
        <w:t xml:space="preserve">После прохождения четырехлетнего цикла можно дополнить программу, исходя из своего опыта, специализации, интересов и навыков детей. </w:t>
      </w:r>
    </w:p>
    <w:p>
      <w:pPr>
        <w:pStyle w:val="P10"/>
        <w:spacing w:before="280" w:after="280"/>
        <w:contextualSpacing/>
        <w:jc w:val="both"/>
        <w:rPr/>
      </w:pPr>
      <w:r>
        <w:rPr/>
        <w:t xml:space="preserve">Усложнение материала из года в год происходит по спирали (т. е. возврат к тем же темам, но с более широким и углубленным изучением), с учетом индивидуальных способностей детей (физических, творческих, морально-волевых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обучения</w:t>
      </w:r>
      <w:r>
        <w:rPr>
          <w:rFonts w:cs="Times New Roman" w:ascii="Times New Roman" w:hAnsi="Times New Roman"/>
          <w:sz w:val="24"/>
          <w:szCs w:val="24"/>
        </w:rPr>
        <w:t xml:space="preserve"> на каждом году обучения –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S2"/>
          <w:rFonts w:cs="Times New Roman" w:ascii="Times New Roman" w:hAnsi="Times New Roman"/>
          <w:sz w:val="24"/>
          <w:szCs w:val="24"/>
        </w:rPr>
        <w:t>288 часов</w:t>
      </w:r>
      <w:r>
        <w:rPr>
          <w:rStyle w:val="S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</w:t>
        <w:softHyphen/>
        <w:t>дуемый возраст и минимальный состав групп обучения: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год  Группы начальной  подготовки (НП)                  - 11- 13 лет— 15 человек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од  Учебные тренировочные группы (УТГ)              - 13 -15 лет— не менее 10 человек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од Группа спортивного совершенствования             - 14 -17 лет— не менее 8 человек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набора</w:t>
      </w:r>
      <w:r>
        <w:rPr>
          <w:rFonts w:cs="Times New Roman" w:ascii="Times New Roman" w:hAnsi="Times New Roman"/>
          <w:sz w:val="24"/>
          <w:szCs w:val="24"/>
        </w:rPr>
        <w:t>: Принимаются все учащиеся (мальчики/девочки) на основании собственного желания по заявлению родителей и при наличии допуска участкового врача (разрешение заниматься спортивным туризмом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боре обучающихся первого года обучения следует комплектовать группу с превышением состава, так как существует естественный отсев членов объединения в период обучения и, кроме того, не все дети по тем или иным причинам могут участвовать в учебных и зачетных мероприятия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можно проводить с полным составом объединения, но по мере роста опыта занимающихся, следует делать больший упор на групповые (2 — 3 человека) и индивидуальные занятия, особенно на том этапе обучения, когда начинается специализ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дополнительного набора детей</w:t>
      </w:r>
      <w:r>
        <w:rPr>
          <w:rFonts w:cs="Times New Roman" w:ascii="Times New Roman" w:hAnsi="Times New Roman"/>
          <w:bCs/>
          <w:iCs/>
          <w:sz w:val="24"/>
          <w:szCs w:val="24"/>
        </w:rPr>
        <w:t>: допускается дополнительный набор учащихся на второй, третий  год обучения на основании результатов тестирования и  спортивных результатов на соревнованиях.</w:t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состава учащихся: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шанный; мальчики - девоч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ый – переменный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ются дети с допуском врача с указанием ограничений для занятий – используется индивидуальная корректировка занятий и нагрузки,  дети, оказавшиеся в трудной жизненной ситу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можности освоения детьми программы по уровням сложности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Стартовый уровень»: </w:t>
      </w:r>
      <w:r>
        <w:rPr>
          <w:rFonts w:cs="Times New Roman" w:ascii="Times New Roman" w:hAnsi="Times New Roman"/>
          <w:sz w:val="24"/>
          <w:szCs w:val="24"/>
        </w:rPr>
        <w:t>освоение содержания программы на достаточном уровне (минимальная сложность), овладение общедоступными универсальными учебными действиями для участия в некатегорийных походах и походах I-й категории сложности. (1-й год обучения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Базовый уровень»: </w:t>
      </w:r>
      <w:r>
        <w:rPr>
          <w:rFonts w:cs="Times New Roman" w:ascii="Times New Roman" w:hAnsi="Times New Roman"/>
          <w:sz w:val="24"/>
          <w:szCs w:val="24"/>
        </w:rPr>
        <w:t>освоение специализированных и более глубоких знаний и умений по спортивному туризму, позволяющих участвовать в соревнованиях по СТ в группе дисциплин «дистанция», туристических слётах, в соревнованиях «Школа безопасности». (2-й – 3-й год обучения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родвинутый уровень»:</w:t>
      </w:r>
      <w:r>
        <w:rPr>
          <w:rFonts w:cs="Times New Roman" w:ascii="Times New Roman" w:hAnsi="Times New Roman"/>
          <w:sz w:val="24"/>
          <w:szCs w:val="24"/>
        </w:rPr>
        <w:t xml:space="preserve"> заинтересованные предметом дети получают доступ к узкоспециализированным знаниям и занятиям по модульной программе клуба «Фортуна», участвуют в учебно-тренировочных сборах, соревнованиях по СТ («дистанция»), получают спортивные разряды, участвуют в соревнованиях по спасательному многоборью. (3-й, 4-й годы обуч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своения программы -</w:t>
      </w:r>
      <w:r>
        <w:rPr>
          <w:rFonts w:cs="Times New Roman" w:ascii="Times New Roman" w:hAnsi="Times New Roman"/>
          <w:sz w:val="24"/>
          <w:szCs w:val="24"/>
        </w:rPr>
        <w:t xml:space="preserve"> очные занятия, тренировочные сборы, поход, участие в соревнованиях, турслётах; практические занятия в спортивном оборудованном зале, и на спортивных площадках, на специальном полигоне, тематическое тестирование.  </w:t>
      </w:r>
    </w:p>
    <w:p>
      <w:pPr>
        <w:pStyle w:val="Normal"/>
        <w:shd w:fill="FFFFFF" w:val="clear"/>
        <w:spacing w:before="0" w:after="0"/>
        <w:ind w:right="2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формы и методы организации учебного процесса: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занятия (лекция), практические занятия в помещении и на местности, тематическое тестирование, тренинги, коммуникативные игры, организация наблюдений во время походов, беседы с обучающимися, написание докладов, рефератов по краеведению, викторина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бно-методическое обеспечение курса и формы организации контроля за достижениями обучающих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агностика,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выявление устойчивости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ка, соревнования, ведение туристской карты каждым участником; </w:t>
      </w:r>
      <w:r>
        <w:rPr>
          <w:rFonts w:cs="Times New Roman" w:ascii="Times New Roman" w:hAnsi="Times New Roman"/>
          <w:sz w:val="24"/>
          <w:szCs w:val="24"/>
        </w:rPr>
        <w:t>методические рекомендации, примерные разработки уроков, дополнительная литератур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ежим занятий: </w:t>
      </w: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984"/>
        <w:gridCol w:w="2127"/>
      </w:tblGrid>
      <w:tr>
        <w:trPr>
          <w:trHeight w:val="6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</w:tr>
      <w:tr>
        <w:trPr>
          <w:trHeight w:val="3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2"/>
                <w:rFonts w:cs="Times New Roman" w:ascii="Times New Roman" w:hAnsi="Times New Roman"/>
                <w:sz w:val="24"/>
                <w:szCs w:val="24"/>
              </w:rPr>
              <w:t xml:space="preserve">28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ренировочная (УТ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2"/>
                <w:rFonts w:cs="Times New Roman" w:ascii="Times New Roman" w:hAnsi="Times New Roman"/>
                <w:sz w:val="24"/>
                <w:szCs w:val="24"/>
              </w:rPr>
              <w:t xml:space="preserve">28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го совершенствования (С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2"/>
                <w:rFonts w:cs="Times New Roman" w:ascii="Times New Roman" w:hAnsi="Times New Roman"/>
                <w:sz w:val="24"/>
                <w:szCs w:val="24"/>
              </w:rPr>
              <w:t xml:space="preserve">28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4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чало и окончание учебного года 1 сентября – 10 июня.</w:t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ность и продолжительность занятий: 3 раза в неделю по 2 учебных часа,</w:t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ыв между занятиями 10 минут);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жим занятий в каникулярное время: отдыхают, поход или учебно-тренировочные сборы, соревнования;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летнее время – зачётное мероприятие (степенные или категорийные походы разной категории сложности -  в зависимости от подготовленности группы)</w:t>
      </w:r>
    </w:p>
    <w:p>
      <w:pPr>
        <w:pStyle w:val="Normal"/>
        <w:spacing w:before="0" w:after="0"/>
        <w:ind w:left="-142" w:hanging="0"/>
        <w:rPr/>
      </w:pPr>
      <w:r>
        <w:rPr>
          <w:rStyle w:val="S2"/>
          <w:rFonts w:cs="Times New Roman" w:ascii="Times New Roman" w:hAnsi="Times New Roman"/>
          <w:b/>
          <w:sz w:val="24"/>
          <w:szCs w:val="24"/>
        </w:rPr>
        <w:t xml:space="preserve">Формы подведения итогов реализации дополните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после каждого года обучения за рамками учебных часов планируется проведение зачетного степенного или категорийного похода или участие в многодневном слете, соревнованиях, туристском лагере, сборах и т.п.</w:t>
      </w:r>
    </w:p>
    <w:p>
      <w:pPr>
        <w:pStyle w:val="P12"/>
        <w:spacing w:lineRule="auto" w:line="276" w:before="0" w:after="0"/>
        <w:ind w:left="-142" w:hanging="0"/>
        <w:jc w:val="both"/>
        <w:rPr/>
      </w:pPr>
      <w:r>
        <w:rPr/>
        <w:t>Особое внимание необходимо уделять вопросам обеспечения безопасности и предупреждения травматизма при изучении каждой темы, каждого годового цикла, при проведении каждого занятия, тренировки, похода, мероприятия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ind w:left="772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1. Учебный план 1-го года обуче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2"/>
        <w:gridCol w:w="4911"/>
        <w:gridCol w:w="709"/>
        <w:gridCol w:w="141"/>
        <w:gridCol w:w="426"/>
        <w:gridCol w:w="567"/>
        <w:gridCol w:w="141"/>
        <w:gridCol w:w="567"/>
        <w:gridCol w:w="237"/>
        <w:gridCol w:w="189"/>
        <w:gridCol w:w="1417"/>
      </w:tblGrid>
      <w:tr>
        <w:trPr>
          <w:trHeight w:val="1107" w:hRule="atLeast"/>
        </w:trPr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 и разделов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межуточной и (или) итоговой аттестации  </w:t>
            </w:r>
          </w:p>
        </w:tc>
      </w:tr>
      <w:tr>
        <w:trPr/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Основы туристской подготовки (пешеходный туриз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путешествия, история развития туриз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и групповое туристское снаряж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, тестирование по т/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уристского быта. Привалы и ночлег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ходу, путешеств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в туристском поход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и тактика в туристском поход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 туристском походе, на тренировочных занят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слеты и сорев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ревнова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возникновения аварийных ситуаций в походе и меры их предупреждения. Психологические аспекты взаимоотношений в групп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ете «Школа Безопасно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группы в аварийных ситуац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туристского путешеств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написание отчета спортивного похода.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опография и ориентирова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и спортивная кар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ревнованиях по ориентированию, за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с. Работа с компас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расстоя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риент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по местным приметам. Действия в случае потери ориентиров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ориентир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аеведе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возможности родного края, обзор экскурсионных объектов, музе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йона путешеств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полезная работа в путешествии, охрана природы и памятников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новы медицинских знаний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равматизма и заболева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казания первой помощ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травм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острых состояниях и несчастных случа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отравле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щая и специальная физическ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о строении и функциях организма человека и влиянии на него физических упражн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ебный контроль, самоконтроль, предупреждение спортивных травм на тренировк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подгот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нормативов.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физическая подготов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чальная специальная подготовка</w:t>
            </w:r>
          </w:p>
        </w:tc>
      </w:tr>
      <w:tr>
        <w:trPr>
          <w:trHeight w:val="603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природного и техноген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окружающая среда. Факторы риска в современной техногенной сред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>
          <w:trHeight w:val="598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государственная система предупреждения и ликвидации Ч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людям в условиях природной сре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ете «Школа Безопасности»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го ведения спасательных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ренировочные сборы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ный моду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ы 1-дневные, 2-дневные и 3-дневны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ёте-соревнованиях «Школа безопасности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изирующий модуль:</w:t>
            </w:r>
            <w:r>
              <w:rPr>
                <w:rFonts w:cs="Times New Roman" w:ascii="Times New Roman" w:hAnsi="Times New Roman"/>
              </w:rPr>
              <w:t xml:space="preserve"> Участие в «Фестивале» по спортивному туризм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а период обуче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2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агностика,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выявление устойчивости интере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ка, соревнования, ведение туристской карты каждым участником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2. Учебный план 2-го года обучени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2"/>
        <w:gridCol w:w="4911"/>
        <w:gridCol w:w="850"/>
        <w:gridCol w:w="993"/>
        <w:gridCol w:w="141"/>
        <w:gridCol w:w="804"/>
        <w:gridCol w:w="47"/>
        <w:gridCol w:w="1512"/>
        <w:gridCol w:w="47"/>
      </w:tblGrid>
      <w:tr>
        <w:trPr/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и раздело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межуточной и (или) итоговой аттестации  </w:t>
            </w:r>
          </w:p>
        </w:tc>
      </w:tr>
      <w:tr>
        <w:trPr/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сновы туристской подготовки (пешеходный туриз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путешествия, история развития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и групповое туристское сна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, тестирование по т/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ристского быта. Привалы и ночле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ходу, путешеств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в туристском по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актика в туристском по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туристском походе, на тренировочных зан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слеты и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аварийных ситуаций в походе и меры их предупреждения. Психологические аспекты взаимоотношений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лете «Школа Безопасно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группы в авари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туристского 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написание отчета спортивного похода.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пография и ориент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и спортивная к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по ориентированию, зачет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. Работа с комп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ссто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иен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местным приметам. Действия в случае потери ориент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риент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евед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возможности родного края, обзор экскурсионных объектов, муз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йона 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ая работа в путешествии, охрана природы и памятник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ы медицинских знаний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 и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казания перв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стрых состояниях и несчастных случа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ая и специальная физическ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строении и функциях организма человека и влиянии на него физическ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й контроль, самоконтроль, предупреждение спортивных травм на трениро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чальная специальная подготовк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кружающая среда. Факторы риска в современной техноген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людям в условиях природ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лете «Школа Безопасности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го ведения спасат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лете «Школа Безопасности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тельны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 1-дневные, 2-дневные и 3-днев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изирующий 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астие в проек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обуч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right="13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Зачетное многодневное мероприят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(лагерь, слет, соревнования и т.д.) — вне сетки часов</w:t>
      </w:r>
    </w:p>
    <w:p>
      <w:pPr>
        <w:pStyle w:val="Normal"/>
        <w:shd w:fill="FFFFFF" w:val="clear"/>
        <w:spacing w:lineRule="auto" w:line="240" w:before="0" w:after="200"/>
        <w:ind w:right="130" w:hanging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right="2741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Учебный план на 3-й год обучения</w:t>
      </w:r>
    </w:p>
    <w:p>
      <w:pPr>
        <w:pStyle w:val="Normal"/>
        <w:shd w:fill="FFFFFF" w:val="clear"/>
        <w:spacing w:lineRule="auto" w:line="240" w:before="0" w:after="200"/>
        <w:ind w:firstLine="293"/>
        <w:contextualSpacing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836"/>
        <w:gridCol w:w="850"/>
        <w:gridCol w:w="709"/>
        <w:gridCol w:w="850"/>
        <w:gridCol w:w="2694"/>
      </w:tblGrid>
      <w:tr>
        <w:trPr>
          <w:trHeight w:val="24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№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Наименование тем и раздел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оличество час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межуточной и (или) итоговой аттестации  </w:t>
            </w:r>
          </w:p>
        </w:tc>
      </w:tr>
      <w:tr>
        <w:trPr>
          <w:trHeight w:val="22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актик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Туристская подготовка (пешеходный туризм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ичное и групповое туристское сна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рганизация туристского быта. Привалы и ночле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, тестирование по т/б; практ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итание в туристском пох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кладк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готовка к походу, путешеств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ведение итогов по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портивном поход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актика движения и техника преодоления естественных препят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обенности других видов туризма (по выбо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ревнования по тур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астие в соревнования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Топография и ориентиро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опографическая и спортивная к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бота с карто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риентирование в сложных 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ревнования по ориент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астие в соревнования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Основы медицинских знаний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ериально-техническое обеспечение спасателя для оказания первой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ервая медицинск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астие в «Школе безопасности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ранспортировка пострадавш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Общая и специальная физическая подготов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рачебный контроль и самоконтроль, предупреждение спортивных травм на трениро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дача норматив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Специальная подготов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ород как источник 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готовка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кружающая среда и опасности в повседнев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готовка презентац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Экстремальные  ситуации аварийного характера на тран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Экстремальные  ситуации криминогенного характ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блемы экологическ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готовка доклад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Юридические и правовые основы спаса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прос и тестиро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бота в индивидуальных средствах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«Школа безопасности», «Юный спасатель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6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урслёт, «Школа безопасности», учебно-тренировочные сборы и п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Итого за период обуч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2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firstLine="2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ное многодневное мероприятие (лагерь, поход, слет и т.д.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4. Учебный план</w:t>
      </w:r>
      <w:r>
        <w:rPr/>
        <w:t xml:space="preserve"> 4-го года обучения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92"/>
        <w:gridCol w:w="4911"/>
        <w:gridCol w:w="567"/>
        <w:gridCol w:w="567"/>
        <w:gridCol w:w="709"/>
        <w:gridCol w:w="2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и раздел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межуточной и (или) итоговой аттестации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4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Туристская подготовка (пешеходный туриз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по тур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ие и изготовление туристского снаря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, тестирование по т/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ристского быта в экстремаль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ходу, путешеств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в туристском пох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доления естественных препят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тур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лете «Школа Безопас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о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написание отчета спортивного похо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опография и ориентирование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съемка, корректировка ка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по ориентированию, зачет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риентир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аеведение</w:t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йона путеше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ая работа в путешествии, охрана природы и памя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ы медицинской подготовки</w:t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острадавш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ЮС и ШБ. Тестирование</w:t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ировки и сопровождения пострадавш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ая и специальн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й контроль, самоконтроль, предупреждение спортивных травм на трениров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.</w:t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пециальная подготовка</w:t>
            </w:r>
          </w:p>
        </w:tc>
      </w:tr>
      <w:tr>
        <w:trPr>
          <w:trHeight w:val="60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я среда и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>
          <w:trHeight w:val="60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, аварии, катастрофы и способы защиты от их посл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ЮС и ШБ. Тестирование</w:t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вание в условиях автономного суще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безопасного проведения спасатель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едствами связи и сиг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оспитательный моду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ходы 1-дневные, 2-дневные и 3-дневны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изирующий моду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астие в социальном проек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обуче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итоговой аттестации: </w:t>
      </w:r>
      <w:r>
        <w:rPr>
          <w:rFonts w:cs="Times New Roman" w:ascii="Times New Roman" w:hAnsi="Times New Roman"/>
          <w:sz w:val="24"/>
          <w:szCs w:val="24"/>
        </w:rPr>
        <w:t>тематическое тестирование, написание рефератов по краеведению, подготовка и участие в категорийном походе в качестве инструкторов, составление отчёта.</w:t>
      </w:r>
    </w:p>
    <w:p>
      <w:pPr>
        <w:pStyle w:val="Normal"/>
        <w:shd w:fill="FFFFFF" w:val="clear"/>
        <w:spacing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0"/>
        <w:ind w:righ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Календарный учебный график 1-го года обучения</w:t>
      </w:r>
    </w:p>
    <w:p>
      <w:pPr>
        <w:pStyle w:val="Normal"/>
        <w:shd w:fill="FFFFFF" w:val="clear"/>
        <w:spacing w:before="0" w:after="0"/>
        <w:ind w:right="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425"/>
        <w:gridCol w:w="426"/>
        <w:gridCol w:w="425"/>
        <w:gridCol w:w="425"/>
        <w:gridCol w:w="425"/>
        <w:gridCol w:w="426"/>
        <w:gridCol w:w="425"/>
        <w:gridCol w:w="142"/>
        <w:gridCol w:w="283"/>
        <w:gridCol w:w="425"/>
        <w:gridCol w:w="709"/>
      </w:tblGrid>
      <w:tr>
        <w:trPr>
          <w:trHeight w:val="1134" w:hRule="atLeast"/>
          <w:cantSplit w:val="true"/>
        </w:trPr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\ меся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right="-113" w:hanging="1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spacing w:before="0" w:after="200"/>
              <w:ind w:left="-14" w:right="-113" w:hanging="1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10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оду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 часов</w:t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Основы туристской подготовк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Туристские путешествия, история развития тур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Личное и групповое туристское снаря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Организация туристского быта. Привалы и ночле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Подготовка к походу, путешеств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Питание в туристском похо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Техника и тактика в туристском похо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Обеспечение безопасности в туристском походе, на тренировочных занят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Туристские слеты и сорев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Причины возникновения аварийных ситуаций в походе и меры их предупреждения. Психологические аспекты взаимоотношений в груп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Действия группы в аварийных ситу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Подведение итогов туристского путеше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опография и ориен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Топографическая и спортивная ка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Компас. Работа с компа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Измерение расстоя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Способы ориент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Ориентирование по местным приметам. Действия в случае потери ориентир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Соревнования по ориентир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рае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Туристские возможности родного края, обзор экскурсионных объектов, музе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Изучение района путеше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Общественно-полезная работа в путешествии, охрана природы и памятник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Основы медицинских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Профилактика травматизма и заболе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Средства оказания перв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Первая помощь при травм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Первая помощь при острых состояниях и несчастных случа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Первая помощь при отравл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бщая и специальн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Краткие сведения о строении и функциях организма человека и влиянии на него физических упраж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Врачебный контроль, самоконтроль, предупреждение спортивных травм на трениров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Общ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Специальн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Начальная специальн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Чрезвычайные ситуации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Человек и окружающая среда. Факторы риска в современной техногенной сре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Единая государственная система предупреждения и ликвидации Ч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Оказание помощи людям в условиях природн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.5.Основы безопасного ведения спасатель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модуль –                                                                                                                    64 часа</w:t>
            </w:r>
          </w:p>
        </w:tc>
      </w:tr>
      <w:tr>
        <w:trPr/>
        <w:tc>
          <w:tcPr>
            <w:tcW w:w="10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изирующий модуль –                                                                                                               10 часов</w:t>
            </w:r>
          </w:p>
        </w:tc>
      </w:tr>
      <w:tr>
        <w:trPr/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1-му году обучения: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36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 часов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1"/>
          <w:numId w:val="12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2-го года обучения</w:t>
      </w:r>
    </w:p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0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851"/>
      </w:tblGrid>
      <w:tr>
        <w:trPr>
          <w:trHeight w:val="1134" w:hRule="atLeast"/>
          <w:cantSplit w:val="true"/>
        </w:trPr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\ меся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4" w:right="-113" w:hanging="1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spacing w:before="0" w:after="0"/>
              <w:ind w:left="-14" w:right="-113" w:hanging="1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ч.</w:t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сновы туристской подготовки</w:t>
            </w:r>
          </w:p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шеходный тур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путешествия, история развития тур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и групповое туристское снаря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ристского быта. Привалы и ночле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ходу, путешеств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в туристском похо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актика в туристском похо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туристском походе, на тренировочных занят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слеты и сорев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аварийных ситуаций в походе и меры их предупреждения. Психологические аспекты взаимоотношений в груп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группы в аварийных ситу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туристского путеше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и спортивная ка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с. Работа с компа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сстоя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иент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по местным приметам. Действия в случае потери ориентир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риентир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ские возможности родного края, обзор экскурсионных объектов, музе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йона путеше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ая работа в путешествии, охрана природы и памятник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ы медицинских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 и заболе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казания перв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стрых состояниях и несчастных случа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ая и специальн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строении и функциях организма человека и влиянии на него физических упраж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ебный контроль, самоконтроль, предупреждение спортивных травм на трениров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чальная специальн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кружающая среда. Факторы риска в современной техногенной сре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людям в условиях природн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го ведения спасательных</w:t>
            </w:r>
          </w:p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часа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ирующи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2-му году обуч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 часов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1"/>
          <w:numId w:val="12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-го года обучения</w:t>
      </w:r>
    </w:p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0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25"/>
        <w:gridCol w:w="425"/>
        <w:gridCol w:w="567"/>
        <w:gridCol w:w="426"/>
        <w:gridCol w:w="425"/>
        <w:gridCol w:w="567"/>
        <w:gridCol w:w="425"/>
        <w:gridCol w:w="567"/>
        <w:gridCol w:w="567"/>
        <w:gridCol w:w="851"/>
      </w:tblGrid>
      <w:tr>
        <w:trPr>
          <w:trHeight w:val="1134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\ меся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4" w:right="-113" w:hanging="1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spacing w:before="0" w:after="0"/>
              <w:ind w:left="-14" w:right="-113" w:hanging="1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Туристская подготовка (пешеходный тур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ичное и групповое туристское снаря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рганизация туристского быта. Привалы и ночлег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итание в туристском поход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готовка к походу, путешестви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одведение итогов по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актика движения и техника преодоления естественных препят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Топография и ориен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опографическая и спортивная ка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риентирование в сложных услов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ревнования по ориентир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Основы медицинских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атериально-техническое обеспечение спасателя для оказания первой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ерв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ранспортировка пострадавш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Общая и специальн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рачебный контроль и самоконтроль, предупреждение спортивных травм на трениров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  <w:t>Специальн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ород как источник 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кружающая среда и опасности в повседневной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резвычайные ситуации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Экстремальные  ситуации аварийного характера на транспор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Экстремальные  ситуации криминогенного характе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блемы экологическ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Юридические и правовые основы спаса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бота в индивидуальных средствах защи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Экстремальные  ситуации криминогенного характе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часа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ирующи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3-му году обуч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 часов</w:t>
            </w:r>
          </w:p>
        </w:tc>
      </w:tr>
    </w:tbl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1"/>
          <w:numId w:val="12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учебный графи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4-го года обучения</w:t>
      </w:r>
    </w:p>
    <w:tbl>
      <w:tblPr>
        <w:tblW w:w="1060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25"/>
        <w:gridCol w:w="425"/>
        <w:gridCol w:w="567"/>
        <w:gridCol w:w="426"/>
        <w:gridCol w:w="425"/>
        <w:gridCol w:w="567"/>
        <w:gridCol w:w="425"/>
        <w:gridCol w:w="567"/>
        <w:gridCol w:w="567"/>
        <w:gridCol w:w="851"/>
      </w:tblGrid>
      <w:tr>
        <w:trPr>
          <w:trHeight w:val="1134" w:hRule="atLeast"/>
          <w:cantSplit w:val="true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\ меся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-14" w:right="-113" w:hanging="1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spacing w:before="0" w:after="0"/>
              <w:ind w:left="-14" w:right="-113" w:hanging="1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Туристская подготовка (пешеходный тур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по туриз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ие и изготовление туристского снаря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уристского быта в экстремальных ситу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ходу, путешеств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в туристском похо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еодоления естественных препят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я по туризм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о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Топография и ориен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ическая съемка, корректировка ка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ориентир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района путеше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полезная работа в путешествии, охрана природы и памятник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новы медицинских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острадавш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ировки и сопровождения пострадавш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щая и специальн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ировки и сопровождения пострадавш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пециальн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я среда и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йные бедствия, аварии, катастрофы и способы защиты от их посл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ивание в условиях автономного суще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безопасного проведения спасатель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редствами связи и сигналы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часа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ирующий моду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  <w:tr>
        <w:trPr/>
        <w:tc>
          <w:tcPr>
            <w:tcW w:w="9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4-му году обучения 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36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 часов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материалы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результаты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 итогам полного курса обучения:</w:t>
      </w:r>
    </w:p>
    <w:p>
      <w:pPr>
        <w:pStyle w:val="Normal"/>
        <w:tabs>
          <w:tab w:val="clear" w:pos="708"/>
          <w:tab w:val="left" w:pos="2295" w:leader="none"/>
        </w:tabs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3686"/>
      </w:tblGrid>
      <w:tr>
        <w:trPr>
          <w:trHeight w:val="11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будут зна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нцу периода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 будут  умет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ут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ут следующие компетенции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, правила, нормы поведения юных туристов; основы туристской подготовки; способы ориентирования, группы условных знаков, компас, способы измерения расстояния; основные сведения о родном крае (климат, животный и растительный мир; памятники природы, истории и культуры), порядок выполнения краеведческих заданий на маршруте; основы гигиены и первой доврачебной помощи; краткие сведения о строении организма, значение врачебного контроля и самоконтроля, значение ОФП; технику прохождения контрольно-туристического маршрута, технику вязания основных туристических уз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spacing w:lineRule="exact" w:line="250" w:before="19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ывать  рюкзак, выбирать место привала, устанавливать палатки, разводить  костёр, составлять план подготовки похода, составлять меню, соблюдать правила и режим движения, преодолевать несложные препятствия, использовать самостраховку, вязать узлы, составлять отчёт о походе; участвовать в туристских соревнованиях и др.); уметь осуществлять самоконтроль; выполнять школьные нормативы по физической подготовке с превышением их на 10%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spacing w:lineRule="exact" w:line="254" w:before="0" w:after="0"/>
              <w:ind w:right="2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опографии и ориентированию (определение масштаба, чтение топознаков, работа с картой, азимут, компас, измерение расстояния и др.); по разработке маршрута и сбору краеведческих сведений; по уходу за телом, одеждой и обувью в походе; по подбору состава мед.аптечки (групповой и личной), по применению мед. препаратов; по оказанию первой доврачебной помощи; по туристской подготовке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вступать в контакт, вести диалог, готовность решать коммуникативные задачи;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28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устным общением;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280" w:after="28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аргументировать свою точку зрения, выступать перед группой, уметь выделять проблему и находить стратегию ее решения; доброжелательное о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шение к товарищам, стремление помогать и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формационны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ляющие учащимся оценить опыт человечества, определить личностный смыс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нов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,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циа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трудовой и общественной деятельности; строить взаимодействие с людьми разного возрас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стного самосовершенствования: способность обучаться и самоопределиться в последующем выбо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качества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, стремление к творческим достижениям, стремление к лидерству, самообразованию; трудолюбие;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ребов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ь к себе,  волевые кач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2" w:leader="none"/>
              </w:tabs>
              <w:spacing w:lineRule="exact" w:line="254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ведения итогов реализации учебно – тематического плана обучения предусмотрено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ходящий, промежуточный, итоговый контроль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ирование обучающихся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тические зачёты.</w:t>
      </w:r>
    </w:p>
    <w:p>
      <w:pPr>
        <w:pStyle w:val="Style19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отслеживание готовности к участию в муниципальных и региональных соревнованиях по спортивному туризму – дисциплина «дистанция» и спортивному ориентированию, «Школе безопасности» и «Юный спасатель».</w:t>
      </w:r>
    </w:p>
    <w:p>
      <w:pPr>
        <w:pStyle w:val="Style19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ЗУН обучающихся в процессе реализации учебно-тематического плана ежегодно включает следующие виды контроля: входящий, промежуточный, итоговый.</w:t>
      </w:r>
    </w:p>
    <w:p>
      <w:pPr>
        <w:pStyle w:val="Style19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чётный летний поход.</w:t>
      </w:r>
    </w:p>
    <w:p>
      <w:pPr>
        <w:pStyle w:val="Style19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е справок о зачёте походов, участие в чемпионате г. Иркутска, группа дисциплин «маршрут»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28"/>
        <w:gridCol w:w="2268"/>
        <w:gridCol w:w="2976"/>
        <w:gridCol w:w="2694"/>
      </w:tblGrid>
      <w:tr>
        <w:trPr>
          <w:trHeight w:val="4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 контро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16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я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изической готовности к занятиям спортивным туризм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блюдение. 2.Оценивание. 3.Врачебный контроль.  </w:t>
            </w:r>
          </w:p>
          <w:p>
            <w:pPr>
              <w:pStyle w:val="Style19"/>
              <w:tabs>
                <w:tab w:val="clear" w:pos="708"/>
                <w:tab w:val="left" w:pos="22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 первичных контрольных упражнений (таблица нормативов)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 контрольных упражнений (таблица нормативов).</w:t>
            </w:r>
          </w:p>
        </w:tc>
      </w:tr>
      <w:tr>
        <w:trPr>
          <w:trHeight w:val="22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инамики физической готовности у обучающихся  по итогам первого полугод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: 1.Тестирование.     2.Контрольные тренировки.            3.Самоконтроль.    4.Зачетные занятия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Учебно -тренировочные сборы.                   6.Врачебный контроль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ие в соревнованиях  по спортивному туризму на разных дистанциях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муниципальных и региональных соревнованиях по спортивному туризму и спортивному ориентированию, «Школе безопасности» и «Юный спасатель».</w:t>
            </w:r>
          </w:p>
        </w:tc>
      </w:tr>
      <w:tr>
        <w:trPr>
          <w:trHeight w:val="9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ЗУН по итогам  года обучения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ение физической и специальной готовности  на занятиях спортивным туризмом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ЗУН по итогам реализации программы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чётный летний пох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.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ановка на врачебно  -  физкультурный диспансерный учет. 2.Протоколы соревнований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учение справок о зачёте п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ение юношеских и взрослых разрядов по спортивному туризму и спортивному ориентированию.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олнение  зачетных нормативов (таблица нормативов).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дача спортивных нормативов (таблица нормативов 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лучение разрядов в дисциплине «маршрут» (по итогам чемпионата)</w:t>
            </w:r>
          </w:p>
        </w:tc>
      </w:tr>
    </w:tbl>
    <w:p>
      <w:pPr>
        <w:pStyle w:val="Style19"/>
        <w:tabs>
          <w:tab w:val="clear" w:pos="708"/>
          <w:tab w:val="left" w:pos="229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229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229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229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numPr>
          <w:ilvl w:val="0"/>
          <w:numId w:val="12"/>
        </w:numPr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 материалы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у  учебно-материальной базы</w:t>
      </w:r>
      <w:r>
        <w:rPr>
          <w:rFonts w:cs="Times New Roman" w:ascii="Times New Roman" w:hAnsi="Times New Roman"/>
          <w:sz w:val="24"/>
          <w:szCs w:val="24"/>
        </w:rPr>
        <w:t xml:space="preserve"> составляют:                                                        спортивный зал, оборудованный стендами  для возможного наведения технических этапов, инвентарь и снаряжение индивидуального и группового характера,  отображающими тематику программы, библиотекой учебно-методической литератур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программы включает в себя перечень нормативных документов по спортивному туризму: положение о Единой всероссийской спортивной классификации;  нормы, требования и условия выполнения разрядов по спортивному туризму; Всероссийский реестр видов спорта; правила соревнований по спортивному туризму (номер-код вида спорта 0840005411Я); регламент проведения соревнований по группе дисциплин «дистанция пешеходная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регламент проведения соревнований по группе дисциплин «дистанция комбинированная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ожение о спортивных судьях; </w:t>
      </w:r>
      <w:r>
        <w:rPr>
          <w:rFonts w:cs="Times New Roman" w:ascii="Times New Roman" w:hAnsi="Times New Roman"/>
          <w:sz w:val="24"/>
          <w:szCs w:val="24"/>
        </w:rPr>
        <w:t>квалификационные требования к спортивным судьям по виду спорта "спортивный туризм"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тдельную часть методического обеспечения составляют тестовые задания, содержащие вопросы по разным направлениям программы и психологической подготовки воспитанник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программы позволяет систематично решать поставленные перед педагогом задач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каждого года обучения выделяется два направления: теоретическая и практическая подготовка. Выделены знания и умения, которыми должны обладать обучаемые, и закрепление их во время участия в соревнованиях и учебно-тренировочных сбора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ачальном этапе подготовки обучаемым прививается интерес к занятиям спортивным туризмом (группа дисциплин – «дистанция») и спортивным ориентированием. Объяснения теоретического материала рекомендуется проводить с использованием DVD и видеофильмов. Кроме того,  различные разделы фильмов могут использоваться на протяжении всех лет обучения. Приобретенные теоретические знания обучающиеся закрепляют практическ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разносторонняя общефизическая подготовка, которая осуществляется преимущественно в игров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обучаемые переходят к углубленному изучению основных технических приемов по спортивному туризму (группа дисциплин – «дистанция») и основным элементам ориентирования. С каждым годом обучения возрастает количество учебно-тренировочных занятий,  проводимых на местно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ет роль физической подготовки воспитанников. Значительная роль в совершенствовании технико-тактической подготовки отводится соревновательному методу. Обучающие участвуют в сезонных учебно-тренировочных сборах, в региональных и Всероссийских соревнованиях по спортивному туризму (группа дисциплин – «дистанция»).</w:t>
      </w:r>
    </w:p>
    <w:p>
      <w:pPr>
        <w:pStyle w:val="Style20"/>
        <w:spacing w:before="280" w:after="280"/>
        <w:contextualSpacing/>
        <w:rPr>
          <w:b/>
          <w:b/>
        </w:rPr>
      </w:pPr>
      <w:r>
        <w:rPr>
          <w:b/>
        </w:rPr>
        <w:t>Используемые методики:</w:t>
      </w:r>
    </w:p>
    <w:p>
      <w:pPr>
        <w:pStyle w:val="Style20"/>
        <w:spacing w:before="280" w:after="280"/>
        <w:contextualSpacing/>
        <w:rPr/>
      </w:pPr>
      <w:r>
        <w:rPr/>
        <w:t xml:space="preserve">-методика организации спасательных работ, туристских походов, соревнований, слетов, учебно-тренировочных сборов, практических занятий; </w:t>
      </w:r>
    </w:p>
    <w:p>
      <w:pPr>
        <w:pStyle w:val="Style20"/>
        <w:spacing w:before="280" w:after="280"/>
        <w:contextualSpacing/>
        <w:rPr/>
      </w:pPr>
      <w:r>
        <w:rPr/>
        <w:t xml:space="preserve">- инновация Гоголадзе В. Н.: организация и проведение соревнований по поисково-спасательным работам в природной среде (создание  на соревнованиях условий, максимально приближенных к реальным); </w:t>
      </w:r>
    </w:p>
    <w:p>
      <w:pPr>
        <w:pStyle w:val="Style20"/>
        <w:spacing w:before="280" w:after="280"/>
        <w:contextualSpacing/>
        <w:rPr/>
      </w:pPr>
      <w:r>
        <w:rPr/>
        <w:t>- инновация Бритарова – соревнования по технике спортивного туризма в условиях спортзала;</w:t>
      </w:r>
    </w:p>
    <w:p>
      <w:pPr>
        <w:pStyle w:val="Style20"/>
        <w:spacing w:before="280" w:after="280"/>
        <w:contextualSpacing/>
        <w:rPr/>
      </w:pPr>
      <w:r>
        <w:rPr/>
        <w:t>- учебно – методическое пособие Константинова Ю.С. «Подготовка судей по спортивному туризму» (с целью компетентного обучения начинающих судей по спорту и организации инструкторской работы в клубе);</w:t>
      </w:r>
    </w:p>
    <w:p>
      <w:pPr>
        <w:pStyle w:val="Style20"/>
        <w:spacing w:before="280" w:after="280"/>
        <w:contextualSpacing/>
        <w:rPr/>
      </w:pPr>
      <w:r>
        <w:rPr/>
        <w:t xml:space="preserve"> </w:t>
      </w:r>
      <w:r>
        <w:rPr/>
        <w:t xml:space="preserve">- пособие Д. Бенара, И.И. Комаровой и др. «Скаутский лагерь: программы и организация»; </w:t>
      </w:r>
    </w:p>
    <w:p>
      <w:pPr>
        <w:pStyle w:val="Style20"/>
        <w:spacing w:before="280" w:after="280"/>
        <w:contextualSpacing/>
        <w:rPr/>
      </w:pPr>
      <w:r>
        <w:rPr/>
        <w:t>- при проведении занятий и сборов для начинающих инструкторов детско-юношеского туризма - учебно – методическое пособие И.А. Дрогова</w:t>
      </w:r>
    </w:p>
    <w:p>
      <w:pPr>
        <w:pStyle w:val="Style20"/>
        <w:spacing w:before="280" w:after="280"/>
        <w:contextualSpacing/>
        <w:rPr>
          <w:vertAlign w:val="subscript"/>
        </w:rPr>
      </w:pPr>
      <w:r>
        <w:rPr>
          <w:vertAlign w:val="subscript"/>
        </w:rPr>
      </w:r>
    </w:p>
    <w:p>
      <w:pPr>
        <w:pStyle w:val="Style20"/>
        <w:spacing w:before="280" w:after="280"/>
        <w:contextualSpacing/>
        <w:rPr>
          <w:b/>
          <w:b/>
        </w:rPr>
      </w:pPr>
      <w:r>
        <w:rPr>
          <w:b/>
        </w:rPr>
        <w:t>Используемые образовательные технологии:</w:t>
      </w:r>
    </w:p>
    <w:p>
      <w:pPr>
        <w:pStyle w:val="Style20"/>
        <w:spacing w:before="280" w:after="280"/>
        <w:contextualSpacing/>
        <w:rPr/>
      </w:pPr>
      <w:r>
        <w:rPr/>
        <w:t xml:space="preserve">1) личностно-ориентированная технология, направленная на поддержку личности ребенка, в основе которой лежат идеи уважения и любви к ребенку, веры в его творческие и физические силы; </w:t>
      </w:r>
    </w:p>
    <w:p>
      <w:pPr>
        <w:pStyle w:val="Style20"/>
        <w:spacing w:before="280" w:after="280"/>
        <w:contextualSpacing/>
        <w:rPr/>
      </w:pPr>
      <w:r>
        <w:rPr/>
        <w:t xml:space="preserve">2 )здоровьесберегающие технологии, направленные на сохранение и укрепление здоровья моих воспитанников, пропаганду здорового образа жизни; </w:t>
      </w:r>
    </w:p>
    <w:p>
      <w:pPr>
        <w:pStyle w:val="Style20"/>
        <w:spacing w:before="280" w:after="280"/>
        <w:contextualSpacing/>
        <w:rPr/>
      </w:pPr>
      <w:r>
        <w:rPr/>
        <w:t>3) технология работы педагога с его подопечными в детско-юношеском туризме  (А. А Остапец);</w:t>
      </w:r>
    </w:p>
    <w:p>
      <w:pPr>
        <w:pStyle w:val="Style20"/>
        <w:spacing w:before="280" w:after="280"/>
        <w:contextualSpacing/>
        <w:rPr/>
      </w:pPr>
      <w:r>
        <w:rPr/>
        <w:t>4) информационно-коммуникативные технологии, в том числе программы: WinOrient – программа для судейства соревнований, Cекретарь_ST – программа для судейства соревнований и обработки данных.</w:t>
      </w:r>
    </w:p>
    <w:p>
      <w:pPr>
        <w:pStyle w:val="Style20"/>
        <w:spacing w:before="280" w:after="280"/>
        <w:contextualSpacing/>
        <w:rPr/>
      </w:pPr>
      <w:r>
        <w:rPr/>
        <w:t>5) ведение документации в электронном виде: электронная база данных воспитанников, протоколы, результаты соревнований. Электронная отметка WinOrient для проведения учебно-тренировочных сборов по спортивному туризму и спортивному ориентированию</w:t>
      </w:r>
    </w:p>
    <w:p>
      <w:pPr>
        <w:pStyle w:val="Normal"/>
        <w:shd w:fill="FFFFFF" w:val="clear"/>
        <w:spacing w:lineRule="auto" w:line="240" w:before="0" w:after="108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овременные педагогические и информационные технологии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560"/>
        <w:gridCol w:w="1701"/>
        <w:gridCol w:w="1701"/>
      </w:tblGrid>
      <w:tr>
        <w:trPr>
          <w:trHeight w:val="1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я используемых Э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есурса (информационные, практические, контроль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ического работника(с указанием действий Э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 (с указанием действий с ЭОР)</w:t>
            </w:r>
          </w:p>
        </w:tc>
      </w:tr>
      <w:tr>
        <w:trPr>
          <w:trHeight w:val="1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www.youtube.com/watch?v=5QL-rWlGB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 о спортивном туриз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, обсуждение</w:t>
            </w:r>
          </w:p>
        </w:tc>
      </w:tr>
      <w:tr>
        <w:trPr>
          <w:trHeight w:val="1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уз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www.youtube.com/watch?v=Av3fIVny4c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подготовка юных тури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вязание 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зучение, 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траховочная система для спортивного туризма, блокировка страховочной систем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https://www.youtube.com/watch?v=LeWuUdqJQ3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оде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траховочной системы,  блокировка страховочной систем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зучение, 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риентирование К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q8acVtV254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зучение, 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риентированию Азим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9OCAqt7Ssl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зучение, 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ориентирование Дистан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T8vxN6bTc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  изучение, 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анию: Дороги и тр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w6SU3hYoa-c&amp;t=72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зучение, 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ие уз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www.youtube.com/watch?v=Av3fIVny4c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 вязание  уз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зучение, повтор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анию Маркированная тр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JeTDqCCdMG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прак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подготовка юных тур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ориен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зучение, повторение</w:t>
            </w:r>
          </w:p>
        </w:tc>
      </w:tr>
    </w:tbl>
    <w:p>
      <w:pPr>
        <w:pStyle w:val="Style19"/>
        <w:autoSpaceDE w:val="false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упповые и индивидуальные методы обучения: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та в парах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лые группы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та в команде</w:t>
      </w:r>
    </w:p>
    <w:p>
      <w:pPr>
        <w:pStyle w:val="Style19"/>
        <w:autoSpaceDE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ивидуальная работа с детьми.</w:t>
      </w:r>
    </w:p>
    <w:p>
      <w:pPr>
        <w:pStyle w:val="Style31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занятий по спортивному туризму: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снаряжение, необходимое для проживания в полевом лагере соревнований или учебно-тренировочных сборах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е снаряжение, необходимое для проживания в полевом лагере соревнований или учебно-тренировочных сборах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юкзаки различных видов, типов и конструкций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атки различных видов, типов и конфигураций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льники различных видов, типов и конфигураций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лоны меню и раскладки продуктов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вки диаметром 6 мм для вязки узлов;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туристское снаряжение,  необходимое для прохождения дистанций по спортивному туризму: веревка основная и вспомогательная, карабины, зажимы, спусковые устройства, страховочные системы, опорные петли, усы самостраховки, каски, рукавицы (перчатки) и т.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занятий по спортивному ориентированию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сы всех видов – от простейших (компас «Андрианова») до современных «на плате» и «на палец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для отметок К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карты различных участков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условными знаками спортивных карт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занятий по физической подготовке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инвентарь для занятий в спортивном зале (мячи, скакалки, эспандеры и др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и, лыжные ботинки, лыжные пал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, Ю.С. Программа для системы дополнительного образования детей «Спортивное ориентирование» [Текст] /  Ю.С. Воронов. -  М. :ЦДЮТур, 1999.  - 6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гов, И.А. Программа для системы дополнительного образования детей «Юные туристы-спасатели» [Текст] /  И.А. Дрогов. - М.: ЦДЮТур, 2000. - 6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ладова, Е.Б. Дополнительное образование детей: учебник для студентов пед. училищ и колледжей [Текст] / Е.Б. Евладова, Л.Г. Логинова, Н.Н. Михайлова. – Изд-во: ВЛАДОС, 2004. –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, Г.Н  Программа комплексной подготовки по спортивному туризму [Текст] /  Г.Н. Егорова. – Новокузнецк: ДЮЦ «Орион», 2000. – 2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почев, В.А Программа комплексной туристской подготовки ДЮЦ «Орион» Центрального района г. Новокузнецка. [Текст] /  В.А. Кропочев. – Новокузнецк, ДЮЦ «Орион», 1995 г. - 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, А.Г. Программа для системы дополнительного образования детей «Юные инструктора туризма» [Текст] /  А.Г. Маслов. - М. :ЦДЮТур, 1999. - 55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хаиров, Ф.Ф. Турист на дистанции. В помощь начинающему тренеру [Текст] / Ф.Ф. Минхаиров. – Казань:  РИЦ Школа, 2004 – 14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ерные требования к программам дополнительного образования детей» [Текст] / Приложение к письму Минобрнауки России // Дополнительное образование. - 2007. - №3. - С. 5-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асый, И.П. Педагогика. Новый курс: Книга 1, 2 [Текст] / И.П. Подласый. – Изд-во: ВЛАДОС, 1999. – 5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держание, структура и оформление программ дополнительного образования детей» [Текст] / Приложение к письму Минобрнауки России от 11.12.06 №06-1844 «О примерных требованиях к программам дополнительного образования детей» // Нормативные документы образовательного учреждения. - 2008. -  №3. - С.39-4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к, А.В. Справочник работника физической культуры и спорта: нормативные правовые и программно-методические документы, практический опыт, рекомендации [Текст] /  А.В. Царик – М. : Советский спорт, 2002 – 700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ТЕРАТУРА ДЛЯ ПЕДАГОГ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йковский Ю.В. Основы спортивной тренировки в горных видах спорта [Текст] / Ю.В. Байковский. – М . : Вилад, 1996. – 8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ов А.А. Чрезвычайные происшествия и несчастные случаи в спорте [Текст] / А.А. Власов. – М. : Советский Спорт, 2001. – 8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нов Ю.С. Программа для системы дополнительного образования детей «Спортивное ориентирование» [Текст] /  Ю.С. Воронов. -  М. :ЦДЮТур, 1999. - 6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голадзе В.Н. Библиотека экстремальных ситуаций № 32 [Текст] /  В.Н. Гоголадзе. -  М., 2000. – 28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огов И.А. Программа для системы дополнительного образования детей «Юные туристы-спасатели» [Текст] /  И.А. Дрогов. - М. :ЦДЮТур, 2000.- 6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рова Г.Н  Программа комплексной подготовки по спортивному туризму [Текст] /  Г.Н. Егорова. – Новокузнецк: ДЮЦ «Орион», 2000. – 2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ов Ю.В. Организация занятий по туризму и подвижных игр на уроках физкультуры [Текст] /  Ю.И. Иванов, Н.Е. Максимова. – Якутск, 2005. - 9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сникова Л.В. Спортивное ориентирование. Рабочая тетрадь юного ориентировщика [Текст] /  Л.В. Колесникова. – Новокузнецк: ИПК, 2001.- 7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антинов Ю.С. Педагогика школьного туризма: учеб. - метод. пособие [Текст] / Ю.С. Константинов, В.М. Куликов. -  М. :ЦДЮТиК МО РФ, 2002. – 15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антинов Ю.С. Туристские слеты и соревнования учащихся: Учеб.-метод. пособие [Текст] /  Ю.С. Константинов. - М. :ЦДЮТиК МО РФ, 2000.-22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почев В.А Программа комплексной туристской подготовки ДЮЦ «Орион» Центрального района г. Новокузнецка [Текст] /  В.А. Кропочев. – Новокузнецк, ДЮЦ «Орион». 199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лов А.Г. Программа для системы дополнительного образования детей «Юные инструктора туризма» [Текст] /  А.Г. Маслов. - М.: ЦДЮТур, 1999. - 55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хаиров Ф.Ф. Турист на дистанции. В помощь начинающему тренеру [Текст] / Ф.Ф. Минхаиров. – Казань: РИЦ Школа, 2004 – 14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ргунова Т.В. Обучающие и контрольные тесты по спортивному ориентированию: Учеб.-метод. пособие [Текст] /  Т.В. Моргунова. – М.: ЦДЮТиК МО РФ, 2003 – 9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по виду спорта «Спортивный туризм». Регламент проведения соревнований по группе дисциплин «дистанция - пешеходная» [Текст] /  Туристско-спортивный союз России. – М., 2009 – 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вестник детско-юношеского туризма и краеведения.  № 2. Москва. 2000 г. – 6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ик А.В. Справочник работника физической культуры и спорта: нормативные правовые и программно-методические документы, практический опыт, рекомендации  [Текст] /  А.В. Царик – М: Советский спорт, 2002 – 700 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ТЕРАТУРА ДЛЯ ОБУЧАЮЩИХС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йковский Ю.В. Основы споривной тренировки в горных видах спорта [Текст] /  Ю.В. Байковский. - М. :Вилад, 1996. – 8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ов А.А. Чрезвычайные происшествия и несчастные случаи в спорте [Текст] /  А.А. Власов. – М. : Советский Спорт, 2001 - 80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голадзе В.Н. Библиотека экстремальных ситуаций № 32 [Текст] /  В.Н. Гоголадзе. - М., 2000. – 28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антинов Ю.С. Педагогика школьного туризма: учеб.- метод. пособие [Текст] /  Ю.С. Константинов, В.М. Куликов - М. : ЦДЮТиК МО РФ, 2002. – 15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антинов Ю.С. Туристские слеты и соревнования учащихся: Учеб.-метод. пособие [Текст] /  Ю.С. Константинов - М. : ЦДЮТиК МО РФ, 2000.-228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хаиров Ф.Ф. Турист на дистанции. В помощь начинающему тренеру  [Текст] / Ф.Ф. Минхаиров - Казань: РИЦ Школа, 2004 – 148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ова, Е.А. Программированное обучение по оказанию первой медицинской помощи в походе: сборник методических рекомендаций к учебно-методическому пособию «Первая медицинская помощь в походе» [Текст] /  Е.А. Обухова. - Новосибирск, 2006. – 8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по виду спорта «Спортивный туризм». Регламент проведения соревнований по группе дисциплин «дистанция - пешеходная» [Текст] /  Туристско-спортивный союз России. – М.: 2009 – 18 с.</w:t>
      </w:r>
    </w:p>
    <w:p>
      <w:pPr>
        <w:pStyle w:val="Style19"/>
        <w:autoSpaceDE w:val="false"/>
        <w:spacing w:before="0" w:after="0"/>
        <w:ind w:left="45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1"/>
          <w:numId w:val="10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43"/>
          <w:b/>
          <w:sz w:val="24"/>
          <w:szCs w:val="24"/>
        </w:rPr>
        <w:t>Рабочая программа, 1-й год обучения</w:t>
      </w:r>
    </w:p>
    <w:p>
      <w:pPr>
        <w:pStyle w:val="Style19"/>
        <w:autoSpaceDE w:val="fals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 1-й год обуч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существляется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базовая подготов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направленная на осознанное овлад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тьми навыками безопасного поведения в быту, во время игровой и учебной деятельности, на улице,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анспорте, в природных условиях, во взаимоотношениях с другими людьми, животными и т.п.  Данн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а предполагает ознакомление с работой служб экстренной помощи и формирование элементар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выков оказания помощи себе или другим людям. Дети проходят подготовку в привычных условиях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ого учреждения, занимаясь в объединении «Юные туристы - спасатели», однак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а предусматривает обязательные экскурсии с целью ознакомления с работой разных служб, </w:t>
      </w:r>
      <w:r>
        <w:rPr>
          <w:rFonts w:cs="Times New Roman" w:ascii="Times New Roman" w:hAnsi="Times New Roman"/>
          <w:spacing w:val="-3"/>
          <w:sz w:val="24"/>
          <w:szCs w:val="24"/>
        </w:rPr>
        <w:t>туристские походы, тематические досуги и дни здоровья в природных условиях с целью</w:t>
      </w:r>
      <w:r>
        <w:rPr>
          <w:rFonts w:cs="Times New Roman" w:ascii="Times New Roman" w:hAnsi="Times New Roman"/>
          <w:sz w:val="24"/>
          <w:szCs w:val="24"/>
        </w:rPr>
        <w:t xml:space="preserve"> приобретения учащимися основных знаний о своем крае, технике и тактике туризма, ориентировании на местности, ведении краеведческих наблюдений и исследований, оказании первой помощи, приобретения необходимых знаний, умений и навыков для получения спортивных разрядов по туризму, туристскому многоборью, спортивному ориентированию, званий «Юный турист России», «Юный спасатель»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акже необходимо  воспитывать у учащихся умение и навык самостоятельного принятия решений, неукоснительного выполнения требований «Инструкции по организации и проведению туристских походов, экспедиций и экскурсий (путешествий) с учащимися, воспитанниками и студентами Российской Федерации», «Правил организации и проведения туристских соревнований учащихся Российской Федерации»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еоретические и практические занятия проводятся с привлечением наглядных материалов и использованием новейших методик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ктические занятия проводятся в 1-3-дневных учебно-тренировочных походах, во время проведения туристских мероприятий, экскурсий, а также на местности (на пришкольном участке, стадионе, в парке) и в помещении (в классе, спортзале). В период осенних, зимних, весенних каникул практические навыки отрабатываются в многодневных степенных или категорийных походах, учебно-тренировочных лагерях, на соревнованиях и других туристско-краеведческих мероприятиях. Особое внимание необходимо обратить на общую и специальную физическую подготовку занимающихся в объединения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 программы 1-го года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приобретение опыта  прохождения туристских маршрутов разн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ож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овладение  навыками выживания в сложных условиях (климатических, погодных, бытовых и др.)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P14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- обучить методике преодоления естественных препятствий;</w:t>
      </w:r>
    </w:p>
    <w:p>
      <w:pPr>
        <w:pStyle w:val="P15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- научить составлять график движения 2-3 дневных походов, заполнять маршрутную документацию, читать карту, овладевать тактическими приемами спортивного наведения, навыкам движения по азимуту;</w:t>
      </w:r>
    </w:p>
    <w:p>
      <w:pPr>
        <w:pStyle w:val="P15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знать и соблюдать правила техники безопасности при работе на технических этапах дистанций соревнований, походах;</w:t>
      </w:r>
    </w:p>
    <w:p>
      <w:pPr>
        <w:pStyle w:val="P11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- развивать физические навыки детей, укреплять здоровье, содействовать правильному физическому развитию воспитанников;</w:t>
      </w:r>
    </w:p>
    <w:p>
      <w:pPr>
        <w:pStyle w:val="P11"/>
        <w:numPr>
          <w:ilvl w:val="0"/>
          <w:numId w:val="14"/>
        </w:numPr>
        <w:spacing w:lineRule="auto" w:line="276" w:before="0" w:after="0"/>
        <w:jc w:val="both"/>
        <w:rPr/>
      </w:pPr>
      <w:r>
        <w:rPr/>
        <w:t>- воспитывать волевые качества: целеустремленность, настойчивость и инициативу, ответственность. Воспитывать чувство бережного отношения к природе и соблюдения экологических требова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нимаются все желающие без предварительного отбора, не имеющие медицинских             противопоказаний к занятиям спортом. </w:t>
      </w:r>
    </w:p>
    <w:p>
      <w:pPr>
        <w:pStyle w:val="Normal"/>
        <w:shd w:fill="FFFFFF" w:val="clear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ятия можно проводить с полным составом объединения, но по мере роста опыта занимающихся, следует делать больший упор на групповые (2 — 3 человека) и индивидуальные занятия на этапе обучения, когда начинается специализация.</w:t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-142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autoSpaceDE w:val="false"/>
        <w:spacing w:before="0" w:after="0"/>
        <w:ind w:left="-14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чебный тематический пла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-го года обучения. Начальная подготовк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2"/>
        <w:gridCol w:w="6754"/>
        <w:gridCol w:w="850"/>
        <w:gridCol w:w="567"/>
        <w:gridCol w:w="992"/>
      </w:tblGrid>
      <w:tr>
        <w:trPr>
          <w:trHeight w:val="1107" w:hRule="atLeast"/>
        </w:trPr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 и раздел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</w:tr>
      <w:tr>
        <w:trPr/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Основы туристской подготовки (пешеходный туриз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путешествия, история развития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и групповое туристское сна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уристского быта. Привалы и ночле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ходу, путешеств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в туристском по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и тактика в туристском по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 туристском походе, на тренировочных зан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слеты и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возникновения аварийных ситуаций в походе и меры их предупреждения. Психологические аспекты взаимоотношений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группы в авари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туристского 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опография и ориент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и спортивная к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с. Работа с комп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рассто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риен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по местным приметам. Действия в случае потери ориент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ориент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аеведение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возможности родного края, обзор экскурсионных объектов, муз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йона 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полезная работа в путешествии, охрана природы и памятник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новы медицинских знаний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равматизма и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казания перв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трав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острых состояниях и несчастных случа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отрав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щая и специальная физическая подготовка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о строении и функциях организма человека и влиянии на него физическ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ебный контроль, самоконтроль, предупреждение спортивных травм на трениро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чальная специальная подготовка</w:t>
            </w:r>
          </w:p>
        </w:tc>
      </w:tr>
      <w:tr>
        <w:trPr>
          <w:trHeight w:val="603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окружающая среда. Факторы риска в современной техноген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государственная система предупреждения и ликвидаци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людям в условиях природ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го ведения спасат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ны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ы 1-дневные, 2-дневные и 3-днев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ёте-соревнованиях «Школа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ирующий модуль:</w:t>
            </w:r>
            <w:r>
              <w:rPr>
                <w:rFonts w:cs="Times New Roman" w:ascii="Times New Roman" w:hAnsi="Times New Roman"/>
              </w:rPr>
              <w:t xml:space="preserve"> Участие в «Фестивале» по спортивному тур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а период обуч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</w:t>
            </w:r>
          </w:p>
        </w:tc>
      </w:tr>
    </w:tbl>
    <w:p>
      <w:pPr>
        <w:pStyle w:val="Style19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тапа  начальной подготовки.</w:t>
      </w:r>
    </w:p>
    <w:p>
      <w:pPr>
        <w:pStyle w:val="Style19"/>
        <w:spacing w:lineRule="auto" w:line="240" w:before="0" w:after="0"/>
        <w:ind w:left="0" w:hanging="0"/>
        <w:contextualSpacing/>
        <w:textAlignment w:val="top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tbl>
      <w:tblPr>
        <w:tblW w:w="1120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426"/>
        <w:gridCol w:w="7371"/>
        <w:gridCol w:w="1707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bullet2gif"/>
              <w:spacing w:lineRule="auto" w:line="276" w:before="280" w:after="0"/>
              <w:ind w:left="113" w:righ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pacing w:val="-1"/>
                <w:sz w:val="22"/>
                <w:szCs w:val="22"/>
                <w:lang w:eastAsia="en-US"/>
              </w:rPr>
              <w:t xml:space="preserve">Тема </w:t>
            </w:r>
            <w:r>
              <w:rPr>
                <w:b/>
                <w:bCs/>
                <w:sz w:val="22"/>
                <w:szCs w:val="22"/>
                <w:lang w:eastAsia="en-US"/>
              </w:rPr>
              <w:t>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bullet2gif"/>
              <w:spacing w:lineRule="auto" w:line="276" w:before="0" w:after="28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Теор. </w:t>
            </w:r>
          </w:p>
          <w:p>
            <w:pPr>
              <w:pStyle w:val="Msonormalbullet2gif"/>
              <w:spacing w:lineRule="auto" w:line="276" w:before="280" w:after="0"/>
              <w:ind w:left="113" w:righ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(час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bullet2gif"/>
              <w:spacing w:lineRule="auto" w:line="276" w:before="280" w:after="0"/>
              <w:ind w:left="113" w:right="113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акт. (час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, форма контроля</w:t>
            </w:r>
          </w:p>
          <w:p>
            <w:pPr>
              <w:pStyle w:val="Msonormalbullet2gif"/>
              <w:spacing w:lineRule="auto" w:line="276" w:before="28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Туристские путешествия. История развития туризма.</w:t>
            </w:r>
          </w:p>
          <w:p>
            <w:pPr>
              <w:pStyle w:val="Msonormalbullet2gif"/>
              <w:spacing w:lineRule="auto" w:line="276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pacing w:val="-1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Роль туристских походов, путешествий, экскурсий в формировании характера человека, воспитании патриотизма, углублении знаний, полученных в школе, приобретении трудовых навыков, воспитании самостоятельности, чувства коллективизм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своения России, знаменитые русские путешественники и исследователи. Книги, рассказывающие о путешествиях, и их авторы: Обручев, Арсеньев, Федосеев и др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туризма в России. Влияние государства и общественных организаций в различные периоды на развитие туризма. Современная организация туризма в стране. История развития детско–юношеского туризма в стране и в родном городе, районе. Туристские традиции своего коллектива. Знакомство с туристами–землякам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уризма: пешеходный, лыжный, водный, горный, велосипедный, спелеотуризм. Характеристика каждого вида туризма. Самодеятельный туризм, экскурсионный, международны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ные требования по спортивному туризму, спортивному ориентированию, туристскому многоборью, судейские зван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lineRule="auto" w:line="276" w:before="28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Личное и групповое снаряжение</w:t>
            </w:r>
          </w:p>
          <w:p>
            <w:pPr>
              <w:pStyle w:val="Msonormalbullet2gif"/>
              <w:spacing w:lineRule="auto" w:line="276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pacing w:val="-1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туристскому снаряжению; прочность, легкость, безопасность и удобство в эксплуатации, гигиеничность, эстетичность. Групповое и личное снаряжение туриста. Подготовка личного снаряжения к походу с учетом сезона, условий похода. Обеспечение влагонепроницаемости вещей в рюкзаке, в палатке. Обувь туриста и уход за ней. Сушка  одежды и обуви в поход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ое оборудование для летних и зимних условий: таганки, тросики, каны, топоры и пилы, чехлы к ним. Заточка и разводка пилы, усовершенствование пил и топоров для похода. Ремонтный набор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ряжение для краеведческой работы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снаряжение: веревки вспомогательные и основные, страховочные системы, карабины, репшнуры, альпеншток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личного и общественного снаряжения. Подгонка личного снаряжения. Изготовление, усовершенствование и ремонт сна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Организация туристского быта. Привалы и ночлеги</w:t>
            </w:r>
          </w:p>
          <w:p>
            <w:pPr>
              <w:pStyle w:val="Msonormalbullet2gif"/>
              <w:spacing w:lineRule="auto" w:line="276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1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pacing w:val="-1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месту бива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жизнеобеспечение — наличие питьевой воды, д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безопасность — удаленность от населенных пунктов, расположение на высоких берегах рек, отсутствие на территории бивака сухих и гнилых деревье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— </w:t>
            </w:r>
            <w:r>
              <w:rPr>
                <w:rFonts w:cs="Times New Roman" w:ascii="Times New Roman" w:hAnsi="Times New Roman"/>
              </w:rPr>
              <w:t>комфортность — продуваемость поляны, освещенность утренним солнцем, красивая панора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ивака в безлесной зоне, в гор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алатки в различных услов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костров и их назначение. Заготовка растопки, дров и предохранение их от намокания. Разведение костра в сырую погоду, при сильном ветре, в сильном тума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кухонных и костровых принадлежностей, топора, пи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места для приема пищи. Мытье и хранение посу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дежурных по кухн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места бивака. Самостоятельная работа по развертыванию и свертыванию лагеря. Установка палаток в различных условиях. Заготовка дров — работа с пилой и топоро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Подготовка к походу, путешеств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группы и распределение обязанн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оходной документации. Утверждение маршрутов многодневных походов в МКК. Порядок получения разрешения на выход в 1-3-дневный и многодневный поход. Смотр готовности группы, его цел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наряжения.</w:t>
              <w:tab/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 расходов на подготовку и проведение пох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маршрутов учебно–тренировочных и зачетного (летнего) похо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одробного плана–графика поход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маршрутной документации. Составление сметы расхо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– составление плана-графика 2-3-дневого пох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в туристском пох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режим и особенности питания в многодневном поход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орийность, вес и нормы дневного рацион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уменьшения веса дневного рациона: использование сухих и сублимированных продуктов, ягод, грибов, свежей рыбы, съедобных растени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жима питания в зависимости от условий дневного переход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закладки продуктов. Составление меню, списка продуктов на день, на весь поход. Фасовка и упаковка продуктов. Приготовление пищи на костр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еню и списка продуктов. Фасовка и упаковка продуктов. Приготовление пищи на кост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Техника и тактика в туристском похо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тактике в туристском поход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ика планирования нитки маршрута. Разработка плана–графика похода. Маршруты линейные и кольцевые. Радиальные выходы. Разработка запасных вариантов маршрута. Дневки. Заброска продуктов и переноска «челноком»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, разведка сложных участков маршрута. Определение способов их преодоления. Перестроения колонны при преодолении сложных участков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дневного перехода и корректировка плана на следующий ден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естественных препятствий: лесные заросли, завалы, склоны, реки, болота, осыпи, снежник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группы по дорогам и тропам. Разведка маршрута и, по необходимости, маркировк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движения на равнине по травянистой поверхности, песку, мокрому грунту, через кустарники, по камням, болоту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тундре, карликовой растительности, стланику, высокотравью, густому кустарнику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в тайге. Сложности ориентирования. Техника преодоления завалов, густых зарослей, низинных заболоченных участков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в горах. Основные формы горного рельефа. Передвижение по травянистым склонам, осыпям различной величины, скалам. Правила ходьбы в горах (темп движения в зависимости от рельефа местности, правильная постановка стопы, правило трех точек опоры, исключение рывков и прыжков, интервал, движение серпантином и «в лоб», самостраховка альпенштоком, короткие привалы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илы трения, увеличение или уменьшение давления на поверхнос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траховки и самостраховки на сложных участках маршрута. Использование специального снаряжения (страховочная система, веревки, карабины и т.д). Узлы: «простой» и «двойной проводник», «восьмерка», «прямой», «схватывающие» узлы, «встречный». Техника вязания узлов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ы через равнинные и горные реки: выбор места брода и способ прохождения. Страховка и самостраховка во время брод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движения и преодоления препятств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Обеспечение безопасности в туристском походе, на тренировочных занят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беспечения безопасности в туризме. Безопасность – основное и обязательное требование при проведении походов и тренировочных занятий. Ответственность каждого члена группы перед собой и другими членами группы в соблюдении мер безопас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и в туризме: субъективные и объектив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ивные опасности: недостаточная физическая, техническая, морально-волевая подготовка участников похода, недисциплинированность, слабая предпоходная подготовка (нехватка продуктов, недостаток сведений о районе похода, неточный картографический материал, некачественное снаряжение), переоценка сил группы и недооценка встречающихся препятствий, пренебрежение страховкой и ослабление внимания на простых участков маршрута, недостаточный самоконтроль и взаимный контроль при низких температурах и ветре, неумение правильно оказать первую помощь, небрежное обращение с огнем и горячей пищ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ивные опасности: резкое изменение погоды, технически сложные участки, гипоксия (горная болезнь) солнечные ожоги в горах и на снегу, ядовитые животные и насекомые, стихийные бедств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исключению субъективных и преодолению объективных опасн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маршрутно-квалификационных комиссий в оценке подготовленности групп. Обязанность выполнения рекомендаций МКК и поисково-спасательной службы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причин возникновения аварийных и экстремальных ситуаций п поход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Туристские слеты и соревн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проводящая мероприятие. Состав Оргкомитета, его функции. План его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лавного судьи и комплектование судейской коллег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района проведения мероприятия, требования к нему (обеспечение безопасности, удобства подъезда и т.д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рганизации и проведения туристских соревнований учащихся Российской Федерации. Основные разделы прави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и характер соревнований. Классификация соревнований. Положение о соревнованиях. Работа мандатной комиссии. Порядок подачи и рассмотрения протес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участников, представителей, тренеров. Требования к снаряжению (личному и групповому) и форме одежды участни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снятия команд и участников с соревнов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обязанности суд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обеспечению безопасности при проведении туристских слетов, соревнов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условий проведения соревнов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удей на этапах. Старший судья и судьи на этапах, их права и обязанности. Оборудование и оформление этапа и мест работы судей. Организация судейской страхо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судей: условия преодоления этапа с показом вариантов правильного и неправильного его прохождения, трактовка нарушений и пользование таблицей штрафов. Непредусмотренные ситуации и действия судь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йская документация, порядок протоколирования и организация информации участников о допущенных нарушениях и штрафах. Контрольное время на прохождение этапа, действие судьи в случае его превышен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Положения и условий проведения школьных соревнований. Подготовка инвентаря и снаряжения для соревнований. Участие в выборе района соревнований, сл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становке этапов дистанции. Работа в качестве судей на этапах. Участие в соревнован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Причины возникновения аварийных ситуаций в походе и меры их предупреждения. Психологические аспекты взаимоотношений в групп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чины возникновения аварийных ситуаций в туризме (слабая дисциплина, изменение состава группы, маршрута, недостаток снаряжения, неправильная техника и тактика преодоления естественных препятствий, слабая подготовленность группы и т.д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и анализ несчастных случаев в туриз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туристских групп перед выходом в поход. Проверка схоженности группы. Знание маршрута всеми участниками группы, техническая, тактическая, физическая и морально–волевая подготовка участников 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наряжения и набора продуктов питания реальной сложности предстоящего маршрута. Адаптация в туризме и ее особенности применительно к видам туриз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ая совместимость людей в туристской группе и ее значение для безопасности похода. Условия, при которых проявляется несовместимость. Сознательная дисциплина — важнейший фактор успеха похода. Руководство и лидерство. Экстремальные ситуации в походе. Психология малых групп. Отношения, складывающиеся в группе. Факторы устойчивости группы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конкретных аварийных ситуаций в туризме, воспитание сознательной дисциплины, активная подготовка к походу всех участников. Психологический тренинг. Подготовка снаряжения к поход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 Действия группы в аварийных ситуац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условий, создающих затруднения для нормального движение и ориентаии. Тактические приемы выхода группы из аварийных ситуаций (остановка движения, разбивка лагеря, отход группы к месту предыдущей стоянки, продолжение движения до более подходящего места установки бивака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ивака в экстремальных ситуациях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страховки путем коллективных действий, соблюдение самостраховк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тактика поиска группы, нарушившей контрольные сроки. Работа по спасению группы, терпящей бедствие. Порядок эвакуации группы с маршрута. Связь с поисково–спасательной службой и медицинскими учреждениями района поход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актич. работа</w:t>
            </w:r>
            <w:r>
              <w:rPr>
                <w:rFonts w:cs="Times New Roman" w:ascii="Times New Roman" w:hAnsi="Times New Roman"/>
              </w:rPr>
              <w:t>. Отработка умений выживания и сохранения группы в экстремальных условиях. Практическое освоение современных средств и способов страховки и самостраховки в экстремальных условиях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ботка тактики действия группы в конкретной аварийной ситуации в зависимости от вида туризма, местности и погодных услов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 Подведение итогов туристского путешеств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действий каждого участника и группы в целом. Отчеты ответственных за свою работу. Обработка собранных материалов. Подготовка маршрутной ленты, фотографий, описания по дням. Составление отчета о походе. Подготовка газеты по итогам пох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экспонатов для школьного музе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дача туристского инвентаря и снаряжен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составление отчета о походе. Подготовка отчетного вечера, выставки или газеты по итогам поход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Топографическая и спортивная ка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опографических карт и основные сведения о них: масштаб, рамка и зарамочное оформление. Генерализация топографической карты. Какие карты лучше использовать при проведении походов. Условные знаки топографических кар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карта, ее назначение, отличие от топографической карты. Условные знаки спортивных карт, виды спортивных карт: масштабные, внемасштабные, линейные и площадные. Условные знаки: населенные пункты, гидрография, дорожная сеть и сооружения на ней, растительный покров, местные предме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рельефа на топографических и спортивных картах. Отдельные типы рельефа: пойменный, мелкосопочник, овражно–балочный. Тщательное изображение различных форм рельефа на спортивных картах. Влияние рельефа на пути движения. Построение профиля маршрут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запоминание условных знаков. Изучение элементов рельефа по моделям и на местности. Определение по горизонталям различных форм рельефа. Выбор путей движения группы с учетом основных форм и элементов рельеф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Компас. Работа с компас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с, правила пользования им. Ориентирование карты и компаса. Азимут, снятие азимута с карты. Движение по азимуту. Факторы, влияющие на точность движения по азимуту. Приемы обхода препятствий. Движение через промежуточные ориентиры. Взятие азимута на предмет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Тренировка на прохождение азимутальных отрезков, прохождение через контрольные пункты по азимуту без использования карты. Упражнения и соревнования на прохождение азимутальных дистанций в ограниченном коридор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 по определению азимута, снятие азимута с карты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Измерение расстоя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змерения расстояний на карте и на местности. Измерение кривых линий на карте с помощью курвиметра, обычной нит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среднего шага. Счет шагов при движении шагом, бегом на местности различной проходимости. Глазомерный способ измерения расстояния, необходимость постоянной тренировки глазомера. Определение пройденного расстояния по времени движ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асстояния до недоступного предмета, ширины реки, овраг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:</w:t>
            </w:r>
            <w:r>
              <w:rPr>
                <w:rFonts w:cs="Times New Roman" w:ascii="Times New Roman" w:hAnsi="Times New Roman"/>
              </w:rPr>
              <w:t xml:space="preserve"> Измерение длины шага, построение графика перевода числа шагов в метры. Упражнения по отработке автоматизма при счете шагов, измерение различных отрезков на карте и на местност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и пробегание отрезков различной длины. Упражнения по определению расстояния до недоступного предмета, определению ширины реки, овраг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Способы ориент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в походе с помощью топографической карты, не дающей полной информации о местности. Определение своего местонахождения при наличии сходной (параллельной) ситуации. Движение в походе при использовании кроки и схем участков маршру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при условии отсутствия видимости. Организация разведок в походе, опрос местных жителей, уточнение у них имеющихся карт и сх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 легенде — подробному описанию пу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риентирования в различных природных условиях: в горах, в тундре, на во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при использовании спортивной карты, определение точки своего стояния и выбор пути движен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пределению точки своего местонахождения на местности при помощи карты. Участие в соревнованиях по ориентировани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Ориентирование по местным предметам. Действия в случае потери ориентир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орон горизонта и азимутов при помощи Солнца, Луны, Полярной звезды. Определение сторон горизонта при помощи местных предметов, созданных природой и людьми, по расти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, приводящие к потере ориентировки. Порядок действий в случае потери ориентировки: прекращение движения, анализ пройденного пути, поиск сходной, параллельной ситуации на карте, попытка найти опорные ориентиры и подтвердить свои предположения. Необходимость выхода на крупные линейные или площадные ориентиры. Использование троп, идущих в нужном направлении, движение по генеральному азимуту. Движение вдоль ручьев, рек, выход к жил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членов группы, необходимость жесткой дисциплины и отсутствия па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отдельного члена группы, участника соревнований в случае потери им ориентировки. Основная задача — движение по тропам и дорогам до выхода к населенным пунктам, стремление как можно меньше срезать тропинки, идти по азимуту. Обязательное извещение организаторов соревнований о своем местонахождении при выходе к людям во избежание напрасных поисковых рабо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пределению своего местонахождения на различных картах. Определение сторон горизонта по местным предметам, небесным светил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Соревнования по ориентировани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 характер соревнований по спортивному ориентированию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тартов. Жеребьевка команд и участников. Обязанности участников соревнова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ориентированию в заданном направлении, их характеристика. Соревнования на маркированной трассе. Соревнования по выбору, их разновидности, характеристика. Эстафетное ориентирование в заданном направлении. Определение результатов в соревнованиях по ориентир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ое ориентирование, движение по обозначенному маршруту. Отдельные виды ориентирования в программе туристских слетов и соревновани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ревнованиях по спортивному ориентированию и туристскому ориентированию в качестве участн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Туристские возможности родного края, обзор экскурсионных объектов, музе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и границы родного края. Рельеф, гидрография, растительность, полезные ископаемые и другие природные условия. Климат, его влияние на возможности занятий туризмом. Развитие промышленности, сельского хозяйства, транспорта. Характеристика населен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края, памятные события, происходившие на его территории. Знаменитые земляки, их роль в истории кра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 в период Великой Отечественной войны. Настоящее и будущее родного кра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онные объекты на территории края: исторические, архитектурные, природные, другие памятные места. Музеи. Промышленные и сельскохозяйственные предприят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воего населенного пункта. Литература по изучению родного кра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в музеи, посещение экскурсионных объектов. Работа со справочным материалом и литературой по истории края. Встречи с представителями науки и культуры, ветеранами войны и труда, интересными людь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Изучение района путешеств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занятия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и изучение района похода, разработка маршру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тчетами туристских групп, совершивших поход в данном районе. Знакомство по литературным и другим источникам с историей, природой, климатом района путешествия. Пути подъезда к началу маршрута. Наличие экскурсионных объектов на маршруте. Учет времени на их посещение. Население данного района. Возможности пополнения продуктов на маршруте. Подготовка писем в адрес образовательных учреждений (школ, домов детского творчества и др.) с запросами по уточнению сведений о районе похода и о возможности остановки (ночлега) во время поход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Общественно полезная работа в путешествии, охрана природы и памятников культ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методика краеведческих наблюдений по истории, географии, биологии, экологии, литературе и другим школьным предметам в соответствии с местными услов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даний туристским группам от школы, от организаций и учреж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по охране природы в условиях пох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охрана памятников истории и культуры. Виды памятников. Использование памятников истории и культуры в учебной и воспитательной рабо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роведения краеведческих наблюдений и фиксации их: составление описаний, сбор образцов для коллекций, видео– и фотосъемка, зарисовки в походе, составление схем участков маршрута, нанесение подробностей и исправлений на карту маршру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бора и хранение реликтовых и других материалов. Редкие и охраняемые растения и живот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реди местного населения: участие в общественных мероприятиях, концерты самодеятельности, спортивные выступления, помощь сельским школам и лесничества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государственных и общественных организаций. Проведение краеведческих наблюдений. Сбор гербариев, материалов для школьных музеев. Участие в работе среди местного насе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четов и паспортов туристических маршрутов, экскурсионных объектов на маршрут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рофилактика травматизма и заболев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 и заболевания характерные в природной среде. Характеристика травм и заболеваний, меры по их профилактик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е дезадаптации, признаки, первая помощь, прогноз и изменение тактики похода. Акклиматизация как средство профилактики горной болезн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екционные заболевания характерные в природной среде, причины их возникновения и механизм передачи. Признаки инфекционных заболеваний и оказание первой помощи пострадавшим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обморожений и переохлаждени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туриста. Соблюдение правил личной гигиены в поход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оказания первой помощи. Проведение осмотра пострадавшего, порядок его проведения (обеспечение проходимости дыхательных путей, наличие дыхания, наличие пульса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оказывающего первую помощь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равм и заболеваний до выхода на маршрут и во время пох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редства оказания первой помощ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медицинской аптечки туристской группы: перевязочные, дезинфицирующие и лекарственные средства, их характерист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вязок и их назначение. Правила наложения повязок на голову, нижние и верхние конечности, грудь, спину, живот и т.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и правила использования и применения дезинфицирующих и лекарственных сред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измерения температуры, пульса, артериального д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ревающие и охлаждающие процедуры, их примен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Комплектование медицинской аптечк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и отработка правильной последовательности действий при осмотре, выборе и применении перевязочных материалов, дезинфицирующих и лекарственных средст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Первая помощь при травм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повреждений. Основные правила оказания первой помощи при повреждениях и ранениях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различных видов кровотечений и их причины. Способы остановки кровотечений (давящая повязка, наложение жгута, пережатие артерий, сгибание конечностей). Особенности оказания первой помощи при внутреннем кровотечении. Оказание помощи при носовом кровотечени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различных видов травм (ушибы, растяжения и разрывы связок, вывихи, сдавливания). Причины и признаки травм. Правила оказания первой помощи при травмах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омы костей и их причины. Характеристика различных видов переломов (открытые и закрытые). Правила оказания первой помощи при переломах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и способы транспортировки пострадавшего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транспортной иммобилизации и дисмургия при повреждениях костей черепа и черепно-мозговой травме, позвоночника, таза, конечностей с применением подручных средств. Пневматические шины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положение тела пострадавшего при транспортировке. Техника транспортировки и страховка пострадавшего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ок и остановка кровотечений. Наложение шин при подготовке к транспортировке пострадавшего. Изготовление транспортировочных средств. Практика переноски пострадавшего на длительные расстояния с соблюдением мер безопас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 Первая помощь при острых состояниях и несчастных случа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укусов насекомых. Правила оказания первой помощи при укусах насекомых. Особенности оказания помощи при укусах клещ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укусов змеями, правила оказания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утопления, правила оказания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поражения электротоком и молнией, правила оказания помощи при электротравме и поражении молни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термических и химических ожогов, правила оказания помощи при различных видах ожог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теплового и солнечного удара, правила оказания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попадания инородных тел в глаза, ухо, полость рта, пищевод, дыхательные пути, правила оказания первой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, вызывающих потерю сознания и остановку сердца. Причины потери сознания и остановки сердца. Сердечно-легочная реанимация и последовательность ее проведения (искусственная вентиляция легких и непрямой массаж сердц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травматического шока, правила оказания помощи при травматическом шо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обморока, правила оказания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отморожений и переохлаждений, правила оказания помощ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и отработка правильной последовательности действий при осмотре и выборе пособий при травмах и заболеван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Первая помощь при отравлен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отравлений сильнодействующими ядовитыми веществами. Правила оказания первой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отравления средствами бытовой химии, правила оказания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отравления лекарственными и наркотическими препаратами, правила оказания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пищевых отравлений, правила оказания помощ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признаки отравления ядовитыми растениями, ягодами, грибами, правила оказания помощ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презент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Краткие сведения о строении и функциях организма человека и влиянии на него физических упражн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о строении человеческого организма (органы и системы). Костно–связочный аппарат. Мышцы, их строение и взаимодействие. Основные сведения о строении внутренних органов. Кровеносная система. Сердце и сосуды. Изменение сердца под влиянием нагрузок различной интенсивности. Дыхание и газообмен. Постановка дыхания в процессе занят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пищеварения и обмен веществ. Органы выделения (кишечник, почки, легкие, кож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вная система — центральная и периферическая. Элементы ее строения и основные функции. Ведущая роль центральной нервной системы в деятельности организ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различных физических упражнений на укрепление здоровья, повышение работоспособности, совершенствование двигательных качеств человека (быстрота, сила, ловкость, выносливост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координации движений под влиянием систематических занятий физической культурой и спорт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функций органов дыхания и кровообращения под воздействием занятий спортом. Влияние занятий физическими упражнениями на обмен вещест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 Врачебный контроль, самоконтроль, предупреждение спортивных травм на тренировка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ебный контроль и самоконтроль. Значение и содержание врачебного контроля при занятиях спортом. Объективные данные: вес, динамометрия, спирометрия. Порядок осуществления врачебного контроля. Показания и противопоказания к занятиям различными видами туриз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ивные данные самоконтроля: самочувствие, сон, аппетит, работоспособность, настроение. Понятие о «спортивной форме», утомлении, перетренировке. Меры предупреждения переутом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самоконтроля. Изменение показателей при правильном и неправильном построении учебно–тренировочного процесс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массаж и его применение в процессе тренировки, приемы самомассажа, противопоказания к массажу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врачебного контроля. Ведение дневника самоконтроля. Изучение приемов самомассаж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Общая физическая подготов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6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ук и плечевого пояса: сгибания и разгибания, вращения, махи, отведения и приведения, рывки на месте и в дви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мышц шеи: наклоны, вращения и повороты головы в различных направления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туловища в различных исходных положениях на формирование правильной осанки: наклоны, повороты и вращения туловища, в положении лежа — поднимание и опускание ног, круговые движения одной и обеими ногами, поднимание и опускание туловищ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ног: различные маховые движения ногами, приседания на обеих и на одной ноге, выпады с дополнительными пружинящими движе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сопротивлением: упражнения в парах — повороты и наклоны туловища, сгибание и разгибание рук, переталкивание, приседания с партнером, переноска партнера на спине и на плечах, элементы борьбы в стойке, игры с элементами сопроти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предмет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короткой и длинной скакалкой: прыжки с вращением скакалки вперед, назад, на одной и обеих ногах, прыжки с поворотами в присяде и полуприся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отягощением: упражнения с набивными мячами — бросать и ловить в различных исходных положениях (стоя, сидя, лежа), с поворотами и приседа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гантелями, штангой, мешками с песком: сгибание и разгибание рук, повороты и наклоны туловища, поднимание на носки, присе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акроба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 (вперед, назад, в стороны) в группировке, полушпагат; полет–кувырок вперед с места и с разбега, перевороты (в стороны и вперед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и эстафе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ячом. Игры бегом с элементами сопротивления, с прыжками, с метанием. Эстафеты встречные и круговые с преодолением полосы препятствий с переноской, расстановкой и собиранием предметов, переноской груза, метанием в цель, бросками и ловлей мяча, прыжками и бегом в различных сочетаниях перечисленных элементов. Игры на внимание, сообразительность, координац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короткие дистанции — 30, 60, 100 м из различных исходных положений. Эстафетный бег на эти же дистанции. Бег по пересеченной местности (кросс) до 3––5 км с преодолением различных естественных и искусственных препятствий. Интервальный и переменный бег. Прыжки в длину и высоту с места и с разбега. Тройной, пятерной прыжок и многоскоки. Метание гранаты, толкание ядра. Прыжки в высо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спор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опеременного и одновременного способа ходьбы на лыжах. Изучение техники поворотов на месте и в движении. Прохождение на лыжах дистанции 3, 5 км на время. Катание с гор. Спуски и подъемы на склонах различной крутизны. Повороты и торможение во время спусков. Ложные па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ие упраж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снарядах: гимнастическая стенка, канат, шест, лестница, скамейка, перекладина, брусья, кольца; опорные и простые прыжки с мостика и трамплина через «козла», «кон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иг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мяч, баскетбол, футбол, волейбо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одного из способов плавания: старты и повороты, проплывание на время 25, 50, 100 и более метр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Специальная физ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вынослив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акте по равнинной и пересеченной местности, открытой и закрытой, в том числе и по заболоченной на дистанции от 5 до 15 км. Бег «в гору». Ходьба на лыжах на дистанции от 5 до 15 км. Марш–броски и туристские походы (однодневные и многодневные). Плавание различными способами на дистанции до 800 м. Многократное пробегание различных дистанций с изменением скорости, темпа и продолжительности бега в различных условиях местности. Смешанное передвижение с чередованием ходьбы, бега. Бег по песку, по кочкам; бег в воде на мелком месте. Упражнения со скакалкой в заданном темп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развитие быстр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высокого и низкого старта на скорость на дистанции 30, 60, 100, 200, 400 м. Бег на месте в быстром темпе с высоким подниманием бедра. Бег семенящий, прыжковый. Бег с внезапной сменой направлений, с внезапными остановками, с обеганием препятствий. Эстафеты: встречные, с преодолением препятствий, с прыжками, по кругу и т.д. Быстрое приседание и вставание. Бег с переменной скоростью и повторный бег. Бег боком и спиной вперед. Бег змейкой между расставленными в различном положении стой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о скакалкой: два прыжка на один оборот скакалки, один прыжок на два оборота скакалки, чередование различных прыжков на одной и двух ногах. Бег через барьеры различной высоты на дистанции 60, 100, 200 м. Различные игры и игровые упражнения, выполняемые в быстром темпе (баскетбол 3:3, футбол 5:5, с укороченными таймами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ловкости и прыгуче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в яму с песком, через яму с водой, канаву, ручей. Прыжки по кочкам. Прыжки в высоту через планку, жердь, поваленное дерево с одной и двух ног. Прыжки через «коня», «козла». Прыжки на одной и обеих ногах на месте и в движении. Прыжки со скакалкой в движении. Прыжки вверх из положения приседа, упора присев. Бег–прыжки и прыжки по ступенькам в заданном темпе. Прыжки вниз с гимнастической лестницы, бровки оврага, берега реки и т.д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акробатики: кувырки, перекаты, перевороты, ложные падения на лыжах. Гимнастические упражнения на различных снарядах, требующие сложной координации движении. Упражнения на равновесие, выполняемые на гимнастическом бревне, скамейке. Переправа по бревну через овраг, ручей, канаву; переправа по качающемуся бревну. Подъем по гимнастической лестнице, стенке, в том числе без помощи ног; подъем по крутым склонам оврагов, берегам ручьев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скалолаз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: баскетбол, гандбол, футбол — со специальными падениями. Эстафеты с применением сложных двигательных заданий, требующих проявления координации движений. Участие в преодолении туристской полосы препятстви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сил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ибание и разгибание рук в упорах о предметы на разной высоте от пола (гимнастическую стенку, стул, гимнастическую скамейку, пол). Из упора лежа отталкивание от пола с хлопком. Приседания на двух и одной ногах. Прыжки и подскоки на одной и двух ногах без отягощения и с отягощением (гантели, набивные мячи весом 2––4 кг, диск от штанги, штанга) с последующим быстрым выпрямле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набивного мяча одной и двумя руками из–за головы, от груди, снизу, сбоку, броски с поворотом туловищ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силы отдельных мышечных групп (туловища, рук, ног) без предметов и с предметами (набивными мячами, гантелями, резиновыми амортизаторами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о штангой (40–60% от веса спортсмена), повороты туловища со штангой на плечах, приседания, выжимания и выталкивания штанги от груди и др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гимнастической стенке: подтягивание на руках, поднимание ног до прямого угла и др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переноской тяжелых предметов (набивных мячей, камней, партнеров по команде и т.д.)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гибкости, на развитие и расслабление мыш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выпадами, скрестным шагом. Пружинистые приседания в положении выпада, «полушпагат», «шпагат». Маховые движения руками и ногами в различной плоскости. Пружинистые наклоны туловища вперед, в стороны, назад из различных исходных положений. Парные упражнения с сопротивлением на гибкость, растяжение и подвижность суставов. Круговые движения туловищем, повороты с движением и без движения руками и ногами. Упражнения с палками, булавами. Отведение ног и рук в различных упражнениях, из различных исходных положений, на месте и в движении. Размахивание руками и ногами, расслабление мышцы при взмахе вперед, назад, в стороны. Размахивание свободно опущенными руками при повороте туловища. Наклоны вперед, в стороны, медленный бег с расслаблением мышц плечевого пояса и рук. Встряхивание рук, ног на месте и в движении. Глубокий вдох и продолжительный выдо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Чрезвычайные ситуации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чрезвычайн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природного характера (землетрясения, смерчи, цунами, наводнения, лавины, сели, оползни, камнепады, обвалы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техногенного характера (аварии, обрушения, пожары и др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экологического характера (эпидемии, и др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опасных природных явлений, стихийных бедствий, аварий и катастроф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опасности и определение опасных фактор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человечества - борьба за выжи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е исторически известные катастрофы (гибель Помпеи и др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оздания спасательных служб в ми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оздания спасательных служб на территории Росси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, лекция, видеофиль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Человек и окружающая среда. Факторы риска в современной техногенной сред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ая среда: природная, техногенная и бытовая. Взаимодействие человека впроцесса деятельности с окружающей средой, аксиома о потенциальной опасности процесса взаимодействия. Понятие о риск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технический прогресс и вызываемые им последствия. Источники загрязнения, опасные и вредные факторы окружающей среды (физические, химические, биологические и психогенные). Взаимодействие и трансформация загрязнений в окружающей среде, вторичные явления: смог, кислотные дожди, разрушение озонового слоя, снижение плодородия почв, качества продуктов питания, разрушение технических сооружений. Источники, зоны действия и уровни энергетических загрязнений окружающей среды (парниковый эффект, электромагнитные поля, ионизирующие излучения, шум, вибрация). Экологический кризис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(местный) комплекс опасных и вредных факторов окружающей среды и причины их формировани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оизводственной среде. Источники и виды опасных и вредных факторов производственной среды, причины их возникновения. Производств и технические средства повышенной опасности. Пути негативного воздействия на биосферу, промышленные выбросы, твердые и жидкие отходы, энергетические излучения, аварии и катастрофы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ая среда. Источники и виды опасных и вредных факторов бытовой среды и их взаимосвязь с состоянием окружающей среды. Микроклимат, освещение жилых помещений, шум окружающей среды и их влияние на здоровье и безопасность деятельности. Электробезопасность при пользовании энергией в бытовых помещениях. Средства бытовой химии: правила пользования и оказание первой помощи при отравлениях и ожогах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и определение факторов риска в природной, городской и производственных сфера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ичин вредных факторов окружающей среды и выработка мер защи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 Единая государственная система предупреждения и ликвидации Ч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 создания системы защиты населения от последствий чрезвычайных ситуаций. Цели и задачи Единой государственной системы предупреждения и ликвидации последствий чрезвычайных ситуаций (РСЧС), структура, управление и функционирование РСЧС, силы и средства РСЧС. Поисково-спасательные службы. Задачи системы обучения. Этапы и уровни подготовки спасателей. Формы и виды обучения спасателей. Специализированные курсы обучения спасателей. Квалификационные требования к спасателям. Система аттестации и переаттестации спасателей и спасательных формировани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ель оснащения поисково-спасательной службы. Экипировка спасателя. Технические средства. Транспортные и транспортировочные средства. Средства связи и сигнализации. Медицинское обеспечение. Групповое и личное снаряжение. Назначение и применение различных видов снаряжения. Специальное снаряжение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эксплуатация снаряжения, средств связи, транспор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 Оказание помощи людям в условиях природ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несчастных случаев, аварии и чрезвычайные ситуации, угрожающие жизни и здоровью людей в условиях природной среды. ЧС в туристских и альпинистских группах. Поиск и спасение людей при стихийных бедствиях. Использование подручных средств для оказания помощи и спасения пострадавших. Использование специальных спасательных средст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условиях окружающей сре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 Основы безопасного ведения спасательных рабо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276" w:before="28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е руководство ПСР, единоначалие и строгая исполнительская дисциплина. Создание рабочей обстановки. Определение опасных и безопасных зон. Удаление посторонних лиц с места работы спасателей. Инструктаж руководителя работ о командах и сигналах. Установление наблюдения за возможными опасностями. Разведка и подготовка пути эвакуации пострадавших. Организация эвакуации пострадавших и контроль за их состоянием во время транспортировк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ест проведения спасательных работ. Организация взаимодействия участников работ. Обеспечение страховки и самостраховки спасателей и пострадавших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2. Рабочая программа для 3-го года обучения. Учебно-тренировочный этап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и практические занятия проводятся с привлечением наглядных материалов и использованием новейших методик,  согласно требованиям «Инструкции по организации и проведению туристских походов, экспедиций и экскурсий (путешествий) с учащимися, воспитанниками и студентами Российской Федерации», «Правил организации и проведения туристских соревнований учащихся Российской Федерации». Обучающиеся участвуют в подготовке и проведении соревнований, обучении младших школьников; участвуют в подготовке и организации категорийных походов. Для проведения теоретических и практических занятий привлекаются опытные судьи, инструктора, врачи, спасатели, спортсме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ктические занятия проводятся в многодневных  учебно-тренировочных походах, во время проведения туристских меропри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ериод осенних, зимних, весенних каникул практические навыки отрабатываются в многодневных степенных или категорийных походах, учебно-тренировочных лагерях, на соревнованиях и других туристско-краеведческих мероприятиях. Особое внимание уделяется  общей и специальной физической подготовке занимающихся в объединениях детей. Специальная физическая подготовка обеспечивает  овладение специфическими навыками, необходимыми для определенного вида туризма. Например:  для туристов лыжников и туристов  пешеходников  -  это  специальная выносливость, сила рук и ног. Способность к  координации движений, сохранению равновесия необходимые всем туристам. Развивать способности переключаться с одного вида нагрузки на другую,  рационально расходовать сил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:   развитие  и совершенствование физических, тактических  и технических возможностей юных спортсменов – туристов, прошедших начальный подготовительный этап, в целях  дальнейшего саморазвития и самоопределения и  достижения высоких результатов; </w:t>
      </w:r>
      <w:r>
        <w:rPr>
          <w:rFonts w:cs="Times New Roman" w:ascii="Times New Roman" w:hAnsi="Times New Roman"/>
          <w:spacing w:val="-2"/>
          <w:sz w:val="24"/>
          <w:szCs w:val="24"/>
        </w:rPr>
        <w:t>приобретение опыта  прохождения категорийных  туристских маршрутов</w:t>
      </w:r>
      <w:r>
        <w:rPr>
          <w:rFonts w:cs="Times New Roman" w:ascii="Times New Roman" w:hAnsi="Times New Roman"/>
          <w:spacing w:val="-3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владение  навыками выживания в сложных условиях (климатических, погодных, бытовых и др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P11"/>
        <w:spacing w:lineRule="auto" w:line="276" w:before="0" w:after="0"/>
        <w:jc w:val="both"/>
        <w:rPr/>
      </w:pPr>
      <w:r>
        <w:rPr/>
        <w:t>1.Повысить общую физическую подготовку (скоростной и силовой выносливости, гибкости, ловкости) и совершенствовать  специальную физическую подготовку. Содействовать правильному физическому развитию воспитаннико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S4"/>
          <w:rFonts w:cs="Times New Roman" w:ascii="Times New Roman" w:hAnsi="Times New Roman"/>
          <w:sz w:val="24"/>
          <w:szCs w:val="24"/>
        </w:rPr>
        <w:t xml:space="preserve"> Закрепить  </w:t>
      </w:r>
      <w:r>
        <w:rPr>
          <w:rFonts w:cs="Times New Roman" w:ascii="Times New Roman" w:hAnsi="Times New Roman"/>
          <w:sz w:val="24"/>
          <w:szCs w:val="24"/>
        </w:rPr>
        <w:t>навыки оказания первой помощи, самопомощи в экстремальных ситуациях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ормировать навыки  подготовки и организации  категорийных походо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репить навыки самостоятельной организации туристского бивака, владение техникой и тактикой в спортивном ориентировании (запоминание фрагментов карты, определение азимута, выбор пути между контрольными пунктами)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вивать навыки безопасности при работе на технических этапах дистанций соревнований, в походах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владеть техникой и тактикой при работе на туристических этапах на дистанциях личная, связка, группа и участвовать в соревнованиях по спортивному туризму на дистанции «пешеходная»  2 и 3 класса.</w: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оспитывать волевые качества: целеустремленность, настойчивость и инициативу, ответственность. Воспитывать чувство бережного отношения к природе и соблюдения экологических требований.    </w:t>
      </w:r>
    </w:p>
    <w:p>
      <w:pPr>
        <w:pStyle w:val="Style19"/>
        <w:ind w:left="-142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Механизм и условия реализации программ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ются учащиеся, не имеющие медицинских          противопоказаний к занятиям           спортом, по предварительному отбор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мый минимальный состав группы 3-го года обучения — 8-10 человек.</w:t>
      </w:r>
    </w:p>
    <w:p>
      <w:pPr>
        <w:pStyle w:val="Style19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учащихся: смешанный; без участия учащихся с ООП, ОВЗ. </w:t>
      </w:r>
    </w:p>
    <w:p>
      <w:pPr>
        <w:pStyle w:val="Normal"/>
        <w:shd w:fill="FFFFFF" w:val="clear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можно проводить с полным составом объединения, но по мере роста опыта занимающихся следует делать больший упор на групповые (2 — 3 человека) и индивидуальные занятия на этапе специализации.</w:t>
      </w:r>
    </w:p>
    <w:p>
      <w:pPr>
        <w:pStyle w:val="Normal"/>
        <w:shd w:fill="FFFFFF" w:val="clear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освоения детьми программы по уровням сложности: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азовый уровень". Предполагает использование и реализацию таких форм организации материала, которые допускают освоение специализированных и более глубоких знаний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двинутый уровень". Предполагает использование форм организации материала, обеспечивающих доступ к сложным (возможно узкоспециализированным) знаниям    (это могут быть более одаренные или заинтересованные предметом дети).</w:t>
      </w:r>
    </w:p>
    <w:p>
      <w:pPr>
        <w:pStyle w:val="Style19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своения программы:</w:t>
      </w:r>
      <w:r>
        <w:rPr>
          <w:rFonts w:cs="Times New Roman" w:ascii="Times New Roman" w:hAnsi="Times New Roman"/>
          <w:sz w:val="24"/>
          <w:szCs w:val="24"/>
        </w:rPr>
        <w:t xml:space="preserve"> очные занятия, учебно-тренировочные сборы, соревнования, походы.</w:t>
      </w:r>
    </w:p>
    <w:p>
      <w:pPr>
        <w:pStyle w:val="Style19"/>
        <w:shd w:fill="FFFFFF" w:val="clear"/>
        <w:ind w:left="-142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ежим занятий: </w:t>
      </w:r>
    </w:p>
    <w:p>
      <w:pPr>
        <w:pStyle w:val="Style19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1 сентября, окончание учебного года  30 мая;</w:t>
      </w:r>
    </w:p>
    <w:p>
      <w:pPr>
        <w:pStyle w:val="Style19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ность и продолжительность занятий: 8 часов в неделю на 1 группу;  3 раза в неделю по 2 учебных часа, перерыв между занятиями 10 минут;</w:t>
      </w:r>
    </w:p>
    <w:p>
      <w:pPr>
        <w:pStyle w:val="Style19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каникулярное время: поход или учебно-тренировочные сборы, соревнования;</w:t>
      </w:r>
    </w:p>
    <w:p>
      <w:pPr>
        <w:pStyle w:val="Style19"/>
        <w:ind w:left="-142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ъем программы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общее количество учебных часов, необходимых для освоения программы, 288 .</w:t>
      </w:r>
    </w:p>
    <w:p>
      <w:pPr>
        <w:pStyle w:val="Style19"/>
        <w:autoSpaceDE w:val="false"/>
        <w:spacing w:before="0" w:after="0"/>
        <w:ind w:left="-14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тематический план на 3</w:t>
      </w:r>
      <w:r>
        <w:rPr/>
        <w:t>-й год обучения. Учебно -  тренировочный этап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2"/>
        <w:gridCol w:w="4911"/>
        <w:gridCol w:w="850"/>
        <w:gridCol w:w="993"/>
        <w:gridCol w:w="141"/>
        <w:gridCol w:w="804"/>
        <w:gridCol w:w="47"/>
        <w:gridCol w:w="1512"/>
        <w:gridCol w:w="47"/>
      </w:tblGrid>
      <w:tr>
        <w:trPr/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 и разделов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межуточной и (или) итоговой аттестации  </w:t>
            </w:r>
          </w:p>
        </w:tc>
      </w:tr>
      <w:tr>
        <w:trPr/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Основы туристской подготовки (пешеходный туриз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путешествия, история развития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и групповое туристское снаря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, тестирование по т/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уристского быта. Привалы и ночле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ходу, путешеств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в туристском по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и тактика в туристском по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 туристском походе, на тренировочных зан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слеты и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ревнова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возникновения аварийных ситуаций в походе и меры их предупреждения. Психологические аспекты взаимоотношений в групп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ете «Школа Безопасно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группы в авари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туристского 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написание отчета спортивного похода.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Топография и ориент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и спортивная ка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ревнованиях по ориентированию, зачет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с. Работа с комп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расстоя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риен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по местным приметам. Действия в случае потери ориент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ориентир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аевед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возможности родного края, обзор экскурсионных объектов, муз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айона путеше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полезная работа в путешествии, охрана природы и памятник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новы медицинских знаний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равматизма и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казания перв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трав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острых состояниях и несчастных случа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омощь при отравл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бщая и специальная физическая подготов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о строении и функциях организма человека и влиянии на него физическ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ебный контроль, самоконтроль, предупреждение спортивных травм на трениров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нормативов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физ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ачальная специальная подготовк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ситуации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окружающая среда. Факторы риска в современной техноген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государственная система предупреждения и ликвидации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людям в условиях природ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ете «Школа Безопасности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8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го ведения спасат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ете «Школа Безопасности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спитательны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ы 1-дневные, 2-дневные и 3-днев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циализирующий модуль</w:t>
            </w:r>
            <w:r>
              <w:rPr>
                <w:rFonts w:cs="Times New Roman" w:ascii="Times New Roman" w:hAnsi="Times New Roman"/>
              </w:rPr>
              <w:t>: участие в проек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ериод обуч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9"/>
        <w:autoSpaceDE w:val="fals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3-го года обучения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4252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разделов и т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ния и навыки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Туристская подготовка (пешеходный туризм)</w:t>
            </w:r>
          </w:p>
        </w:tc>
      </w:tr>
      <w:tr>
        <w:trPr>
          <w:trHeight w:val="1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Личное и групповое туристское снаряж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и правила по организации и проведению туристских походов, экспедиций и экскурсий (путешествий) с учащимися, воспитанниками и студентами Российской Федерации; Разрядные требования по спортивному туризм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ие и изготовление туристского снаря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овершенствование туристского снаряжения применительно к условиям его эксплуат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ие и изготовление самодельного снаря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Особенности других видов туризма (по выбор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ночлегов в экстремальных ситуациях Использование костров в экстремаль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добывания огня без спич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 в экстремальных услов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ременных укрытий. Подготовка и разжигание костра типа «нодья». Добывание огня без спичек. Приготовление пищи в экстремальных ситуац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ходу, путешест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оходной документации. Утверждение маршрутов многодневных походов в МКК. Порядок получения разрешения на выход в 1-3-дневный и многодневный поход. Смотр готовности группы, его це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 расходов на подготовку и проведение пох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подготовки похода. Изучение района похода. Составление плана-графика движения. Подготовка снаря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группы и распределение обязанн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в туристском поход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пищи в походных услов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й подбор продуктов. Составление меню. Приготовление пищи на костр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Подготовка к походу, путешест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равнинных и горных рек. Опасности, возникающие при организации переправ. Определение возможности и способа организации переправы на выбранном участке. Переправа по кладям, бревнам, камням. Движение по снеж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раховка при организации переправ и движении по снежник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ские соревн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лужбы дистанции соревн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ланировании дистан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удейской документации. Работа в составе служб старта и финиш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туристского пох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ведения итогов пох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тчета о походе. Ремонт снаряжения. Подготовка экспонатов для школьного музея и предметных кабинетов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Топография и ориен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Топографическая и спортивная ка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ая глазомерная съемка. Кроки. Методы маршрутной глазомерной съемки в походах и на соревнованиях. Способы съемки ситуации: способ засечек, способ перпендикуляров, полярный спосо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аршрутной глазомерной съемки (побригадно), чистовое вычерчивание кроки. Корректировка участка карты на местности. Копирование карт и вычерчивание оригиналов. Копирование оригиналов расчлененных кар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Ориентирование в сложных услов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ориентиров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ориентировщика с учетом вида соревнований. Выбор пути движения и факторы, влияющие на него. Снаряжение ориентировщ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соревнованиях по ориентированию </w:t>
            </w:r>
          </w:p>
        </w:tc>
      </w:tr>
      <w:tr>
        <w:trPr>
          <w:trHeight w:val="401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Краеведение 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сновы медицинских зна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>Материально-техническое обеспечение спасателя для оказания первой медицинской помощ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940"/>
              <w:gridCol w:w="257"/>
            </w:tblGrid>
            <w:tr>
              <w:trPr>
                <w:trHeight w:val="66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40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более возможные заболевания и травмы, их симптомы и признаки. Остановка кровотечений. Наложение шин при переломах. Наложение бинтов. Асептическая обработка ран и поврежденных участков.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диагнозов и выбор средств для оказания первой помощ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Первая медицинская помощ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3"/>
            </w:tblGrid>
            <w:tr>
              <w:trPr>
                <w:trHeight w:val="799" w:hRule="atLeast"/>
              </w:trPr>
              <w:tc>
                <w:tcPr>
                  <w:tcW w:w="23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4"/>
                    </w:rPr>
                    <w:t>Транспортировка пострадавшего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 средства транспортировки пострадавшего: носилки и их виды («акья», «парамедики»). Изготовление средств пострадавших из подручных сред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пострадавшего на дальние расстояния различными способами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 Общая и специальная физическая подготов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3"/>
            </w:tblGrid>
            <w:tr>
              <w:trPr>
                <w:trHeight w:val="661" w:hRule="atLeast"/>
              </w:trPr>
              <w:tc>
                <w:tcPr>
                  <w:tcW w:w="23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рачебный контроль, самоконтроль, предупреждение спортивных травм на тренировках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врачебного контроля и самоконтро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самоконтроля и ведение дневника самоконтро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3"/>
            </w:tblGrid>
            <w:tr>
              <w:trPr>
                <w:trHeight w:val="523" w:hRule="atLeast"/>
              </w:trPr>
              <w:tc>
                <w:tcPr>
                  <w:tcW w:w="235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ая физическая подготовка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регулярной общей физической подготовки в укреплении здоровья и подготовке к походам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инятых в школьной программе нормативов по физической подготовке с превышением их на 10-15%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1"/>
              <w:gridCol w:w="239"/>
            </w:tblGrid>
            <w:tr>
              <w:trPr>
                <w:trHeight w:val="385" w:hRule="atLeast"/>
              </w:trPr>
              <w:tc>
                <w:tcPr>
                  <w:tcW w:w="213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пециальная физическая подготовк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специальной физической подготовки в развитии различных групп мышц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пециальная подготовка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ород как источник опас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общении с природой и животным мир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ть первую помощь утопающему (на воде и на берегу), при отравлении ядовитыми растениями укусах змей, насекомых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Окружающая среда и опасности в повседневной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и вторичные опасные факторы стихийных бедств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еспечения безопасности человека, правила поведения и действия при стихийных бедств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Чрезвычайные ситуации природного и техногенного характе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выживания в условиях автономного существ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живания в условиях вынужденной автономии природного харак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Экстремальные  ситуации аварийного характера на транспорт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едварительных планов реагирования подразделений ПСС на Ч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должностных обязанностей за личным составо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ская дисциплина, контроль и ответственность за соблюдением мер безопасности прямых командиров и нача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обстановкой и динамикой развития потенциально опасных факт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техногенных катастроф и способы их преодоления. Общедоступные методы экологических наблюдений и исследов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Экстремальные  ситуации криминогенного характер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Проблемы экологической безопас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Юридические и правовые основы спасате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Работа в индивидуальных средствах защи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вязи и схема обеспечения связью ПСР. Альтернативная связ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диообмена. Основные типы радиостанций, их характеристика и требования эксплуат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ы бедствия и помощи, их под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редствах 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48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ния и умения, которыми должен обладать выпускник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года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200"/>
        <w:ind w:firstLine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олжен 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бирать место для привала, оборудовать его для ночлега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узл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преодоления естественных препятствий согласно регламенту соревнований по спортивному туризму в дисциплине дистанция – пешеходна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риентироваться на местности при помощи карты, компаса, по местным признака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реодолевать естественные и искусственные препятств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а прохождения этапов дистанции спортивному туризму в дисциплине дистанция – пешеходная, пешеходная – связка, групп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безопасности во время участия в походах, соревнованиях, полигонных занятиях и в экстремальных условия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в туристском походе, на тренировочных занятия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в аварийных ситуация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возникновения аварийных ситуаций в походе и меры их предупреждения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игиены турис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цию походной аптеч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 спортивные игр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знаки спортивных и топографических карт;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ен уметь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вязать узл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филактику простудных заболеван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ывать и транспортировать продукты в похода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порезах, потёртостях, ожогах, обморожен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ть на практике технические приемы наведения различных переправ, техники и тактики командной работы на этапах 1-2, 3 классов дистанций соревнований по спортивному туризму в дисциплине дистанция – пешеходна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педагогом анализировать итоги соревнований, находить ошибки в технических и тактических приёмах и исправлять их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о преодолевать естественные и искусственные препятств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 при помощи карты, компаса, по местным признака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топографической и спортивной картами, ходить по азимут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ично преодолевать этапы 1-2, 3 классов дистанций: спуск, подъем по склону, траверс склона по перилам, переправа по бревну, навесная переправа, переправа по верёвке с перилами, маятниковая переправа, заболоченный участок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товать веревк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туристским снаряжением, ставить палатки, укладывать на скорость рюкзак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водить этапы пешеходных дистанций 2 кла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й модуль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549"/>
        <w:gridCol w:w="3129"/>
        <w:gridCol w:w="1368"/>
      </w:tblGrid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ероприят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участия д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группы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турслёту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; ориентирование; техника тур.многоборь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, 2 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 2017г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городской турслёт учащейся молодёжи г. Ангарск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турслё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 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 2017г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ортивный лагерь. Тренировочные сбор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инструкто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 группа</w:t>
            </w:r>
          </w:p>
        </w:tc>
      </w:tr>
      <w:tr>
        <w:trPr>
          <w:trHeight w:val="106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 2017г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смотр фильмов с соревнований «Школа безопасности», «Юный спасатель» и чемпионата Росс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 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Школа юных туристов-спасателе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ёт-соревнования «Школа безопасности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и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систенты суд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 групп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оходы вых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ого дня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Помощники руковод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2018 г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соревнования по спортивному туризму "Новичок"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8 г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городской слёт «Юный спасатель»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соревнования по спортивному туризму "Троеборь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, 2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-12 ию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кинг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, июнь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ы-сплав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  группа</w:t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удействе соревнований</w:t>
            </w:r>
            <w:r>
              <w:rPr>
                <w:rFonts w:cs="Times New Roman" w:ascii="Times New Roman" w:hAnsi="Times New Roman"/>
                <w:spacing w:val="-2"/>
              </w:rPr>
              <w:t>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ссистенты и </w:t>
            </w:r>
            <w:r>
              <w:rPr>
                <w:rFonts w:cs="Times New Roman" w:ascii="Times New Roman" w:hAnsi="Times New Roman"/>
                <w:spacing w:val="9"/>
              </w:rPr>
              <w:t xml:space="preserve">юные судьи туристских соревнова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руппа</w:t>
            </w:r>
          </w:p>
        </w:tc>
      </w:tr>
    </w:tbl>
    <w:p>
      <w:pPr>
        <w:pStyle w:val="Style19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родителями</w:t>
      </w:r>
    </w:p>
    <w:p>
      <w:pPr>
        <w:pStyle w:val="Style3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693"/>
      </w:tblGrid>
      <w:tr>
        <w:trPr>
          <w:trHeight w:val="56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частия родителей</w:t>
            </w:r>
          </w:p>
        </w:tc>
      </w:tr>
      <w:tr>
        <w:trPr>
          <w:trHeight w:val="87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ительское собрание. Презентация программы «Юные туристы-спасатели». Документ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</w:tr>
      <w:tr>
        <w:trPr>
          <w:trHeight w:val="73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 и лицами, их заменяющи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. консультации</w:t>
            </w:r>
          </w:p>
        </w:tc>
      </w:tr>
      <w:tr>
        <w:trPr>
          <w:trHeight w:val="73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2018 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соревнования по спортивному туризму на пешеходных дистанциях в закрытых помещениях "Новичок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влечение родителей</w:t>
            </w:r>
            <w:r>
              <w:rPr>
                <w:rFonts w:cs="Times New Roman" w:ascii="Times New Roman" w:hAnsi="Times New Roman"/>
              </w:rPr>
              <w:t xml:space="preserve"> к помощи в подготовки детей к</w:t>
            </w:r>
            <w:r>
              <w:rPr>
                <w:rFonts w:cs="Times New Roman" w:ascii="Times New Roman" w:hAnsi="Times New Roman"/>
                <w:bCs/>
              </w:rPr>
              <w:t xml:space="preserve"> соревнованиям, </w:t>
            </w:r>
            <w:r>
              <w:rPr>
                <w:rFonts w:cs="Times New Roman" w:ascii="Times New Roman" w:hAnsi="Times New Roman"/>
              </w:rPr>
              <w:t xml:space="preserve"> болельщики.</w:t>
            </w:r>
          </w:p>
        </w:tc>
      </w:tr>
      <w:tr>
        <w:trPr>
          <w:trHeight w:val="73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-28 мая 2018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й, июнь 2018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дневный поход с ночёвкой - скальник «Витязь», Шелеховский рай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влечение родителей к участию в походах совместно с детьми.</w:t>
            </w:r>
          </w:p>
        </w:tc>
      </w:tr>
      <w:tr>
        <w:trPr>
          <w:trHeight w:val="73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ительское собрание. Результаты обучен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дительское собрание по итогам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31"/>
        <w:spacing w:lineRule="auto" w:line="276"/>
        <w:rPr/>
      </w:pPr>
      <w:r>
        <w:rPr/>
      </w:r>
    </w:p>
    <w:p>
      <w:pPr>
        <w:pStyle w:val="Style31"/>
        <w:numPr>
          <w:ilvl w:val="0"/>
          <w:numId w:val="10"/>
        </w:numPr>
        <w:spacing w:lineRule="auto" w:line="276"/>
        <w:rPr/>
      </w:pPr>
      <w:r>
        <w:rPr>
          <w:b/>
          <w:sz w:val="28"/>
          <w:szCs w:val="28"/>
        </w:rPr>
        <w:t>План работы по повышению квалификации</w:t>
      </w:r>
    </w:p>
    <w:p>
      <w:pPr>
        <w:pStyle w:val="Style31"/>
        <w:spacing w:lineRule="auto" w:line="276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180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повышения квал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, тематика повышения квалифик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ый  ср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FontStyle42"/>
                <w:b w:val="false"/>
                <w:b w:val="false"/>
                <w:sz w:val="22"/>
                <w:szCs w:val="22"/>
              </w:rPr>
            </w:pPr>
            <w:r>
              <w:rPr>
                <w:rStyle w:val="FontStyle42"/>
                <w:b w:val="false"/>
                <w:sz w:val="22"/>
                <w:szCs w:val="22"/>
              </w:rPr>
              <w:t>Методический семинар-совещание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. «Теория и практика орг-ции доп.образования в образоват-ых орг-циях Иркутской обл.»: «Дополнительное образование детей: качество, доступность, взаимодействие» (ГАУДОД Ирк. Обл. «ЦРДОД»), </w:t>
            </w:r>
            <w:r>
              <w:rPr>
                <w:i/>
                <w:sz w:val="22"/>
                <w:szCs w:val="22"/>
              </w:rPr>
              <w:t>обмен опытом «Маршрутно-квалификационная комиссия» (выступление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8 г.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42"/>
                <w:b w:val="false"/>
                <w:sz w:val="22"/>
                <w:szCs w:val="22"/>
              </w:rPr>
              <w:t>Мастер-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полнительное образование детей: качество, доступность, взаимодействие»:  Моргунов О. А., Чистяков Н. О., Плотников А. В. «Подготовка спортсменов-туристов на дистанциях пешеходных 1, 2 и 3 класса в залах и на полигонах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8 г.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ессиональные конкурсы, фестивали, фору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муниципальных, региональных соревнованиях по спортивному туризму, туристических слетах, «Школа безопасности», «Спасатель», «Юный спасатель» в качестве судьи и главного судьи мероприят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частие в чемпионатах области и межрегиональных по спортивному туризму на «дистанциях» и «маршрутах» в качестве участника, судьи и тренера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ложению ЕКП по спортивному туризм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с литературой и другими источниками информ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ый туризм, водный и комбинированный туризм – организация обеспечения безопасности при проведении походов со школьник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4" w:leader="none"/>
        </w:tabs>
        <w:spacing w:before="5" w:after="200"/>
        <w:ind w:left="1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284" w:footer="13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tyle18">
    <w:name w:val="Абзац списка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2:11:00Z</dcterms:created>
  <dc:creator>User</dc:creator>
  <dc:description/>
  <cp:keywords/>
  <dc:language>en-US</dc:language>
  <cp:lastModifiedBy>www</cp:lastModifiedBy>
  <cp:lastPrinted>2018-03-04T01:58:00Z</cp:lastPrinted>
  <dcterms:modified xsi:type="dcterms:W3CDTF">2018-03-08T03:50:00Z</dcterms:modified>
  <cp:revision>44</cp:revision>
  <dc:subject/>
  <dc:title>Муниципальное бюджетное учреждение дополнительного образования</dc:title>
</cp:coreProperties>
</file>