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567" w:hanging="709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</w:t>
      </w:r>
    </w:p>
    <w:p>
      <w:pPr>
        <w:pStyle w:val="Normal"/>
        <w:ind w:firstLine="709"/>
        <w:jc w:val="center"/>
        <w:rPr/>
      </w:pPr>
      <w:r>
        <w:rPr>
          <w:rStyle w:val="Emphasis"/>
          <w:b/>
          <w:i w:val="false"/>
        </w:rPr>
        <w:t>СОЦИАЛЬНО – ПРАВОВОЕ ВОСПИТАНИЕ ДЕТЕЙ И ПОДРОСТКОВ В УСЛОВИЯХ ДЕТСКОГО ДОМА</w:t>
      </w:r>
    </w:p>
    <w:p>
      <w:pPr>
        <w:pStyle w:val="Normal"/>
        <w:ind w:firstLine="709"/>
        <w:jc w:val="center"/>
        <w:rPr>
          <w:rStyle w:val="Emphasis"/>
          <w:b/>
          <w:b/>
        </w:rPr>
      </w:pPr>
      <w:r>
        <w:rPr>
          <w:rStyle w:val="Emphasis"/>
          <w:b/>
        </w:rPr>
        <w:t>Голохвастова Н.В.</w:t>
      </w:r>
    </w:p>
    <w:p>
      <w:pPr>
        <w:pStyle w:val="Normal"/>
        <w:ind w:firstLine="709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  <w:lang w:val="en-US"/>
        </w:rPr>
        <w:t>natalia</w:t>
      </w:r>
      <w:r>
        <w:rPr>
          <w:rStyle w:val="Emphasis"/>
          <w:i w:val="false"/>
        </w:rPr>
        <w:t>.</w:t>
      </w:r>
      <w:r>
        <w:rPr>
          <w:rStyle w:val="Emphasis"/>
          <w:i w:val="false"/>
          <w:lang w:val="en-US"/>
        </w:rPr>
        <w:t>golokhvastova</w:t>
      </w:r>
      <w:r>
        <w:rPr>
          <w:rStyle w:val="Emphasis"/>
          <w:i w:val="false"/>
        </w:rPr>
        <w:t>@</w:t>
      </w:r>
      <w:r>
        <w:rPr>
          <w:rStyle w:val="Emphasis"/>
          <w:i w:val="false"/>
          <w:lang w:val="en-US"/>
        </w:rPr>
        <w:t>mail</w:t>
      </w:r>
      <w:r>
        <w:rPr>
          <w:rStyle w:val="Emphasis"/>
          <w:i w:val="false"/>
        </w:rPr>
        <w:t>.</w:t>
      </w:r>
      <w:r>
        <w:rPr>
          <w:rStyle w:val="Emphasis"/>
          <w:i w:val="false"/>
          <w:lang w:val="en-US"/>
        </w:rPr>
        <w:t>ru</w:t>
      </w:r>
    </w:p>
    <w:p>
      <w:pPr>
        <w:pStyle w:val="Normal"/>
        <w:ind w:firstLine="709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rStyle w:val="Emphasis"/>
          <w:b/>
          <w:i w:val="false"/>
        </w:rPr>
        <w:t xml:space="preserve">Аннотация. </w:t>
      </w:r>
      <w:r>
        <w:rPr>
          <w:i/>
        </w:rPr>
        <w:t>Статья посвящена раскрытию проблемы социально-правового воспитания подростков в условиях детского дома. Предложена одна из возможных форм работы с подростками в условиях детского дома. Обозначена взаимосвязь неконфликтного поведения и участия детей в деятельности, имеющей правовую направленность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</w:rPr>
        <w:t xml:space="preserve">Ключевые слова: </w:t>
      </w:r>
      <w:r>
        <w:rPr>
          <w:i/>
        </w:rPr>
        <w:t>социально-правовое</w:t>
      </w:r>
      <w:r>
        <w:rPr>
          <w:b/>
          <w:i/>
        </w:rPr>
        <w:t xml:space="preserve"> </w:t>
      </w:r>
      <w:r>
        <w:rPr>
          <w:i/>
        </w:rPr>
        <w:t>воспитание,</w:t>
      </w:r>
      <w:r>
        <w:rPr>
          <w:b/>
          <w:i/>
        </w:rPr>
        <w:t xml:space="preserve"> </w:t>
      </w:r>
      <w:r>
        <w:rPr>
          <w:i/>
        </w:rPr>
        <w:t>подростки, детский дом, профилактика противоправного поведения несовершеннолетних.</w:t>
      </w:r>
    </w:p>
    <w:p>
      <w:pPr>
        <w:pStyle w:val="Normal"/>
        <w:ind w:firstLine="709"/>
        <w:jc w:val="both"/>
        <w:rPr>
          <w:rStyle w:val="Emphasis"/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облема социального сиротства – одна из  острых проблем в России. К  социально незащищенным слоям населения принадлежат дети, оказавшиеся в трудной жизненной ситуации, такие, как дети - сироты и дети, оставшиеся без попечения родителей. Сиротство служит фактором разрушительного влияния на эмоциональные связи ребенка с взрослым миром и миром сверстников, развивающихся в более благоприятных условиях, вызывает вторичные нарушения физического, психического, социального характера, которые оказывают влияние на важную сферу жизни воспитанников – правовая грамотность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Социально - правовое воспитание в детских домах имеет не только теоретическую значимость, но и большое практическое значение. Изучение  уровня информированности отношения воспитанников к правовым нормам, уровня развития самосознания воспитанников по вопросу законопослушного поведения показывают, что большинство детей поступивших в детский дом не способны самостоятельно делать выбор, отстаивать свои права, принимать решения и нести за него социальную ответственность, тяжело привыкают к трудовой дисциплине и бытовым обязанностям, сложно ориентируются в нормативно - законодательной базе, чаще своих сверстников оказываются участниками или жертвами преступлений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В муниципальном казенном учреждении для детей-сирот и детей, оставшихся без попечения родителей (законных представителей) "Детский дом № 7 "Дружба" Кемеровская область, город Прокопьевск, разработана и внедрена программа по правовому воспитанию «Под защитой закона». Программа  «Под защитой закона» - это важнейшее средство профилактики и педагогической коррекции противоправного поведения несовершеннолетних, она способствует успешной социализации и адаптации воспитанника в обществе и формированию у них готовности к самостоятельной жизни. В рамках программы, в детском доме проводятся просветительские и социально - педагогические мероприятия, адресованные воспитанникам детского дома.                                                                                         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Опыт работы педагогов и специалистов МКУ «Детский дом № 7 «Дружба» показывает большие возможности воспитательной работы: организовываются и проводятся теоретические и практических занятия, направленные на формирование неконфликтного поведения и общения, вовлечение воспитанников в социально значимую деятельность, оказание социально-правовой и педагогической помощи воспитанникам в решении наиболее актуальных и сложных проблем в их жизнедеятельности, коррекцию отклоняющегося поведения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Одним из направлений в работе по профилактике правонарушений, является создание в детском доме отряда Юных друзей полиции (ЮДП)  «ОМОН» и волонтерского отряда «Агентство добрых дел»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В МКУ «Детский дом № 7 «Дружба» в 2015 году по инициативе педагога-организатора Отделения по профилактике правонарушений Труновой Н. Н. был создан отряд ЮДП «ОМОН». Членами отряда являются 10 воспитанников в возрасте от 12 до 17 лет. Они ведут активную работу по предупреждению правонарушений и самовольных уходов среди воспитанников детского дома, привлекают ребят к участию в деятельности, имеющую правовую направленность, совместно участвуют в общественной и волонтерской работе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За время работы отряда ЮДП «ОМОН» воспитанники активно участвовали в конкурсах разного уровня, где постоянно занимают призовые места. Ребята из отряда  «ОМОН» стали победителями межмуниципального отборочного конкурса отрядов ЮДП департамента образования и науки Кемеровской области, 2015 года, заняли 3 место в 4 областном фестивале правоохранительной направленности «Юные друзья полиции» среди детских домов и школ психолого-педагогической поддержки Кемеровской области, в 2017 году, победили в межмуниципальном конкурсе отрядов «Юные друзья полиции» среди учреждений для детей-сирот и детей, оставшихся без попечения родителей, Прокопьевск, в 2018 году, получили диплом 1 степени ГОО «Кузбасский региональный центр психолого-педагогической, медицинской и социальной помощи «Здоровье и развитие личности» за участие в 5 областном фестивале  детских объединений правоохранительной направленности «Юные друзья полиции» среди детских домов и школ психолого-педагогической поддержки Кемеровской области, Кемерово, в 2018 году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Целью волонтерского отряда  «Агентство добрых дел», созданного в МКУ «Детский дом № 7 «Дружба» в 2017 году, является развитие волонтерского движения в детском доме, формирование позитивных установок воспитанников на добровольческую деятельность, организация занятости детей для развития их самостоятельной познавательной деятельности, профилактики вредных привычек, воспитания здорового образа жизн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течение 2017-2018 учебного года волонтерами была проведена большая работа. Волонтеры принимали активное участие в акциях, конкурсах, трудовых делах. Ко дню пожилого человека дети посетили дом ветеранов и дом милосердия, где  организовали и провели концерт, для ветеранов и инвалидов, также   подготовили  подарки, сделанные своими руками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Анализируя опыт работы можно отметить следующее: волонтеры  помогали ветеранам и пенсионерам осенью убирать овощи на огороде, наводить порядок в домах и квартирах, мыли окна и полы, зимой дети с удовольствием  чистили  снег,  набирали дрова и уголь; участвовали в акциях  «Согреем детские сердца», «Подарок другу». Ко дню матери была проведена акция «Наши любимые мамы и бабушки». Дети делали поделки и открытки, которые потом дарили жительницам города Прокопьевска. Ежегодно волонтеры не забывают поздравлять ветеранов с профессиональными праздниками с днем учителя, с новым годом, с 8 марта, с днем пожилого человека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Дети с большим удовольствием   любят посещать пожилых людей, оказывать им внимание и помощь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аким образом, наша работа показала, что представленные формы работы создают необходимые условия для - формирование правового сознания, законопослушного поведения и гражданской ответственности у воспитанников детского дома. Результатом таких форм работы является - снижение совершаемых правонарушений, среди воспитанников детского дома, победы отряда  «ОМОН» в городских и областных конкурсах,  проведенная работа отряда «Агентство добрых дел». Современные дети должны воспитываться в духе мира, терпимости, равенства, уважения к человеческим правам и свободам.</w:t>
      </w:r>
    </w:p>
    <w:p>
      <w:pPr>
        <w:pStyle w:val="Normal"/>
        <w:jc w:val="both"/>
        <w:rPr>
          <w:rStyle w:val="Emphasis"/>
          <w:i w:val="false"/>
          <w:i w:val="false"/>
          <w:color w:val="FF000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Emphasis"/>
          <w:b/>
          <w:i w:val="false"/>
        </w:rPr>
        <w:t>Литература и источники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iCs w:val="false"/>
        </w:rPr>
        <w:t>1.</w:t>
      </w:r>
      <w:r>
        <w:rPr>
          <w:rStyle w:val="Emphasis"/>
          <w:i w:val="false"/>
        </w:rPr>
        <w:t xml:space="preserve"> Лебедева О.В. Гражданское образование и воспитание в России. - М.: Издательский центр Академия, 208. - 138 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. Фролова П.И., Горина А.В., Дубынина М.Г. Психология и педагогика: учебное пособие. – Омск, Изд-во СибАДИ, 2015. – 429 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. Концепция духовно-нравственного развития и воспитания личности гражданина России в сфере общего образования. – М.: Просвещение, 2009. – 29с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23:00Z</dcterms:created>
  <dc:creator>Noname</dc:creator>
  <dc:description/>
  <cp:keywords/>
  <dc:language>en-US</dc:language>
  <cp:lastModifiedBy>Пользователь</cp:lastModifiedBy>
  <dcterms:modified xsi:type="dcterms:W3CDTF">2020-04-10T08:25:00Z</dcterms:modified>
  <cp:revision>3</cp:revision>
  <dc:subject/>
  <dc:title>Проблема социального сиротства – одна из  острых проблем в России</dc:title>
</cp:coreProperties>
</file>