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40" w:right="355" w:hanging="0"/>
        <w:jc w:val="left"/>
        <w:rPr/>
      </w:pPr>
      <w:r>
        <w:rPr>
          <w:rFonts w:cs="Times New Roman" w:ascii="Times New Roman" w:hAnsi="Times New Roman"/>
          <w:sz w:val="28"/>
          <w:szCs w:val="28"/>
        </w:rPr>
        <w:tab/>
        <w:t>Огнев Е.В., педагог дополнительного образования</w:t>
      </w:r>
    </w:p>
    <w:p>
      <w:pPr>
        <w:pStyle w:val="Normal"/>
        <w:spacing w:lineRule="auto" w:line="240"/>
        <w:ind w:left="-540" w:right="355" w:hanging="0"/>
        <w:jc w:val="left"/>
        <w:rPr>
          <w:rFonts w:ascii="Times New Roman" w:hAnsi="Times New Roman" w:cs="Times New Roman"/>
          <w:sz w:val="28"/>
          <w:szCs w:val="28"/>
        </w:rPr>
      </w:pPr>
      <w:r>
        <w:rPr>
          <w:rFonts w:cs="Times New Roman" w:ascii="Times New Roman" w:hAnsi="Times New Roman"/>
          <w:sz w:val="28"/>
          <w:szCs w:val="28"/>
        </w:rPr>
        <w:tab/>
        <w:t xml:space="preserve">МАОУ ДО «Дворец детского и юношеского творчества имени </w:t>
        <w:tab/>
        <w:t>А.А.Алексеевой», г. Череповец</w:t>
      </w:r>
    </w:p>
    <w:p>
      <w:pPr>
        <w:pStyle w:val="Normal"/>
        <w:spacing w:lineRule="auto" w:line="240"/>
        <w:ind w:left="-540" w:right="355"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right="355" w:hanging="0"/>
        <w:jc w:val="center"/>
        <w:rPr/>
      </w:pPr>
      <w:r>
        <w:rPr>
          <w:rFonts w:cs="Times New Roman" w:ascii="Times New Roman" w:hAnsi="Times New Roman"/>
          <w:sz w:val="28"/>
          <w:szCs w:val="28"/>
        </w:rPr>
        <w:tab/>
      </w:r>
      <w:r>
        <w:rPr>
          <w:rFonts w:cs="Times New Roman" w:ascii="Times New Roman" w:hAnsi="Times New Roman"/>
          <w:b/>
          <w:bCs/>
          <w:sz w:val="28"/>
          <w:szCs w:val="28"/>
        </w:rPr>
        <w:t>Развитие волевой сферы обучающихся в объединении физкультурно-</w:t>
        <w:tab/>
        <w:t xml:space="preserve">спортивной направленности </w:t>
      </w:r>
      <w:r>
        <w:rPr>
          <w:rFonts w:cs="Times New Roman" w:ascii="Times New Roman" w:hAnsi="Times New Roman"/>
          <w:b/>
          <w:bCs/>
          <w:sz w:val="28"/>
          <w:szCs w:val="28"/>
          <w:lang w:val="en-US"/>
        </w:rPr>
        <w:t>(из личного опыта работы)</w:t>
      </w:r>
    </w:p>
    <w:p>
      <w:pPr>
        <w:pStyle w:val="Normal"/>
        <w:spacing w:lineRule="auto" w:line="240"/>
        <w:ind w:left="-540" w:right="35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Современная социология спорта подчёркивает его всевозрастающую и многостороннюю роль в обществе. Научное понимание этого факта исходит из анализа специфических функций спорта как общественного явления.  Спорт выполняет ряд социально заданных функций. Благодаря направленности к высоким достижениям, творческому характеру и другим своим чертам, спорт является одним из действенных факторов разностороннего развития юных спортсменов, совершенствования их психологических функций и формирования полезных в жизни навыков и умений. Отсюда понятно существенное прикладное значение спорта как способа подготовки молодого человека к жизненной практике. В спортивной тренировке общая цель воспитания конкретизируется применительно к особенностям спортивной деятельности, приобретая непосредственную связь с установкой на спортивные достижения.  </w:t>
      </w:r>
    </w:p>
    <w:p>
      <w:pPr>
        <w:pStyle w:val="Normal"/>
        <w:spacing w:lineRule="auto" w:line="240"/>
        <w:jc w:val="both"/>
        <w:rPr/>
      </w:pPr>
      <w:r>
        <w:rPr>
          <w:rFonts w:cs="Times New Roman" w:ascii="Times New Roman" w:hAnsi="Times New Roman"/>
          <w:sz w:val="28"/>
          <w:szCs w:val="28"/>
        </w:rPr>
        <w:tab/>
        <w:t xml:space="preserve">Поистине стремительные и экстремальные социально-экономические процессы,  протекающие последние годы в стране, затронули и существенно повлияли на все стороны человеческой  </w:t>
      </w:r>
      <w:r>
        <w:rPr>
          <w:rFonts w:cs="Times New Roman" w:ascii="Times New Roman" w:hAnsi="Times New Roman"/>
          <w:i/>
          <w:sz w:val="28"/>
          <w:szCs w:val="28"/>
        </w:rPr>
        <w:t>деятельности</w:t>
      </w:r>
      <w:r>
        <w:rPr>
          <w:rFonts w:cs="Times New Roman" w:ascii="Times New Roman" w:hAnsi="Times New Roman"/>
          <w:sz w:val="28"/>
          <w:szCs w:val="28"/>
        </w:rPr>
        <w:t xml:space="preserve"> (активном взаимодействии субъекта с окружающим миром). Нашли они своё отражение и в мире спорта. В этих условиях видится наиболее актуальным </w:t>
      </w:r>
      <w:r>
        <w:rPr>
          <w:rFonts w:cs="Times New Roman" w:ascii="Times New Roman" w:hAnsi="Times New Roman"/>
          <w:i/>
          <w:sz w:val="28"/>
          <w:szCs w:val="28"/>
        </w:rPr>
        <w:t xml:space="preserve">морально-волевая </w:t>
      </w:r>
      <w:r>
        <w:rPr>
          <w:rFonts w:cs="Times New Roman" w:ascii="Times New Roman" w:hAnsi="Times New Roman"/>
          <w:sz w:val="28"/>
          <w:szCs w:val="28"/>
        </w:rPr>
        <w:t xml:space="preserve">сторона личности спортсмена в его самореализации и адаптации к современным непростым условиям жизни, когда он посредством избранного вида спорта получает свой личный ценностный опыт, активизации собственных возможностей в решении значимых задач. На этом пути через </w:t>
      </w:r>
      <w:r>
        <w:rPr>
          <w:rFonts w:cs="Times New Roman" w:ascii="Times New Roman" w:hAnsi="Times New Roman"/>
          <w:i/>
          <w:sz w:val="28"/>
          <w:szCs w:val="28"/>
        </w:rPr>
        <w:t xml:space="preserve">мотивации </w:t>
      </w:r>
      <w:r>
        <w:rPr>
          <w:rFonts w:cs="Times New Roman" w:ascii="Times New Roman" w:hAnsi="Times New Roman"/>
          <w:sz w:val="28"/>
          <w:szCs w:val="28"/>
        </w:rPr>
        <w:t>(</w:t>
      </w:r>
      <w:r>
        <w:rPr>
          <w:rFonts w:eastAsia="Arial Unicode MS" w:cs="Times New Roman" w:ascii="Times New Roman" w:hAnsi="Times New Roman"/>
          <w:sz w:val="28"/>
          <w:szCs w:val="28"/>
        </w:rPr>
        <w:t>процесс побуждения, или иерархическая система мотивов, определяющая характер и направленность активности субъекта в плане достаточно активных стабильных тенденций или в конкретной ситуации</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и коллизии, противоборства и испытания себя на выдержку куются качества личности спортсмен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Есть в образовательном процессе предметы, удачно сочетающие при  этом два активных компонента: игру и спорт. Дартс – так называют англичане метание дротиков в мишень – оставаясь национальной игрой Великобритании, стал популярен во всём мире. Люди в домашней обстановке, в барах, кафе, клубах и даже офисах, время от времени отрываются от своих занятий, чтобы попробовать себя в искусстве метания дротиков. Игра на редкость увлекательная и зрелищная, прекрасное средство для того, чтобы интересно провести досуг и поднять настроени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Однако у дартс имеется не менее достойный конкурент, способный увлекать людей азартом и логическим изыском в своей дефиниции, позволяя при этом своим участникам соревноваться, не выходя из дома - это шахматы. Предметы насколько не сопоставимы по своему содержанию, настолько кровно родственны по спортивному элементу - борьбе. Иными словами, насколько они – игра, настолько они и спорт. А в спорте, как, впрочем, и в игре, не обойтись без волевых качеств.</w:t>
      </w:r>
    </w:p>
    <w:p>
      <w:pPr>
        <w:pStyle w:val="Normal"/>
        <w:spacing w:lineRule="auto" w:line="240"/>
        <w:jc w:val="both"/>
        <w:rPr/>
      </w:pPr>
      <w:r>
        <w:rPr>
          <w:rFonts w:cs="Times New Roman" w:ascii="Times New Roman" w:hAnsi="Times New Roman"/>
          <w:sz w:val="28"/>
          <w:szCs w:val="28"/>
        </w:rPr>
        <w:tab/>
        <w:t xml:space="preserve">В учебно-тренировочном процессе должны ставится и решаться в единстве общие педагогические задачи, определяемые направленностью всей социальной системой воспитания, и специфические задачи, вытекающие непосредственно из требований спортивной деятельности.  Без воли не будет и победы, а любое состязание предполагает борьбу за первенство. Отсюда и одной из ключевых задач в учебно-тренировочном процессе будет  </w:t>
      </w:r>
      <w:r>
        <w:rPr>
          <w:rFonts w:cs="Times New Roman" w:ascii="Times New Roman" w:hAnsi="Times New Roman"/>
          <w:b/>
          <w:sz w:val="28"/>
          <w:szCs w:val="28"/>
        </w:rPr>
        <w:t>выявление у детей волевых качеств в достижении спортивных результатов.</w:t>
      </w:r>
    </w:p>
    <w:p>
      <w:pPr>
        <w:pStyle w:val="Normal"/>
        <w:spacing w:lineRule="auto" w:line="240"/>
        <w:ind w:left="0" w:right="0" w:firstLine="708"/>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этому, обучая детей игре в дартс и шахматы в части развивающих задач, поставлена необходимость развития волевой сферы учащихся с учётом спортивной специфики самих предметов. И, если брать во внимание основание учебного процесса, то оно будет  обусловлено содержанием цепочки составляющих к определению волевого блока:  деятельность учащихся =&gt; мотивация к учебной деятельности =&gt; увлечение детей магической атмосферой игры  =&gt;  результат обучения, выраженный итогами выступлений на соревнованиях и другим итоговым мероприятия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Посещение детьми спортивных объединений шахмат и дартс определяет с их стороны активную деятельность, требующую определённой дисциплины, выполнения заданий в процессе обучения и результативности. В целом под деятельностью понимают активное взаимодействие субъекта с окружающим миром. В ходе этого взаимодействия субъект, воздействуя на объект, удовлетворяет свои потребност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Подростковый возраст представляет период становления личности, где складываются основы отношения к себе, к людям и обществу. Это период самопознания («Что во мне есть?»), самоактуализации («Что во мне не хватает?»), саморазвития («Понимаю, что во мне не хватает»), самореализации («Хочу достичь желаемого на основе понятого»),  самоутверждения («Утверждаюсь на том, что умею»), всего того, что связано с понятиями «само», «Я» человека. Дети в этот момент опираются на результаты и достижения своих усилий, получая необходимый опыт представления о самих себе, и вместе с тем ориентируются на результаты и достижения старших товарищей, а также личный пример руководителя. Трудно недооценить здесь изменение содержания и роли подражания в развитии подростка. Подражание становится управляемым и начинает обслуживать потребности личностного совершенствования ребёнка. Это ключевой момент в выполнении тренерских установок. У юного спортсмена начинают быстро прогрессировать такие качества и свойства личности как сила воли, выдержка, смелость, мужество и выносливость – неизменные качества спортивного совершенствования. Как нельзя кстати способствует этому непосредственное участие в составе команды на соревнованиях лично тренера, который собственным примером задаёт важнейшие волевые установки на состязание и тем самым ориентирует воспитанников на повышение критериев качества спортсмена-бойца. Дети начинают подтягиваться на более высокий уровень притязаний и бороться за новые достижения, усиливая в себе волевые каче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Занимаясь различными видами состязаний вначале ради достижения высоких результатов и встречаясь на этом пути с достаточно серьёзными препятствиями, некоторые дети продолжают заниматься любимым видом спорта ради развития у себя волевых качеств.  Благодаря этому получает дальнейшее развитие мотивация достижения успеха.</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Имеется и определённая последовательность в выработке волевых качеств у подростка. Сначала и в основном развиваются динамические физические качества (сила, быстрота, скорость реакции), а затем вырабатываются качества, связанные со способностью выдерживать большие и длительные нагрузки (выносливость, выдержка, терпение и настойчивость). Вслед за этим наступает черёд формирования более сложных и тонких волевых качеств, таких как концентрация внимания, сосредоточенность и работоспособность.</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бщая логика развития  волевых качеств может быть выражена следующим образом: от умения управлять собой, концентрировать усилия, выдерживать и выносить большие нагрузки, до способности управлять деятельностью и добиваться в ней конкретных результатов, включая тренерские установки. Соответственно этой логике сменяют друг друга и совершенствуются приёмы развития волевых качеств в различных возрастах: восхищение другими – заявление о желании иметь такое же (11-12 лет), их воспитание у самих себя (12-13 лет) и активный период волевого самовоспитания (13-14 лет). Детей последней группы отличает повышенная познавательная и творческая активность, они всегда стремятся узнать что-то новое, чему-либо научиться, причём делать это по-настоящему, профессионально, как взрослые. Это стимулирует подростков к выходу за пределы обычной школы и развитии своих знаний, умений и навыков в спортивных объединениях в том числе.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еятельность, по А.Н.Леонтьеву, характеризуется, прежде всего, со стороны мотивации. Исходной для возникновения деятельности является потребность (потребностное состояние), побуждающая активность субъекта, направленную на поиск предмета, способного его удовлетворить. В ходе поисковой активности происходит встреча потребности со своим предметом. Предмет потребности называется мотивом – то, ради чего совершается деятельность. А Мотивация – термин более широкого понятия – определяется как совокупность причин психологического характера, объясняющих поведение человека, его начало, направленность и активность. Вопрос о сущности воли с самого начала своего изучения был тесно связан исследователями с проблемой мотивации. Чем больше развита мотивационная сфера, тем более продуктивно действие волевой регуляции. </w:t>
      </w:r>
    </w:p>
    <w:p>
      <w:pPr>
        <w:pStyle w:val="Normal"/>
        <w:spacing w:lineRule="auto" w:line="240"/>
        <w:ind w:left="0" w:right="0"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тивационного объяснения требуют определённые стороны поведения детей, пришедших в спортивные объединения и секции. Представление о мотивации возникают при ответах на вопросы «почему?», «зачем?», «для какой цели?». Обнаружение причин и есть ответ на вопрос о мотивации содержащих его поступков. Вероятно, и очевидно, что дети отдают себе отчёт в определённой специфике тех предметов, которые выбирают. И, вероятно, допускают степень трудности и ответственности за принятые решения в ожидании конкретных испытаний и трудностей, связанных напрямую с миром спортивных игр, ведь там без преодоления не может быть и результата. В рамках данной темы мотивационная сфера как раз и связывается с необходимыми волевыми качествами личности, без которых преодоление различных препятствий спортивного характера очевидно невозможно. А, значит, ребёнок будет рассматривать своё участие в спортивных баталиях как возможность раскрыть в себе дополнительные источники силы и выносливости, пройти закалку характера и развить эти качества на более высокий уровень. Процесс начинается с осознания данного условия и «запускается» в активный режим путём тренерских установок в рамках текущих тренировок, а также спортивных выступлений как внутри учебной группы, так и на официальных соревнованиях самого разного ранга.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Из «личностных функций» - проявлений, реализующих социальный заказ «быть личностью» - наиболее актуальной здесь как раз и становится мотивирующая, то есть принимающая и обосновывающая деятельность подростка им же самим. И тут выходит на первый план в своей очереди по своей актуальности новое мотивационное значение – постановка ребёнком цели. Целью называют тот непосредственно осознаваемый результат, на который направлено действие, связанное с деятельностью, удовлетворяющей актуализированную потребность. Психологически, что очень важно, цель есть то мотивационно-побудительное содержание сознания, которое воспринимается субъектом как непосредственный и ближайший ожидаемый результат его деятельности. Цель является основным объектом внимания. С ней связаны разворачивающиеся в данный момент времени большая часть всевозможных эмоциональных переживаний и активизации  внутренних возможностей и ресурсов спортсмена. Цель в спорте – победить (переиграть соперника, занять призовое место, выполнить разрядный норматив), а значить мобилизовать волевые качества личности.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В мотивационной сфере особое значение и роль играют также интересы, задачи, желания и намерения. Интересом называют особое мотивационное состояние познавательного характера, которое обычно связано с какой-либо актуальной на данный момент времени потребностью. Например, любое спортивное мероприятие, привлекшее к себе внимание подростка, и особая атмосфера на нём могут поднять к поверхности осознаваемого целый ряд вопросов у ребёнка о своих способностях, возможностях и даже предназначении. Тут всё зависит от регулирующей функции педагога, вовремя заметившего данные психические процессы, чтобы грамотно перевести их в то русло, которое способствовало бы развитию у юного спортсмена волевых качеств. Это может быть правильно составленная беседа, вовремя поставленная задача, или система оценок и поощрений. В этом процессе ребёнок начинает себя идентифицировать и далее самостоятельно намечать собственные цели и задачи профессионального роста. А задача у него возникает тогда, когда в ходе выполнения действия, направленного на достижение определённой цели, организм и психика ребёнка наталкивается на препятствия, требующие преодоления для дальнейшего продвижения – суть спорта, как явления.</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Желания и намерения юного спортсмена будут внутри этой атмосферы сиюминутными, одномоментно возникающими и сменяющими друг друга мотивационными субъективными состояниями в условиях выполнения действия. Они входят в мотивационную систему необходимых факторов, играя практическую инструментальную роль в продвижении ребёнка от одного результата к другому. Так рождаются ступени притязаний на новые вершины в спортивных достижениях, требующих дисциплины, устремлённости и настойчивости. На этом пути тренер внимательно следит и наблюдает за достижениями и состоянием мотивационной системы ребёнка, вовремя подсказывая и направляя к очередным рубежам в чётко установленной последовательности, чтобы спортсмен не выпадал на физические и психологические перегрузки. Для этого на каждый возраст существуют спортивные нормативы, тесты, опросы и наблюдения, а индивидуальный подход позволяет сделать систему профессионального роста юного спортсмена намного гибче.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Если брать статистику, то социальный мотив у современных детей превалирует. Всё, что касается социума, общества и потребностями в нём очень важно для ребёнка, и он уже сейчас оценивает значимость своих возможностей и знаний, как прочного фундамента своего положения в обществе.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контексте деятельности спортивных секций основным позитивным мотивом является учебный (познание и обучение). И если у ребёнка присутствует такая мотивация, значит, потенциально он обязательно добьется успеха, а «проводником» к нему как раз и будет служить в полной мере энергия волевых качеств юного спортсмена. И фиксируя на этапах обучения определённые достижения, для ребёнка реально создаётся ситуация успеха, которая преобразуется в познавательную активность, перерастающую впоследствии в реальный учебный мотив. Известно, что познавательный интерес стоит во главе угла всего обучения. А для его поддержания ребёнку постоянно требуется пища для размышления, или информация,  в том числе о своих внутренних возможностях, вытекающих из морально-волевых качеств. И эти качества проявляются в диапазоне от будничного учебно-тренировочного процесса к более сложным формам подготовки спортсмена, включая соревновательные (квалификационные игры, личные и командные первенства, борьба за личный спортивный коэффициент). Здесь присутствуют несколько слагаемых успешной деятельности будущего спортсмена:  интерес, мотив, активная деятельность, притязания на результат и преодоление сложностей в турнирной практике.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И, наконец, в отличие от классических видов единоборств шахматы и дартс являются ещё и довольно азартной игрой.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Игра – сложное социально-психологическое явление уже потому, что она не только возрастное явление, но и личностное. И если взрослый в игре переживает и пробует свои неиспользованные возможности, то ребёнок проигрывает  и «примеряет» ещё неиспользованные возможности. При достаточно осознанном отношении игра становится средством стрессового контроля, самообновления, самосовершенствования, преодоление внутреннего конфликта и стимулирование в себе спортивно-волевых качеств. Ведь игра, как порождение определённой деятельности, способствует преобразованию индивидуумом действительности. В игре впервые формируется и проявляется потребность ребёнка воздействовать через волевой акт на мир и стать субъектом своей деятельности.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Игра в нашем сознании противостоит серьёзному, то есть привычному технократическому течению жизни. Именно через игровой момент мы делаем попытки отойти от довлеющего материального момента нашего существования к его духовным основам, из которых нередко черпается вдохновение и силы для волевого характера спортсмена. В поступательном движении культуры игровой элемент постепенно растворяется, ассимилируется к условиям реальности, кристаллизируется и находит себя в сфере спортивной жизни, где состязание порой просто захлёстывает культурную основы игры и превращается в чистую страсть соперничества. С таким чувством игры рука об руку выступают дух, стремящийся к чести и достоинству в юном спортсмене, что также немало способствует укреплению его волевых качеств. Исход любого состязания сам по себе, как успешный акт, влияет на ход вещей в природе; отсюда понятно, что не играет важной роли, какого вида поединок знаменует удачный результат. На  ход вещей влияет сама победа в поединке, а всякая победа репрезентует торжество добрых сил над недобрыми. В тех же шахматах и дартс игроки ведут свою борьбу, чтобы пройти испытание через победу или поражение и обозначить, таким образом, своё предназначение. То есть здесь присутствует ещё и сакральный оттенок соперничества, напрямую связанный с духом спортсмена, его характером и волей.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Жизнь есть борьба. Это древняя истина. Всякая культура несёт в себе стремление, всякое стремление означает борьбу, то есть применение сильной воли и крайнее напряжение сил, чтобы преодолевать препятствия, стоящие или возникающие на пути к цели. Вся терминология душевной жизни человека вращается в сфере борьбы, и высшая духовная культура учит бороться со злом. Как таковое оно осознаётся индивидуальной человеческой душой. Даже подростком. Стало быть, речь идет, в том числе и о борьбе, которую может и должен вести человек против недостатков в самом себе. В этом процессе имеет место необходимый духовный процесс преобразования, а спортивная игра  представляет наилучший полигон для таких преобразований. Всякая борьба имеет своей целью восстановить состояние равновесия и гармонии, называемое миром.  И мы представляем игру такой, какой её видит сам играющий со всеми его индивидуальными особенностями и личностными качествами.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собое, привилегированное положение занимает в игре напряжение. Оно означает неуверенность, неустойчивость, некий шанс или возможность. В нём есть стремление к разрядке, и оно требует, свою очередь, усилия. Оно преобладает в индивидуальных играх на сообразительность, и значение его возрастает по мере того, как игра приобретает всё более соревновательный характер. В азартной игре и спортивном состязании оно достигает крайней точки. Напряжение игры подвергает проверке играющего: его физическую силу, выдержку и упорство, находчивость, выносливость, а вместе с тем и духовные силы играющего.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бособившись в отдельную реальность, такие экзотичные для спорта предметы как дартс и шахматы вобрали в себя современные стремительные ритмы и тенденции. Они безусловно действуют и на детском уровне, и в подростковом, и на юношеском, учитывая процессы всё более раннего становления подростков и такой же ранней их социальной активности, когда программа самоопределения, саморегуляции и самоактуализации принимает интенсивный характер. Ребёнок должен быть готов войти в поток современной взрослой жизни со всеми её проблемами и стрессами. И волевой блок развивающих задач в спортивных дисциплинах как нельзя лучше способствует этому.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ущность любого единоборства, выраженная в игре, приносит через удачу удовлетворение, но значение выигрыша часто выходит за рамки отдельной пары играющих: выигран почёт, заслужена честь. И они идут непосредственно на пользу уже целой группе, из которой вышел победитель, образуя через этот небольшой успех особый климат, эгрегор целой команды. Завоеванный успех легко переходит с отдельного спортсмена на целую группу – и это весьма показательное качество, когда появляется коллективное свойство переживать процесс преображения, когда аура вокруг игры сгущается, а триумф переносится на дух сразу нескольких спортсменов, пробуждая в них на уровне энергий, вибраций стремление преодолеть, одержать свою победу, окрепнуть в своей внутренней силе и воле. И здесь нужно показать всё, на что способен спортсмен: выдержку и упорство, находчивость и выносливость, физическую силу и цепкость, известный кругозор и интуицию, технику расчёта и силу духа. В этом царит свой порядок,  совершенство и гармония. Участник игры в конечном итоге просто забывает, что он играет, атмосфера поединка полностью захватывает его и становится абсолютно серьёзным актом.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Каким бы широким спектром не являлся для ребёнка набор личностных качеств и свойств, именно их волевая основа позволяет ему становиться настоящим спортсменом, контролировать свои поступки, движения, выполнение заданий, успешно балансировать себя в стрессовых условиях. Поэтому в общей структуре начинающих спортсменов центральное место занимает воля. </w:t>
      </w:r>
    </w:p>
    <w:p>
      <w:pPr>
        <w:pStyle w:val="Normal"/>
        <w:spacing w:lineRule="auto" w:line="240"/>
        <w:ind w:left="0" w:right="0" w:firstLine="708"/>
        <w:jc w:val="both"/>
        <w:rPr/>
      </w:pPr>
      <w:r>
        <w:rPr>
          <w:rFonts w:cs="Times New Roman" w:ascii="Times New Roman" w:hAnsi="Times New Roman"/>
          <w:i/>
          <w:sz w:val="28"/>
          <w:szCs w:val="28"/>
        </w:rPr>
        <w:t xml:space="preserve">Воля – это сознательное регулирование человеком своего поведения, выраженное в умении видеть и преодолевать внутренние и внешние препятствия на пути целенаправленных поступков и действия. </w:t>
      </w:r>
      <w:r>
        <w:rPr>
          <w:rFonts w:cs="Times New Roman" w:ascii="Times New Roman" w:hAnsi="Times New Roman"/>
          <w:sz w:val="28"/>
          <w:szCs w:val="28"/>
        </w:rPr>
        <w:t xml:space="preserve">Волевая регуляция деятельности есть сознательное, опосредованное целями и мотивами предметной деятельности создание состояния оптимальной мобилизованности, нужного режима активности и концентрации этой активности в необходимом направлении.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се волевые действия целенаправленны. Но, чтобы цель достигалась, нужные действия должны согласовываться. И, чтобы действовать не хаотически, не от случая к случаю, организованно, то есть волевым образом, субъекту действия необходимо учитывать особенности своей деятельности и условия, в которых ему приходится действовать. При этом он их оценивает и в одних случаях к ним приспосабливается, в других – изменяет их, в-третьих – создаёт новые. Волевой акт всегда связан с приложением усилий, принятием решений и их реализации. Если человек может мобилизовать свои физические и моральные силы на борьбу с трудностями, то он обладает высокоразвитой, сильной волей.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олевая деятельность всегда состоит из определённых волевых действий, в которых содержатся все признаки и качества воли, а изучение волевых действий ведёт к правильному пониманию воли в целом и успешному решению задач её воспитания.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ервоначальным моментом всякого волевого действия – его первой фазы – является возникновение побуждения и постановка цели, на достижение которой направляется данное действие. Следующий момент волевого действия – вторая фаза волевого процесса – стадия обсуждения и борьбы мотивов, выбор, использование и создание средств, способов и приёмов достижения поставленной цели. Это обусловлено тем, что цели бывают различные и ставятся они в различных условиях. Третья фаза волевого процесса обуславливает принятие решения, то есть выбор действия в соответствии с целью. Это даётся не так просто и легко, особенно в нестандартной, экстремальной ситуации спортивных единоборств. А в заключительной фазе волевого процесса происходит исполнение принятого решения, то есть, практическое достижение  цели.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Нередко усилия воли направляются молодым человеком не столько на то, чтобы победить и овладеть обстоятельствами, сколько на то, чтобы преодолеть самого себя. Это особенно характерно для спортсменов импульсивного типа, когда им приходится действовать вопреки своим природным и характерологическим данным. На личностном уровне воля проявляется в свойствах, рассматриваемых как базовые волевые качества личности:</w:t>
      </w:r>
    </w:p>
    <w:p>
      <w:pPr>
        <w:pStyle w:val="Normal"/>
        <w:spacing w:lineRule="auto" w:line="240"/>
        <w:ind w:left="0" w:right="0" w:firstLine="708"/>
        <w:jc w:val="both"/>
        <w:rPr/>
      </w:pPr>
      <w:r>
        <w:rPr>
          <w:rFonts w:cs="Times New Roman" w:ascii="Times New Roman" w:hAnsi="Times New Roman"/>
          <w:b/>
          <w:sz w:val="28"/>
          <w:szCs w:val="28"/>
        </w:rPr>
        <w:t xml:space="preserve">целеустремлённость </w:t>
      </w:r>
      <w:r>
        <w:rPr>
          <w:rFonts w:cs="Times New Roman" w:ascii="Times New Roman" w:hAnsi="Times New Roman"/>
          <w:sz w:val="28"/>
          <w:szCs w:val="28"/>
        </w:rPr>
        <w:t>– способность субъектом подчинять свои действия целям, которые необходимо достигнуть (это мобилизация сил на то, чтобы правильно определить пути, средства, способы и приёмы своей деятельности, это целевая направленность принимаемых решений и их исполнение), осознанное намерение;</w:t>
      </w:r>
    </w:p>
    <w:p>
      <w:pPr>
        <w:pStyle w:val="Normal"/>
        <w:spacing w:lineRule="auto" w:line="240"/>
        <w:ind w:left="0" w:right="0" w:firstLine="708"/>
        <w:jc w:val="both"/>
        <w:rPr/>
      </w:pPr>
      <w:r>
        <w:rPr>
          <w:rFonts w:cs="Times New Roman" w:ascii="Times New Roman" w:hAnsi="Times New Roman"/>
          <w:b/>
          <w:sz w:val="28"/>
          <w:szCs w:val="28"/>
        </w:rPr>
        <w:t>самообладание</w:t>
      </w:r>
      <w:r>
        <w:rPr>
          <w:rFonts w:cs="Times New Roman" w:ascii="Times New Roman" w:hAnsi="Times New Roman"/>
          <w:sz w:val="28"/>
          <w:szCs w:val="28"/>
        </w:rPr>
        <w:t xml:space="preserve"> – это волевое качество, характерное для субъекта, управляющего своими мыслями и чувствами, действиями и поступками (выдержка и хладнокровие);</w:t>
      </w:r>
    </w:p>
    <w:p>
      <w:pPr>
        <w:pStyle w:val="Normal"/>
        <w:spacing w:lineRule="auto" w:line="240"/>
        <w:ind w:left="0" w:right="0" w:firstLine="708"/>
        <w:jc w:val="both"/>
        <w:rPr/>
      </w:pPr>
      <w:r>
        <w:rPr>
          <w:rFonts w:cs="Times New Roman" w:ascii="Times New Roman" w:hAnsi="Times New Roman"/>
          <w:b/>
          <w:sz w:val="28"/>
          <w:szCs w:val="28"/>
        </w:rPr>
        <w:t>самостоятельность</w:t>
      </w:r>
      <w:r>
        <w:rPr>
          <w:rFonts w:cs="Times New Roman" w:ascii="Times New Roman" w:hAnsi="Times New Roman"/>
          <w:sz w:val="28"/>
          <w:szCs w:val="28"/>
        </w:rPr>
        <w:t xml:space="preserve"> – способность субъекта не поддаваться влиянию различных сил, отвлекающих его от достижения поставленной цели;</w:t>
      </w:r>
    </w:p>
    <w:p>
      <w:pPr>
        <w:pStyle w:val="Normal"/>
        <w:spacing w:lineRule="auto" w:line="240"/>
        <w:ind w:left="0" w:right="0" w:firstLine="708"/>
        <w:jc w:val="both"/>
        <w:rPr/>
      </w:pPr>
      <w:r>
        <w:rPr>
          <w:rFonts w:cs="Times New Roman" w:ascii="Times New Roman" w:hAnsi="Times New Roman"/>
          <w:b/>
          <w:sz w:val="28"/>
          <w:szCs w:val="28"/>
        </w:rPr>
        <w:t>решительность</w:t>
      </w:r>
      <w:r>
        <w:rPr>
          <w:rFonts w:cs="Times New Roman" w:ascii="Times New Roman" w:hAnsi="Times New Roman"/>
          <w:sz w:val="28"/>
          <w:szCs w:val="28"/>
        </w:rPr>
        <w:t xml:space="preserve"> – способность субъектом принимать своевременные, обоснованные и твёрдые решения в различных условиях своей деятельности;</w:t>
      </w:r>
    </w:p>
    <w:p>
      <w:pPr>
        <w:pStyle w:val="Normal"/>
        <w:spacing w:lineRule="auto" w:line="240"/>
        <w:ind w:left="0" w:right="0" w:firstLine="708"/>
        <w:jc w:val="both"/>
        <w:rPr/>
      </w:pPr>
      <w:r>
        <w:rPr>
          <w:rFonts w:cs="Times New Roman" w:ascii="Times New Roman" w:hAnsi="Times New Roman"/>
          <w:b/>
          <w:sz w:val="28"/>
          <w:szCs w:val="28"/>
        </w:rPr>
        <w:t xml:space="preserve">настойчивость </w:t>
      </w:r>
      <w:r>
        <w:rPr>
          <w:rFonts w:cs="Times New Roman" w:ascii="Times New Roman" w:hAnsi="Times New Roman"/>
          <w:sz w:val="28"/>
          <w:szCs w:val="28"/>
        </w:rPr>
        <w:t>– способность субъекта мобилизовать свои силы для относительно длительной и сложной борьбы с препятствиями и трудностями, встречающимися в его деятельности на пути достижения достаточно отдалённых целей (без настойчивости не может быть решительности, самостоятельности, самообладания и целеустремлённости);</w:t>
      </w:r>
    </w:p>
    <w:p>
      <w:pPr>
        <w:pStyle w:val="Normal"/>
        <w:spacing w:lineRule="auto" w:line="240"/>
        <w:ind w:left="0" w:right="0" w:firstLine="708"/>
        <w:jc w:val="both"/>
        <w:rPr/>
      </w:pPr>
      <w:r>
        <w:rPr>
          <w:rFonts w:cs="Times New Roman" w:ascii="Times New Roman" w:hAnsi="Times New Roman"/>
          <w:b/>
          <w:sz w:val="28"/>
          <w:szCs w:val="28"/>
        </w:rPr>
        <w:t>энергичность</w:t>
      </w:r>
      <w:r>
        <w:rPr>
          <w:rFonts w:cs="Times New Roman" w:ascii="Times New Roman" w:hAnsi="Times New Roman"/>
          <w:sz w:val="28"/>
          <w:szCs w:val="28"/>
        </w:rPr>
        <w:t xml:space="preserve"> – возможность субъекта действовать быстро и с большим напряжением своих физических и духовных сил (энергичный человек  не отступает перед трудностями, а наоборот, мобилизует свои силы);</w:t>
      </w:r>
    </w:p>
    <w:p>
      <w:pPr>
        <w:pStyle w:val="Normal"/>
        <w:spacing w:lineRule="auto" w:line="240"/>
        <w:ind w:left="0" w:right="0" w:firstLine="708"/>
        <w:jc w:val="both"/>
        <w:rPr/>
      </w:pPr>
      <w:r>
        <w:rPr>
          <w:rFonts w:cs="Times New Roman" w:ascii="Times New Roman" w:hAnsi="Times New Roman"/>
          <w:b/>
          <w:sz w:val="28"/>
          <w:szCs w:val="28"/>
        </w:rPr>
        <w:t>исполнительность</w:t>
      </w:r>
      <w:r>
        <w:rPr>
          <w:rFonts w:cs="Times New Roman" w:ascii="Times New Roman" w:hAnsi="Times New Roman"/>
          <w:sz w:val="28"/>
          <w:szCs w:val="28"/>
        </w:rPr>
        <w:t xml:space="preserve"> – активное, старательное и систематическое исполнение субъектом принимаемых решений (характеризуется потребностью в полностью завершённом поручении);</w:t>
      </w:r>
    </w:p>
    <w:p>
      <w:pPr>
        <w:pStyle w:val="Normal"/>
        <w:spacing w:lineRule="auto" w:line="240"/>
        <w:ind w:left="0" w:right="0" w:firstLine="708"/>
        <w:jc w:val="both"/>
        <w:rPr/>
      </w:pPr>
      <w:r>
        <w:rPr>
          <w:rFonts w:cs="Times New Roman" w:ascii="Times New Roman" w:hAnsi="Times New Roman"/>
          <w:b/>
          <w:sz w:val="28"/>
          <w:szCs w:val="28"/>
        </w:rPr>
        <w:t>инициативность</w:t>
      </w:r>
      <w:r>
        <w:rPr>
          <w:rFonts w:cs="Times New Roman" w:ascii="Times New Roman" w:hAnsi="Times New Roman"/>
          <w:sz w:val="28"/>
          <w:szCs w:val="28"/>
        </w:rPr>
        <w:t xml:space="preserve"> – волевое качество, благодаря которому субъект действует творчески (это отвечающая времени и условиям активная и смелая гибкость действий и поступков человека, которые проявляются намеренно и, как правило, связаны с напряжением физических и духовных сил). </w:t>
      </w:r>
    </w:p>
    <w:p>
      <w:pPr>
        <w:pStyle w:val="Normal"/>
        <w:spacing w:lineRule="auto" w:line="240"/>
        <w:ind w:left="0" w:right="0"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есть одна группа качеств, которые, отражая волю человека, связаны вместе с тем с его морально-ценностными ориентациями:</w:t>
      </w:r>
    </w:p>
    <w:p>
      <w:pPr>
        <w:pStyle w:val="Normal"/>
        <w:spacing w:lineRule="auto" w:line="240"/>
        <w:ind w:left="0" w:right="0" w:firstLine="708"/>
        <w:jc w:val="both"/>
        <w:rPr/>
      </w:pPr>
      <w:r>
        <w:rPr>
          <w:rFonts w:cs="Times New Roman" w:ascii="Times New Roman" w:hAnsi="Times New Roman"/>
          <w:b/>
          <w:sz w:val="28"/>
          <w:szCs w:val="28"/>
        </w:rPr>
        <w:t xml:space="preserve">ответственность – </w:t>
      </w:r>
      <w:r>
        <w:rPr>
          <w:rFonts w:cs="Times New Roman" w:ascii="Times New Roman" w:hAnsi="Times New Roman"/>
          <w:sz w:val="28"/>
          <w:szCs w:val="28"/>
        </w:rPr>
        <w:t xml:space="preserve">развитое чувство долга (в приложении к теме – перед товарищами по объединению и команде); </w:t>
      </w:r>
    </w:p>
    <w:p>
      <w:pPr>
        <w:pStyle w:val="Normal"/>
        <w:spacing w:lineRule="auto" w:line="240"/>
        <w:ind w:left="0" w:right="0" w:firstLine="708"/>
        <w:jc w:val="both"/>
        <w:rPr/>
      </w:pPr>
      <w:r>
        <w:rPr>
          <w:rFonts w:cs="Times New Roman" w:ascii="Times New Roman" w:hAnsi="Times New Roman"/>
          <w:b/>
          <w:sz w:val="28"/>
          <w:szCs w:val="28"/>
        </w:rPr>
        <w:t xml:space="preserve">дисциплинированность </w:t>
      </w:r>
      <w:r>
        <w:rPr>
          <w:rFonts w:cs="Times New Roman" w:ascii="Times New Roman" w:hAnsi="Times New Roman"/>
          <w:sz w:val="28"/>
          <w:szCs w:val="28"/>
        </w:rPr>
        <w:t>– действие в рамках установленного порядка, правил (особенно проявляет себя в режиме соревнований, когда такого рода самоконтроль позволяет добиваться более высоких спортивных показателей);</w:t>
      </w:r>
    </w:p>
    <w:p>
      <w:pPr>
        <w:pStyle w:val="Normal"/>
        <w:spacing w:lineRule="auto" w:line="240"/>
        <w:ind w:left="0" w:right="0" w:firstLine="708"/>
        <w:jc w:val="both"/>
        <w:rPr/>
      </w:pPr>
      <w:r>
        <w:rPr>
          <w:rFonts w:cs="Times New Roman" w:ascii="Times New Roman" w:hAnsi="Times New Roman"/>
          <w:b/>
          <w:sz w:val="28"/>
          <w:szCs w:val="28"/>
        </w:rPr>
        <w:t xml:space="preserve">достоинство </w:t>
      </w:r>
      <w:r>
        <w:rPr>
          <w:rFonts w:cs="Times New Roman" w:ascii="Times New Roman" w:hAnsi="Times New Roman"/>
          <w:sz w:val="28"/>
          <w:szCs w:val="28"/>
        </w:rPr>
        <w:t>– совокупность высоких моральных качеств, самоуважение (придаёт спортсмену особый психологический тонус в атмосфере состязания, позволяющий не отступать в трудностях поединка и бороться до последних минут);</w:t>
      </w:r>
    </w:p>
    <w:p>
      <w:pPr>
        <w:pStyle w:val="Normal"/>
        <w:spacing w:lineRule="auto" w:line="240"/>
        <w:ind w:left="0" w:right="0" w:firstLine="708"/>
        <w:jc w:val="both"/>
        <w:rPr/>
      </w:pPr>
      <w:r>
        <w:rPr>
          <w:rFonts w:cs="Times New Roman" w:ascii="Times New Roman" w:hAnsi="Times New Roman"/>
          <w:b/>
          <w:sz w:val="28"/>
          <w:szCs w:val="28"/>
        </w:rPr>
        <w:t>честь</w:t>
      </w:r>
      <w:r>
        <w:rPr>
          <w:rFonts w:cs="Times New Roman" w:ascii="Times New Roman" w:hAnsi="Times New Roman"/>
          <w:sz w:val="28"/>
          <w:szCs w:val="28"/>
        </w:rPr>
        <w:t xml:space="preserve"> – хорошая репутация, почёт  («выполнить с честью» поставленные задачи, то есть успешно, достичь цели, заслужить уважение товарищей и стать для них ориентиром к новым достижениям).</w:t>
      </w:r>
    </w:p>
    <w:p>
      <w:pPr>
        <w:pStyle w:val="Normal"/>
        <w:spacing w:lineRule="auto" w:line="240"/>
        <w:ind w:left="0" w:right="0" w:firstLine="708"/>
        <w:jc w:val="both"/>
        <w:rPr>
          <w:rFonts w:ascii="Times New Roman" w:hAnsi="Times New Roman" w:cs="Times New Roman"/>
          <w:i/>
          <w:i/>
          <w:sz w:val="28"/>
          <w:szCs w:val="28"/>
        </w:rPr>
      </w:pPr>
      <w:r>
        <w:rPr>
          <w:rFonts w:cs="Times New Roman" w:ascii="Times New Roman" w:hAnsi="Times New Roman"/>
          <w:i/>
          <w:sz w:val="28"/>
          <w:szCs w:val="28"/>
        </w:rPr>
        <w:t xml:space="preserve">Нравственная направленность личности во многом способствует осуществлению волевого поведения и адекватной самооценки подростка.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Условиями возникновения волевого акта является борьба мотивов при принятии решения. Волевой акт предполагает построение во внутреннем плане моделей будущего. Последующее определение способов достижения цели означает формирование намерения. Развитие волевого поведения в детстве начинается с управления движениями, в дальнейшем – овладение поведением, соответствующим правилам, формирование иерархии мотивов, а, в конечном счете, мировоззрения.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Главной психологической функцией воли является усиление мотивации и совершенствование на этой основе сознательной регуляции действий. Волевое действие возникает тогда, когда на пути осуществления мотивированной деятельности появляется препятствие. Волевой акт связан с его преодолением, предварительно осознав и осмыслив суть возникшей проблемы. Волевая регуляция необходима как раз для того, чтобы в течение длительного времени удерживать в поле осознания объект, над которым размышляет субъект, поддерживать на неё концентрацию внимания. А кроме этого, волевая регуляция контроля исполнения действий всегда заставляет спортсмена тщательно проверять правильность их исполнения даже тогда, когда сил и желания делать этого почти не осталось. Воля вообще участвует в регуляции практически всех основных психических функций: ощущений, восприятия, памяти, мышления и речи.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дним из направлений развития воли является сознательная постановка спортсменом перед собой всё более трудных задач и преследование всё более отдалённой цели, требующей приложения значительных волевых усилий в течение длительного времени. Например, школьник ещё в подростковом возрасте может поставить перед собой задачу развить у себя такие способности, к формированию которых у него нет выраженных природных задатков. Одновременно он может поставить перед собой цель заняться в будущем сложным и престижным видом деятельности, для успешного выполнения которого необходимы такого рода способности.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К примеру, на секцию дартс девочки приходят за обретением пластики тела, чтобы потом успешно овладевать искусством танца. Есть мотив – научиться танцевать. Есть деятельность – предварительно подготовить себя через изучение техники дартс. Девочки отличаются чувственной сферой и восприятием тренерских установок в процессе обучения. Задача педагога – соединить все необходимые компоненты успеха, используя возможности волевых функций самообладания и собранности. Это добивается техникой правильного положения корпуса тела во время метания дротика и степенью расслабленности в так называемой «точке сборки» во время броска, когда все части и мышцы тела «подбираются» для правильного и точного движения (эмоции + концентрация + самоконтроль + мобилизация сил + технические навыки). Для этого надо настроиться. Ключевую роль здесь играет тренер, который контролирует весь процесс по этапам, внося необходимые коррективы и подсказывая как лучше делать. А для этого он показывает всё сам, чтобы воспитанник почувствовал все фазы настройки.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Самообладание (способность владеть собой, хладнокровие)  в данном случае формируется вербальными подсказками педагога на каждой фазе формирования броска, а также опытом спортсмена, который приходит в систематических тренировках и на состязаниях. Собранность (сосредоточенность) – едва ли не основная составляющая в метании дротика и весьма специфический аспект в технике дартсмена, напрямую зависимый от склада нервной системы спортсмена и его эмоционально-чувственной сферы. Известно, что возбуждённое состояние приводит к учащённому сердцебиению и более активной пульсации крови, в связи с чем игрок теряет в своём качестве равновесие и устойчивость – «прицел» сбивается, вследствие  чего искажается траектория полёта дротика. Очень тонкий момент в работе тренера. Он должен успокоить своего подопечного, настроить режим его дыхания и привести к состоянию психологического равновесия, в момент которого и происходит контакт дартсмена с мишенью и произведение вслед за этим точного броска в её сегмент.</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Надо отметить и особый эмоциональный уклад у девочек. На тренерские замечания и указания они откликаются более чутко и несоразмерно глубже, нежели юноши, а потому и подход здесь требуется более взвешенный, поскольку затрагиваются такие важнейшие качества личности как характер и темперамент. Они также влияют на состояние волевой сферы ребёнка.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Характер определяет значимые поступки человека, а не случайные реакции. Поступок человека с характером всегда сознателен и обдуман. Такой человек способен вести себя самостоятельно. Последовательно, независимо от обстоятельств, проявляя свою волю, настойчивость, целеустремлённость и упорство. Каким бы широким спектром не показался такой набор качеств и свойств, но именно они позволяют подростку становиться со временем настоящим спортсменом – контролировать свои поступки, движения и выполнение заданий, успешно балансировать себя в стрессовых условиях состязаний. Поэтому так необходимо воспитание характера молодого человека. И главную роль в формировании и развитии характера ребёнка играет его общение с окружающими людьми. В характерных поступках и формах поведения ребёнок подражает близким взрослым людям, а в учебном процессе таким человеком является, прежде всего, педагог. Поэтому так много в формировании детского характера зависит опять же от личности наставника.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общей структуре личности характер занимает центральное место, объединяя все другие свойства и особенности поведения. Характер человека влияет и на его познавательные процессы, и это влияние осуществляется через волевые черты характера. Эмоциональная жизнь человека находится под прямым влиянием характера, а он, в свою очередь определяет индивидуальность и своеобразие личности. Вот почему формирование характера у юных спортсменов – одно из важнейших условий воспитания их волевой сферы. И чтобы сила характера проявлялась исключительно позитивно, необычайно важен контроль педагогом соблюдения морально-этических норм в этом процессе. </w:t>
      </w:r>
    </w:p>
    <w:p>
      <w:pPr>
        <w:pStyle w:val="Normal"/>
        <w:spacing w:lineRule="auto" w:line="240"/>
        <w:ind w:left="0" w:right="0"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перамент представляет совокупность свойств, характеризующих динамические особенности протекания психических процессов и поведения человека. Он оказывает существенное влияние на формирование характера и поведения человека, нередко определяя его поступки и индивидуальность. Проявляясь в динамических особенностях психики и поведении человека, каждый тип темперамента может иметь свои преимущества и недостатки, с которыми приходиться работать тренеру. Применительно к предметной деятельности надо отметить, что повышенная темпераментная активность одних спортсменов раскрывает им большие возможности в дартс, и, наоборот, для флегматичных воистину раскрываются просторы в шахматах.  </w:t>
      </w:r>
    </w:p>
    <w:p>
      <w:pPr>
        <w:pStyle w:val="Normal"/>
        <w:spacing w:lineRule="auto" w:line="240"/>
        <w:ind w:left="0" w:right="0" w:firstLine="708"/>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От темперамента зависят такие свойства личности, как импульсивность, впечатлительность и эмоциональность. Импульсивность проявляется в несдержанности реакции, её спонтанности и появлении ещё до того, как человек успевает обдумать сложившуюся ситуацию и принять разумное решение по дальнейшим действиям. Нет необходимости говорить, каким серьёзным недостатком будет это для спортсмена, тем более начинающего. Такой игрок часто сожалеет о преждевременных и неправильных реакциях, нарушая тем самым драгоценный психологический баланс. Впечатлительность – это сила воздействия на человека различных стимулов, врем я их сохранения в памяти и сила реакции на них. Одни и те же стимулы на впечатлительного человека оказывают большее воздействие, чем на его антипода. Это в гораздо большей степени касается спортсменок – девушек. Некоторые из них боятся отлетающего от мишени дротика,  это закрепляется в эмоциональной памяти и пагубно сказывается на состоянии психологического равновесия и, как следствие, результативности. Здесь тренером используется предварительный психологический тренинг, применяемый индивидуально и выборочно. Эмоциональность определяет скорость и глубину эмоциональной реакции спортсмена на те, или иные события. Эмоциональный спортсмен придаёт им большую значимость. Поэтому, с одной стороны, он может ощутить эйфорию от своего выступления на тех же соревнованиях, а, с другой стороны, может испытать подавленность и, что называется, «сложить оружие». Очевидно, что все эти свойства могут быть успешно приведены к позитивному режиму через волевую сферу спортсмена путём тренерских корректировок.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азвитие воли у подростков тесным образом соотносится с обогащением их мотивационной и нравственной сферы. Включение в регуляцию деятельности всё более высоких мотивов и ценностей, повышение их статуса в общей иерархии стимулов, управляющих деятельностью, способность выделять и оценивать нравственную сторону совершаемых поступков -  всё это важные аспекты воспитания воли у детей. Совершенствование волевой регуляции поведения у ребёнка связано с его общим интеллектуальным развитием, с появлением мотивационной и личностной рефлексии. Поэтому воспитывать волю у него в отрыве от его общего психологического развития практически невозможно. </w:t>
      </w:r>
    </w:p>
    <w:p>
      <w:pPr>
        <w:pStyle w:val="Normal"/>
        <w:spacing w:lineRule="auto" w:line="240"/>
        <w:ind w:left="0" w:right="0" w:firstLine="708"/>
        <w:jc w:val="both"/>
        <w:rPr/>
      </w:pPr>
      <w:r>
        <w:rPr>
          <w:rFonts w:cs="Times New Roman" w:ascii="Times New Roman" w:hAnsi="Times New Roman"/>
          <w:sz w:val="28"/>
          <w:szCs w:val="28"/>
        </w:rPr>
        <w:t xml:space="preserve">Работа с волевыми блоками по указанным предметам строится по трём составляющим:  </w:t>
      </w:r>
      <w:r>
        <w:rPr>
          <w:rFonts w:cs="Times New Roman" w:ascii="Times New Roman" w:hAnsi="Times New Roman"/>
          <w:b/>
          <w:sz w:val="28"/>
          <w:szCs w:val="28"/>
        </w:rPr>
        <w:t>личный пример педагога, аналитическая форма разбора положений и ситуаций,  практика состязаний</w:t>
      </w:r>
      <w:r>
        <w:rPr>
          <w:rFonts w:cs="Times New Roman" w:ascii="Times New Roman" w:hAnsi="Times New Roman"/>
          <w:sz w:val="28"/>
          <w:szCs w:val="28"/>
        </w:rPr>
        <w:t xml:space="preserve">.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Личность ребёнка всегда находится в движении, всегда меняется. Часто дети приходят в объединения с одним мотивом, а появляется другой. Поэтому здесь так важно и значимо влияние личности самого педагога, если не сказать, что оно является решающим, поскольку дети чувствительны и быстро улавливают отношение к себе. А личность преподавателя в дополнительном образовании особенно весома и важна из-за его специфики. Детей часто притягивает сам педагог с его особенностями, привычками и чем-то неожиданным. Интересный учитель в наборе своих личностных качеств, синхронности и психологической «мобильности» благотворно воздействует на личность своего подопечного, формирует у него мотивацию к обучению, нередко своим личным примером и достижениями доказывает необходимость и смысл расширения ребёнком рамок своих возможностей. Особенно ярко это проявляется, когда тренер выступает не в роли авторитетного руководителя, а реального партнёра по игре и состязанию, с которым интересно и познавательно померяться силами. Позиция педагога по отношению к ребёнку из положения, когда он стоит «над воспитанником», переходит в положение «вместе с воспитанником» (то есть на позицию саморазвивающегося педагога). Тут происходит обмен информацией несколько иного, ближе к взрослому уровня, наблюдается рост самосознания юного спортсмена, его самостоятельности, ответственности и дисциплины в игровой и тренировочной практике, что позволяет вплотную приступать к освоению блока собственных волевых качеств и возможностей. Если на взрослых соревнованиях в команде из юных дартсменов первым на рубеж метания дротика выходит играющий тренер, то, безусловно, он задаёт необходимый для борьбы волевой настрой и демонстрирует своим воспитанникам собранность (сосредоточенность), концентрацию (внимательность), выдержку (стойкость) и уверенность (вера в свои силы). Эти ключевые понятия объединяются общей задачей – достичь победы. Именно на этот позитивный импульс и будут ориентироваться участники команды.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И если здесь говорится о волевых параметрах, то все они связаны некоторой направляющей к объекту цели внутренней силой, которой спортсмену необходимо владеть и которую ему необходимо контролировать. Это своеобразное искусство, рождаемое в учебно-тренировочном процессе и личной практике в преодолении препятствий в условиях состязания.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Что касается непосредственно учебной составляющей формирования волевых качеств у подростков, то здесь преподавателем широко используется приёмы вербального анализа через доступные пониманию детей объяснения как правильно будет проходить уровни переживания и испытания в ситуациях борьбы в спарринге с партнёром по состязанию. Это может быть объяснение (донесение до ребёнка информации о необходимых действиях в готовности достойно противостоять противнику), демонстрация (визуальное представление позиций для достижения успеха, как на шахматной доске, так и перед рубежом бросков в дартс), сравнение (информационная сумма знаний от прошлого к настоящему в выявлении успешной динамики по достижению результата), адекватная оценка реальных возможностей спортсмена и постановка реальных уровней притязания, постановка задач к самоанализу. Информационная составляющая этих приёмов осуществляется по разным путям. Это может быть создание проблемной ситуации на тренировке, стимулирование учащихся к высказыванию своей точки зрения, как личного опыта, оценка не только конечного результата, но и процесса самой деятельности воспитанника (похвала), поощрение стремлений у ребёнка добиться новых достижений (включение в состав команды для участия в соревнованиях), создание во время занятий педагогических ситуаций, позволяющих ученикам проявить инициативу, самостоятельность и изобретательность. То есть, через установку обратной связи «педагог-ученик» (субъект управления – учитель – направляет команды исполнителю – ученику – и получает обратно информацию о результатах деятельности) осуществляется передача информации о необходимой комбинации качеств и свойств личности, формирующей волевую составляющую спортсмена. Без такой обратной связи невозможно выработать дальнейшие корректирующие и планирующие решения, достичь цели деятельности. </w:t>
      </w:r>
    </w:p>
    <w:p>
      <w:pPr>
        <w:pStyle w:val="Normal"/>
        <w:spacing w:lineRule="auto" w:line="240"/>
        <w:ind w:left="0" w:right="0" w:firstLine="708"/>
        <w:jc w:val="both"/>
        <w:rPr/>
      </w:pPr>
      <w:r>
        <w:rPr>
          <w:rFonts w:cs="Times New Roman" w:ascii="Times New Roman" w:hAnsi="Times New Roman"/>
          <w:sz w:val="28"/>
          <w:szCs w:val="28"/>
          <w:u w:val="single"/>
        </w:rPr>
        <w:t>Настойчивость</w:t>
      </w:r>
      <w:r>
        <w:rPr>
          <w:rFonts w:cs="Times New Roman" w:ascii="Times New Roman" w:hAnsi="Times New Roman"/>
          <w:sz w:val="28"/>
          <w:szCs w:val="28"/>
        </w:rPr>
        <w:t xml:space="preserve">, </w:t>
      </w:r>
      <w:r>
        <w:rPr>
          <w:rFonts w:cs="Times New Roman" w:ascii="Times New Roman" w:hAnsi="Times New Roman"/>
          <w:sz w:val="28"/>
          <w:szCs w:val="28"/>
          <w:u w:val="single"/>
        </w:rPr>
        <w:t>инициативность</w:t>
      </w:r>
      <w:r>
        <w:rPr>
          <w:rFonts w:cs="Times New Roman" w:ascii="Times New Roman" w:hAnsi="Times New Roman"/>
          <w:sz w:val="28"/>
          <w:szCs w:val="28"/>
        </w:rPr>
        <w:t xml:space="preserve">, </w:t>
      </w:r>
      <w:r>
        <w:rPr>
          <w:rFonts w:cs="Times New Roman" w:ascii="Times New Roman" w:hAnsi="Times New Roman"/>
          <w:sz w:val="28"/>
          <w:szCs w:val="28"/>
          <w:u w:val="single"/>
        </w:rPr>
        <w:t>решительность</w:t>
      </w:r>
      <w:r>
        <w:rPr>
          <w:rFonts w:cs="Times New Roman" w:ascii="Times New Roman" w:hAnsi="Times New Roman"/>
          <w:sz w:val="28"/>
          <w:szCs w:val="28"/>
        </w:rPr>
        <w:t xml:space="preserve">, </w:t>
      </w:r>
      <w:r>
        <w:rPr>
          <w:rFonts w:cs="Times New Roman" w:ascii="Times New Roman" w:hAnsi="Times New Roman"/>
          <w:sz w:val="28"/>
          <w:szCs w:val="28"/>
          <w:u w:val="single"/>
        </w:rPr>
        <w:t>самостоятельность</w:t>
      </w:r>
      <w:r>
        <w:rPr>
          <w:rFonts w:cs="Times New Roman" w:ascii="Times New Roman" w:hAnsi="Times New Roman"/>
          <w:sz w:val="28"/>
          <w:szCs w:val="28"/>
        </w:rPr>
        <w:t xml:space="preserve">, </w:t>
      </w:r>
      <w:r>
        <w:rPr>
          <w:rFonts w:cs="Times New Roman" w:ascii="Times New Roman" w:hAnsi="Times New Roman"/>
          <w:sz w:val="28"/>
          <w:szCs w:val="28"/>
          <w:u w:val="single"/>
        </w:rPr>
        <w:t>выдержка</w:t>
      </w:r>
      <w:r>
        <w:rPr>
          <w:rFonts w:cs="Times New Roman" w:ascii="Times New Roman" w:hAnsi="Times New Roman"/>
          <w:sz w:val="28"/>
          <w:szCs w:val="28"/>
        </w:rPr>
        <w:t xml:space="preserve">, </w:t>
      </w:r>
      <w:r>
        <w:rPr>
          <w:rFonts w:cs="Times New Roman" w:ascii="Times New Roman" w:hAnsi="Times New Roman"/>
          <w:sz w:val="28"/>
          <w:szCs w:val="28"/>
          <w:u w:val="single"/>
        </w:rPr>
        <w:t>организованность</w:t>
      </w:r>
      <w:r>
        <w:rPr>
          <w:rFonts w:cs="Times New Roman" w:ascii="Times New Roman" w:hAnsi="Times New Roman"/>
          <w:sz w:val="28"/>
          <w:szCs w:val="28"/>
        </w:rPr>
        <w:t xml:space="preserve"> и </w:t>
      </w:r>
      <w:r>
        <w:rPr>
          <w:rFonts w:cs="Times New Roman" w:ascii="Times New Roman" w:hAnsi="Times New Roman"/>
          <w:sz w:val="28"/>
          <w:szCs w:val="28"/>
          <w:u w:val="single"/>
        </w:rPr>
        <w:t>дисциплинированность</w:t>
      </w:r>
      <w:r>
        <w:rPr>
          <w:rFonts w:cs="Times New Roman" w:ascii="Times New Roman" w:hAnsi="Times New Roman"/>
          <w:sz w:val="28"/>
          <w:szCs w:val="28"/>
        </w:rPr>
        <w:t xml:space="preserve"> проявляемых в учебно-тренировочном процессе объединений, отражающие активирующую и сдерживающую функцию воли наиболее ярко проявляются в действиях и поступках детей и удобны для такой педагогической диагностики, как </w:t>
      </w:r>
      <w:r>
        <w:rPr>
          <w:rFonts w:cs="Times New Roman" w:ascii="Times New Roman" w:hAnsi="Times New Roman"/>
          <w:i/>
          <w:sz w:val="28"/>
          <w:szCs w:val="28"/>
        </w:rPr>
        <w:t>наблюдение</w:t>
      </w:r>
      <w:r>
        <w:rPr>
          <w:rFonts w:cs="Times New Roman" w:ascii="Times New Roman" w:hAnsi="Times New Roman"/>
          <w:sz w:val="28"/>
          <w:szCs w:val="28"/>
        </w:rPr>
        <w:t xml:space="preserve"> по признакам: </w:t>
      </w:r>
    </w:p>
    <w:p>
      <w:pPr>
        <w:pStyle w:val="Normal"/>
        <w:spacing w:lineRule="auto" w:line="240"/>
        <w:ind w:left="0" w:right="0" w:firstLine="708"/>
        <w:jc w:val="both"/>
        <w:rPr/>
      </w:pPr>
      <w:r>
        <w:rPr>
          <w:rFonts w:cs="Times New Roman" w:ascii="Times New Roman" w:hAnsi="Times New Roman"/>
          <w:b/>
          <w:i/>
          <w:sz w:val="28"/>
          <w:szCs w:val="28"/>
        </w:rPr>
        <w:t>настойчивость</w:t>
      </w:r>
      <w:r>
        <w:rPr>
          <w:rFonts w:cs="Times New Roman" w:ascii="Times New Roman" w:hAnsi="Times New Roman"/>
          <w:sz w:val="28"/>
          <w:szCs w:val="28"/>
        </w:rPr>
        <w:t xml:space="preserve"> </w:t>
      </w:r>
    </w:p>
    <w:p>
      <w:pPr>
        <w:pStyle w:val="Normal"/>
        <w:spacing w:lineRule="auto" w:line="240"/>
        <w:ind w:left="0" w:right="0"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емление доводить начатое до конца (закалённый в борьбе спортсмен знает, что нельзя ориентироваться на результат выступления соперника, а необходимо самому ставить задачу на достижение личных показателей),</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умение длительно преследовать цель, не снижая энергии в борьбе с трудностями, преодоление усталости (чаще всего встречается в практике состязаний в режиме противоборства с соперником, где, кроме того, необходимо выдерживать напряжение сил на продолжительном и непрерывном отрезке времени),</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способность проявить упорство при изменившейся обстановке (проигрывая поединок, не отступать, бороться до конца и даже победить);</w:t>
      </w:r>
    </w:p>
    <w:p>
      <w:pPr>
        <w:pStyle w:val="Normal"/>
        <w:spacing w:lineRule="auto" w:line="240"/>
        <w:ind w:left="0" w:right="0" w:firstLine="708"/>
        <w:jc w:val="both"/>
        <w:rPr>
          <w:rFonts w:ascii="Times New Roman" w:hAnsi="Times New Roman" w:cs="Times New Roman"/>
          <w:b/>
          <w:b/>
          <w:i/>
          <w:i/>
          <w:sz w:val="28"/>
          <w:szCs w:val="28"/>
        </w:rPr>
      </w:pPr>
      <w:r>
        <w:rPr>
          <w:rFonts w:cs="Times New Roman" w:ascii="Times New Roman" w:hAnsi="Times New Roman"/>
          <w:b/>
          <w:i/>
          <w:sz w:val="28"/>
          <w:szCs w:val="28"/>
        </w:rPr>
        <w:t>инициативность</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проявление субъектом творчества, выдумки, рационализации (разработка своих вариантов расчёта при списывании очков в дартс и личные дебютные варианты в шахматах),</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активная поддержка коллектива в реализации намеченных планов (в подготовке команды к соревнованиям, определения состава и установки на результат),</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стремление проявить инициативу в непривычной обстановке (выйти на замену выбывающего по непредвиденным обстоятельствам участника команды);</w:t>
      </w:r>
    </w:p>
    <w:p>
      <w:pPr>
        <w:pStyle w:val="Normal"/>
        <w:spacing w:lineRule="auto" w:line="240"/>
        <w:ind w:left="0" w:right="0" w:firstLine="708"/>
        <w:jc w:val="both"/>
        <w:rPr>
          <w:rFonts w:ascii="Times New Roman" w:hAnsi="Times New Roman" w:cs="Times New Roman"/>
          <w:b/>
          <w:b/>
          <w:i/>
          <w:i/>
          <w:sz w:val="28"/>
          <w:szCs w:val="28"/>
        </w:rPr>
      </w:pPr>
      <w:r>
        <w:rPr>
          <w:rFonts w:cs="Times New Roman" w:ascii="Times New Roman" w:hAnsi="Times New Roman"/>
          <w:b/>
          <w:i/>
          <w:sz w:val="28"/>
          <w:szCs w:val="28"/>
        </w:rPr>
        <w:t>решительность</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быстрое и обдуманное принятие решения при выполнении того, или иного действия (моментальное решение смены дебютного варианта при розыгрыше блиц-игры в шахматах),</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выполнение принятого решения без колебаний (уверенное применение жертвы фигуры в замен на инициативу в шахматной партии),</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отсутствие растерянности в принятии решения при затруднительных условиях во время эмоционального возбуждения (расчётная смена на выцеливании «непробиваемого» сегмента мишени на другой, более удобный  сегмент при списании очков),</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проявление решительных действий в непривычной обстановке (полная мобилизация сил в обстановке ослабленной шахматной позиции и переход к острым контратакующим вариантам в игре с соперником);</w:t>
      </w:r>
    </w:p>
    <w:p>
      <w:pPr>
        <w:pStyle w:val="Normal"/>
        <w:spacing w:lineRule="auto" w:line="240"/>
        <w:ind w:left="0" w:right="0" w:firstLine="708"/>
        <w:jc w:val="both"/>
        <w:rPr>
          <w:rFonts w:ascii="Times New Roman" w:hAnsi="Times New Roman" w:cs="Times New Roman"/>
          <w:b/>
          <w:b/>
          <w:i/>
          <w:i/>
          <w:sz w:val="28"/>
          <w:szCs w:val="28"/>
        </w:rPr>
      </w:pPr>
      <w:r>
        <w:rPr>
          <w:rFonts w:cs="Times New Roman" w:ascii="Times New Roman" w:hAnsi="Times New Roman"/>
          <w:b/>
          <w:i/>
          <w:sz w:val="28"/>
          <w:szCs w:val="28"/>
        </w:rPr>
        <w:t>самостоятельность</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выполнение субъектом посильной деятельности без контроля со стороны (без напоминаний и подсказок),</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умение отстоять своё мнение (на право использовать свой стиль метания дротиков, или игры в шахматы);</w:t>
      </w:r>
    </w:p>
    <w:p>
      <w:pPr>
        <w:pStyle w:val="Normal"/>
        <w:spacing w:lineRule="auto" w:line="240"/>
        <w:ind w:left="0" w:right="0" w:firstLine="708"/>
        <w:jc w:val="both"/>
        <w:rPr>
          <w:rFonts w:ascii="Times New Roman" w:hAnsi="Times New Roman" w:cs="Times New Roman"/>
          <w:b/>
          <w:b/>
          <w:i/>
          <w:i/>
          <w:sz w:val="28"/>
          <w:szCs w:val="28"/>
        </w:rPr>
      </w:pPr>
      <w:r>
        <w:rPr>
          <w:rFonts w:cs="Times New Roman" w:ascii="Times New Roman" w:hAnsi="Times New Roman"/>
          <w:b/>
          <w:i/>
          <w:sz w:val="28"/>
          <w:szCs w:val="28"/>
        </w:rPr>
        <w:t>выдержка</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проявление терпения при выполнении деятельности в затруднённых условиях (неудачи, помехи, провоцирующих действий со стороны противника),</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умение держать себя в конфликтных ситуациях (спорах, упрёке, спортивном противостоянии),</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умение тормозить проявление чувств при сильном эмоциональном возбуждении (негодование от поражения, эйфория от победы),</w:t>
      </w:r>
    </w:p>
    <w:p>
      <w:pPr>
        <w:pStyle w:val="Normal"/>
        <w:spacing w:lineRule="auto" w:line="240"/>
        <w:ind w:left="0" w:right="0"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мение контролировать своё поведение в непривычной обстановке (рассудительность и уравновешенность в спортивном состязании);</w:t>
      </w:r>
    </w:p>
    <w:p>
      <w:pPr>
        <w:pStyle w:val="Normal"/>
        <w:spacing w:lineRule="auto" w:line="240"/>
        <w:ind w:left="0" w:right="0" w:firstLine="708"/>
        <w:jc w:val="both"/>
        <w:rPr>
          <w:rFonts w:ascii="Times New Roman" w:hAnsi="Times New Roman" w:cs="Times New Roman"/>
          <w:b/>
          <w:b/>
          <w:i/>
          <w:i/>
          <w:sz w:val="28"/>
          <w:szCs w:val="28"/>
        </w:rPr>
      </w:pPr>
      <w:r>
        <w:rPr>
          <w:rFonts w:cs="Times New Roman" w:ascii="Times New Roman" w:hAnsi="Times New Roman"/>
          <w:b/>
          <w:i/>
          <w:sz w:val="28"/>
          <w:szCs w:val="28"/>
        </w:rPr>
        <w:t>организованность</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соблюдение порядка, способствующего успеху деятельности (для воспитания и совершенствования воли спортсмен должен ежедневно подчиняться спортивному режиму, регулярно посещать запланированные тренировки),</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планирование своих действий и разумное их чередование, рациональное расходование времени с учётом обстановки (между основным образовательным процессом и учебно-тренировочным),</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умение вносить в свою деятельность определённую организацию при изменении обстановки (переход из состава запасных игроков в основной состав);</w:t>
      </w:r>
    </w:p>
    <w:p>
      <w:pPr>
        <w:pStyle w:val="Normal"/>
        <w:spacing w:lineRule="auto" w:line="240"/>
        <w:ind w:left="0" w:right="0" w:firstLine="708"/>
        <w:jc w:val="both"/>
        <w:rPr>
          <w:rFonts w:ascii="Times New Roman" w:hAnsi="Times New Roman" w:cs="Times New Roman"/>
          <w:b/>
          <w:b/>
          <w:i/>
          <w:i/>
          <w:sz w:val="28"/>
          <w:szCs w:val="28"/>
        </w:rPr>
      </w:pPr>
      <w:r>
        <w:rPr>
          <w:rFonts w:cs="Times New Roman" w:ascii="Times New Roman" w:hAnsi="Times New Roman"/>
          <w:b/>
          <w:i/>
          <w:sz w:val="28"/>
          <w:szCs w:val="28"/>
        </w:rPr>
        <w:t>дисциплинированность</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сознательное выполнение установленного в данной деятельности порядка (тренерских требований и установок),</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добровольное выполнение правил установленных коллективом, группой объединения (через кондиционное, мотивационное и деятельностное общение, когда один участник объединения добивается от другого возникновения некоторого стремления, определённой установки к действию и актуализации определённой потребности – через сопереживание, поддержку, участие, обмен действиями, умениями и навыками),</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недопущение проступков (уход с тренировки без разрешения преподавателя).</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собенным полигоном для отработки и проявления воли спортсмена является турнирная практика. Как известно, теория проверяется на практике, которая, в свою очередь, служит критерием истины для теории. В шахматах присутствует суровая и жёсткая практика – это сам творческий процесс борьбы, её развитие, изменение, кульминация и конечный результат партии как ответ на поиск решения в теории. Не случайно известный русский шахматист Алёхин провозгласил шахматы искусством, Ботвинник отзывался о них как о науке, Карпов – как о спорте, а ортодокс Фишер объявил их «тотальной войной». В условиях бескомпромиссных единоборств юным спортсменам приходится отстаивать себя как личность, проявлять характер и волю, чтобы добиться победы и результата. В этой борьбе проявляется дух спортсмена, первые основательные притязания на самоутверждение, на реализацию знаний, умений и навыков, полученных на тренировках, складывается облик шахматиста-спортсмена. Поэтому значительное место в спортивном совершенствовании юных шахматистов занимает воспитание волевых качеств и укрепление нервной системы, как составной части общей физической закалки спортсмена.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Шахматы – довольно своеобразный вид единоборства, когда противники один на один меряются силами, но не физическими, а силами интеллекта, характера, духа. Борьба есть борьба. Только в гармоничной комбинации различных человеческих возможностей можно реально пересилить противника и одержать победу и умом, и духом. В шахматном поединке отражаются многие стороны этой специфичной борьбы, в нём проявляются как недостатки, так и достоинства игроков. Эта игра учит преодолевать страх и слабости, способствует развитию смелости и стойкости  (чтобы не дрогнуть в решающий момент), находчивости и сообразительности. Каждая партия – это проверка умения действовать в сложной ситуации, способности тщательно обдумывать свои действия. Игра учит сдержанности от агрессивности (перехлёстывающие через край эмоции не могут быть хорошим «советчиком» в делах умственных, в режиме расчёта), терпению, сдержанности и покладистости (безрассудная смелость способна «провалить» всю позицию на доске). Таким вот оригинальным образом в шахматных баталиях в наглядном виде моделируются различные жизненные ситуации, из которых необходимо найти выход, суметь принять достойное решение. Ошибка приведёт к ухудшению позиции и последующему поражению, что постепенно учит человека обдумывать каждый свой ход. И на шахматной доске, и в жизни.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Игра помогает познавать окружающий мир и самого себя, моделируя и заставляя решать разнообразные проблемы, с которыми приходится сталкиваться в реальной жизни. Поступление ребёнка в школу знаменует собой не только начало перехода познавательных процессов на новый уровень развития, но и возникновение новых условий для личного роста молодого человека, в том числе тех качеств, которые будут характеризовать его как спортсмена. В это время складываются многие деловые качества ребёнка. Это, прежде всего комплекс специальных личностных свойств, от которых зависит мотивация достижения успеха. Уже в младшем школьном возрасте сознательный контроль ребёнком собственных действий достигает такого уровня, когда он уже может управлять поведением на основе принятого решения, намерения, долгосрочной поставленной цели. Особенно отчётливо это проявляется состязательно-игровой сфере.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сё начинается с подражательной деятельности. Учитель показал на шахматной доске комбинацию и просит повторить её, а затем найти её на другой позиции. У ребёнка не получается, но помощь педагога он уже отклоняет и  ищет ответ самостоятельно. Здесь принятая цель и возникшее намерение управляют поведением и устремляют ребёнка к достижению успеха, чтобы самому испытать озарение при решении задачи и добиться пусть небольшого, пока локального, но всё же успеха.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ети с сильной мотивацией достижения успеха обладают высокой самооценкой и высоким уровнем притязаний. Они быстрее остальных усваивают учебную программу и стремятся воплотить свой опыт и знания в турнирной практике. Это придаёт им большую уверенность в себе, в коллективе и своих взглядах на своё место в жизни. У юных спортсменов с уже закреплённым мотивом достижения успеха связана практически вся их кружковая деятельность. Они всегда устремлены к победе, к освоению нового, более сложного этапа в становлении себя как спортсмена. Последнее вплотную подвигает их к самореализации в учебно-тренировочном процессе и в жизни, утверждают свой статус.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шахматах любой ребёнок может найти свою нишу, свою точку опоры для раскрытия своих возможностей и дальнейшего роста. Для этого существует большое количество различных задач и условий от элементарных до высокой сложности, где можно самостоятельно оценить достигнутые результаты, раскрыть свой потенциал и самореализоваться. Наиболее благоприятными условиями для этого и необходимым испытанием могут быть те же соревнования, где участник их реализует себя и свои бойцовские качества один на один с противником без посторонней помощи. А это позволяет ребёнку наглядно видеть свой прогресс в игре не только в своём собственном представлении о себе, но и в глазах окружающих, что подчёркивает воспитательный аспект в учебно-спортивной деятельности воспитанников объединений.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Волевые качества спортсмена – достаточно непростое социально-психологическое явление, имеющее глубоко развитую структуру компонентов, в основании которой заложены такие значимые понятия, как деятельность субъекта (как фактор гармонического развития личности), мотивация к данной деятельности (в приложении к технологии дартс и шахмат), потребность подростка в самореализации и самоактуализации,  и собственно блок волевых качеств юных спортсменов, тесно связанный с морально-ценностными ориентирами личности подростка, а также его личностными особенностями (характера и темперамента). Особое место в этой части отводится игре, как полигону  развития личностных качеств субъекта и атмосферы состязания в той её части, которая обусловлена законами спорта. Игра, как спорт, выступает тогда определённым связующим элементом для всех перечисленных выше компонентов волевого блока юного спортсмена. И, наконец, сам волевой блок, объявляющий те  личностные качества субъекта деятельности, которые представляют данного субъекта как спортсмена. Всё это взаимообусловлено, взаимосвязано и протекает друг в друга в процессе деятельности детей при непосредственном участии и значении личности педагога, его тесном взаимодействии с подопечными на принципах обратной связи и совместной практике в бескомпромиссных турнирных баталиях, где наглядно утверждает себя принцип «без воли не бывает побед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Абрамова Г.С. Возрастная психология. – Москва: Академия, 1999.</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Бордовская Н.В., Реан А.А. Педагогика: Учебник для вузов. – Санкт-Петербург, 2000. </w:t>
      </w:r>
    </w:p>
    <w:p>
      <w:pPr>
        <w:pStyle w:val="Normal"/>
        <w:numPr>
          <w:ilvl w:val="0"/>
          <w:numId w:val="1"/>
        </w:numPr>
        <w:spacing w:lineRule="auto" w:line="240"/>
        <w:jc w:val="both"/>
        <w:rPr/>
      </w:pPr>
      <w:r>
        <w:rPr>
          <w:rFonts w:cs="Times New Roman" w:ascii="Times New Roman" w:hAnsi="Times New Roman"/>
          <w:sz w:val="28"/>
          <w:szCs w:val="28"/>
        </w:rPr>
        <w:t xml:space="preserve">Иохан Хёйзинга. Homo </w:t>
      </w:r>
      <w:r>
        <w:rPr>
          <w:rFonts w:cs="Times New Roman" w:ascii="Times New Roman" w:hAnsi="Times New Roman"/>
          <w:sz w:val="28"/>
          <w:szCs w:val="28"/>
          <w:lang w:val="en-US"/>
        </w:rPr>
        <w:t>ludens</w:t>
      </w:r>
      <w:r>
        <w:rPr>
          <w:rFonts w:cs="Times New Roman" w:ascii="Times New Roman" w:hAnsi="Times New Roman"/>
          <w:sz w:val="28"/>
          <w:szCs w:val="28"/>
        </w:rPr>
        <w:t>. Опыт определения игрового элемента культуры. – Москва: Прогресс, 1992.</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Немов Р.С. Общие основы психологии. – Москва: Владос, 2001.</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Чеботарёв О.В. Уроки шахматной стратегии. – Москва: Военное издательство, 1981.</w:t>
      </w:r>
    </w:p>
    <w:p>
      <w:pPr>
        <w:pStyle w:val="Normal"/>
        <w:numPr>
          <w:ilvl w:val="0"/>
          <w:numId w:val="1"/>
        </w:numPr>
        <w:spacing w:lineRule="auto" w:line="240"/>
        <w:jc w:val="both"/>
        <w:rPr/>
      </w:pPr>
      <w:r>
        <w:rPr>
          <w:rFonts w:cs="Times New Roman" w:ascii="Times New Roman" w:hAnsi="Times New Roman"/>
          <w:sz w:val="28"/>
          <w:szCs w:val="28"/>
        </w:rPr>
        <w:t>Интернет: http://</w:t>
      </w:r>
      <w:r>
        <w:rPr>
          <w:rFonts w:cs="Times New Roman" w:ascii="Times New Roman" w:hAnsi="Times New Roman"/>
          <w:sz w:val="28"/>
          <w:szCs w:val="28"/>
          <w:lang w:val="en-US"/>
        </w:rPr>
        <w:t>works</w:t>
      </w:r>
      <w:r>
        <w:rPr>
          <w:rFonts w:cs="Times New Roman" w:ascii="Times New Roman" w:hAnsi="Times New Roman"/>
          <w:sz w:val="28"/>
          <w:szCs w:val="28"/>
        </w:rPr>
        <w:t>.</w:t>
      </w:r>
      <w:r>
        <w:rPr>
          <w:rFonts w:cs="Times New Roman" w:ascii="Times New Roman" w:hAnsi="Times New Roman"/>
          <w:sz w:val="28"/>
          <w:szCs w:val="28"/>
          <w:lang w:val="en-US"/>
        </w:rPr>
        <w:t>taref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64/100118/</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w:t>
      </w:r>
    </w:p>
    <w:p>
      <w:pPr>
        <w:pStyle w:val="Normal"/>
        <w:spacing w:lineRule="auto" w:line="240"/>
        <w:ind w:left="705"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uiesdarts</w:t>
      </w:r>
      <w:r>
        <w:rPr>
          <w:rFonts w:cs="Times New Roman" w:ascii="Times New Roman" w:hAnsi="Times New Roman"/>
          <w:sz w:val="28"/>
          <w:szCs w:val="28"/>
        </w:rPr>
        <w:t>.</w:t>
      </w:r>
      <w:r>
        <w:rPr>
          <w:rFonts w:cs="Times New Roman" w:ascii="Times New Roman" w:hAnsi="Times New Roman"/>
          <w:sz w:val="28"/>
          <w:szCs w:val="28"/>
          <w:lang w:val="en-US"/>
        </w:rPr>
        <w:t>cha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cricket</w:t>
      </w:r>
      <w:r>
        <w:rPr>
          <w:rFonts w:cs="Times New Roman" w:ascii="Times New Roman" w:hAnsi="Times New Roman"/>
          <w:sz w:val="28"/>
          <w:szCs w:val="28"/>
        </w:rPr>
        <w:t>.</w:t>
      </w:r>
      <w:r>
        <w:rPr>
          <w:rFonts w:cs="Times New Roman" w:ascii="Times New Roman" w:hAnsi="Times New Roman"/>
          <w:sz w:val="28"/>
          <w:szCs w:val="28"/>
          <w:lang w:val="en-US"/>
        </w:rPr>
        <w:t>htm</w:t>
      </w:r>
      <w:r>
        <w:rPr>
          <w:rFonts w:cs="Times New Roman" w:ascii="Times New Roman" w:hAnsi="Times New Roman"/>
          <w:sz w:val="28"/>
          <w:szCs w:val="28"/>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roid Sans Fallback" w:cs="FreeSans"/>
      <w:color w:val="auto"/>
      <w:kern w:val="2"/>
      <w:sz w:val="24"/>
      <w:szCs w:val="24"/>
      <w:lang w:val="ru-RU" w:eastAsia="zh-CN" w:bidi="hi-IN"/>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8:30:26Z</dcterms:created>
  <dc:creator/>
  <dc:description/>
  <dc:language>en-US</dc:language>
  <cp:lastModifiedBy/>
  <cp:lastPrinted>1995-11-21T17:41:00Z</cp:lastPrinted>
  <dcterms:modified xsi:type="dcterms:W3CDTF">2020-03-24T12:50:24Z</dcterms:modified>
  <cp:revision>8</cp:revision>
  <dc:subject/>
  <dc:title/>
</cp:coreProperties>
</file>