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13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«Материальная и духовная культура казахского народа, их обряды и традиции»</w:t>
      </w:r>
    </w:p>
    <w:p>
      <w:pPr>
        <w:pStyle w:val="Normal"/>
        <w:spacing w:lineRule="auto" w:line="240" w:before="0" w:after="200"/>
        <w:ind w:right="113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20"/>
        <w:numPr>
          <w:ilvl w:val="0"/>
          <w:numId w:val="3"/>
        </w:numPr>
        <w:spacing w:lineRule="auto" w:line="240"/>
        <w:ind w:left="1069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. Цели и задачи. </w:t>
      </w:r>
    </w:p>
    <w:p>
      <w:pPr>
        <w:pStyle w:val="Style20"/>
        <w:numPr>
          <w:ilvl w:val="0"/>
          <w:numId w:val="3"/>
        </w:numPr>
        <w:spacing w:lineRule="auto" w:line="240"/>
        <w:ind w:left="1069" w:righ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атериальная и духовная культура казахского нар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1"/>
          <w:numId w:val="3"/>
        </w:numPr>
        <w:spacing w:lineRule="auto" w:line="240"/>
        <w:ind w:left="1789" w:right="1134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узнал из Книги  «Казахи Курганской области».</w:t>
      </w:r>
    </w:p>
    <w:p>
      <w:pPr>
        <w:pStyle w:val="Style20"/>
        <w:spacing w:lineRule="auto" w:line="240"/>
        <w:ind w:left="178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атекова Сара Кажахметовна</w:t>
      </w:r>
    </w:p>
    <w:p>
      <w:pPr>
        <w:pStyle w:val="Style20"/>
        <w:spacing w:lineRule="auto" w:line="240"/>
        <w:ind w:left="178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пеев Темеркан Кайнулович </w:t>
      </w:r>
    </w:p>
    <w:p>
      <w:pPr>
        <w:pStyle w:val="Style20"/>
        <w:numPr>
          <w:ilvl w:val="1"/>
          <w:numId w:val="3"/>
        </w:numPr>
        <w:spacing w:lineRule="auto" w:line="240"/>
        <w:ind w:left="1789" w:right="1134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яды и традиции казахов-воздвиженцев, их вклад в сохранение своего культурного наследия </w:t>
      </w:r>
    </w:p>
    <w:p>
      <w:pPr>
        <w:pStyle w:val="Style20"/>
        <w:spacing w:lineRule="auto" w:line="240"/>
        <w:ind w:left="178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мьи  Бакеновы, семьи Бекеновы, семья Копеевых, семья Сейтхановых</w:t>
      </w:r>
    </w:p>
    <w:p>
      <w:pPr>
        <w:pStyle w:val="Style20"/>
        <w:spacing w:lineRule="auto" w:line="240"/>
        <w:ind w:left="178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я любимая бабушка об обрядах и традициях </w:t>
      </w:r>
    </w:p>
    <w:p>
      <w:pPr>
        <w:pStyle w:val="Style20"/>
        <w:spacing w:lineRule="auto" w:line="240"/>
        <w:ind w:left="178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/>
        <w:ind w:left="1069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 Выводы.</w:t>
      </w:r>
    </w:p>
    <w:p>
      <w:pPr>
        <w:pStyle w:val="Style20"/>
        <w:spacing w:lineRule="auto" w:line="240"/>
        <w:ind w:left="106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106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106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1069" w:righ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20"/>
        <w:spacing w:lineRule="auto" w:line="240"/>
        <w:ind w:left="106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Бекенова Шаяхмета посвящена теме «</w:t>
      </w:r>
      <w:r>
        <w:rPr>
          <w:rFonts w:cs="Times New Roman" w:ascii="Times New Roman" w:hAnsi="Times New Roman"/>
          <w:sz w:val="28"/>
          <w:szCs w:val="28"/>
          <w:lang w:eastAsia="ar-SA"/>
        </w:rPr>
        <w:t>Материальная и духовная культура казахского народа»</w:t>
      </w:r>
      <w:r>
        <w:rPr>
          <w:rFonts w:cs="Times New Roman" w:ascii="Times New Roman" w:hAnsi="Times New Roman"/>
          <w:sz w:val="28"/>
          <w:szCs w:val="28"/>
        </w:rPr>
        <w:t xml:space="preserve">. Автор опирался на материалы Книги «Казахи Курганской области», а также обрабатывал рассказы своих родственников, местных старожилов. Актуальными задачами исследования автор считает важность и ценность такой работы для собственного личностного роста, развития гражданственности, патриотизма и уважения к людям старшего поколения, сохранения обрядов и традиций своего народа.  Уместно и органично отразил идею Года культуры  в истории своей семьи. Данная исследовательская работа используется в воспитательных целях на классных часах, внеклассных мероприятиях, на занятиях краеведческого кружка. </w:t>
      </w:r>
    </w:p>
    <w:p>
      <w:pPr>
        <w:pStyle w:val="Style20"/>
        <w:spacing w:lineRule="auto" w:line="240"/>
        <w:ind w:left="106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ind w:left="106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right="11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«Материальная и духовная культура казахского народа, их обряды и традиции»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numPr>
          <w:ilvl w:val="0"/>
          <w:numId w:val="1"/>
        </w:numPr>
        <w:spacing w:lineRule="auto" w:line="240"/>
        <w:ind w:left="1069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Казахская народность, прошедшая долгий период формирования, в процессе которого принимало участие множество племен и народов, занимает важное место в истории Евразии и является одним из древнейших этносов. Она является преемницей культурного наследия всех народов, принявших участие в ее становлении, поэтому казахский народ – один из богатейших народов в культурном плане.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казахов вплоть до ХХ века оставалась кочевой, но не смотря на это, за многие тысячелетия прошла путь развития не менее сложный и интересный культур других народов. Кочевые казахи познавали разные формы культуры Запада и Востока. В результате этого смешения наибольшее развитие получили традиции, обряды и обычаи.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оей исследовательской работы является изучение обрядов и традиций казахов-воздвиженцев, их вклад в сохранении своего культурного наследия. Непростая задача – донести до своих сверстников важность и ценность такой работы для собственного личностного роста, развития гражданственности, патриотизма и уважения к людям старшего поко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, традиций и обычаев,  родного языка казахского народа.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деревне проживает 8 казахских семей, которые до сих пор не только сохранили обряды и традиции наших предков, но ежегодно отмечают все национальные праздники по мусульманскому календарю.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ои сверстники не знают казахского языка, героев своей родины, не читают казахских сказок, не поют песен, не играют на домбре, а наша главная цель - возродить  культуру предков на зауральской земле.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обратился за помощью к своей родственнице, Копеевой Шолпан Куандыковне, чтобы она рассказала мне, какой вклад внесли наши семьи в развитие и сохран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материальной и духовной культуры своего нар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70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атериальная и духовная культура казахского нар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1"/>
          <w:numId w:val="2"/>
        </w:numPr>
        <w:spacing w:lineRule="auto" w:line="240"/>
        <w:ind w:left="1789" w:right="1134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я узнал из Книги  «Казахи Курганской области».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над рефератом мы начали с изучения культуры и традиций нашего народа по Книге «Казахи Курганской области», изданной в ОГУП «Шумихинская межрайонная типография» в 2013 год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её страницах мы нашли много  знакомых имён, но это лишь небольшая часть тех, кто заслуживает нашего внимания и уважения. Книга эта подготовлена Национально-культурной автономией казахов области, посвященной  70-летнему юбилею нашей Курганской области, 20-летию создания первой общественной организации казахов региона. В большей части её рассказывается о жизни казахов нашего региона, а также нашего района, о самых достойных сынах и дочерях нашего народа: о ветеранах Великой Отечественной войны и  труда, руководителях хозяйств и организаций, представителях науки и культуры. Эта книга поможет нашим молодым не забывать культуру, соблюдать традиции и обычаи, жить полноценной жизнью своего народа и гордиться тем, что ты являешься её представителем.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атекова Сара Кажахметовна</w:t>
      </w:r>
    </w:p>
    <w:p>
      <w:pPr>
        <w:pStyle w:val="Normal"/>
        <w:spacing w:lineRule="auto" w:line="240" w:before="0" w:after="200"/>
        <w:ind w:righ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я данную книгу, я обнаружил, что наша ажека является украшением и гордостью не только нашей деревни, района, но и области. Учитывая то, что с детства на её долю выпало очень много сложных испытаний: очень рано умирает мама, из 5 братьев, ушедших на войну, вернулся только один, позже муж погибает в той же войне, Сара Кажахметовна является старожилом нашего маленького аула.  </w:t>
      </w:r>
    </w:p>
    <w:p>
      <w:pPr>
        <w:pStyle w:val="Normal"/>
        <w:spacing w:lineRule="auto" w:line="240" w:before="0" w:after="200"/>
        <w:ind w:righ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 судьба не сломила её  она находит силы и умеет радоваться жизни. Несмотря на свой преклонный возраст, дома не сидит, соблюдает все обряды и традиции, участвует во всех национальных праздниках и событиях, надевая по случаю свой красивый казахский наряд. К ней и  сейчас идут за советом и помощью молодые семьи, внуки, правнуки, так как она больше всех знает об обрядах и  традициях  нашего народа,</w:t>
      </w:r>
      <w:r>
        <w:rPr>
          <w:rFonts w:cs="Times New Roman" w:ascii="Times New Roman" w:hAnsi="Times New Roman"/>
          <w:sz w:val="28"/>
        </w:rPr>
        <w:t xml:space="preserve"> связанные с рождением, детством, юношеством и совершеннолетием ребёнка.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Копеев Темеркан Кайнулович</w:t>
      </w:r>
    </w:p>
    <w:p>
      <w:pPr>
        <w:pStyle w:val="Normal"/>
        <w:spacing w:lineRule="auto" w:line="240" w:before="0" w:after="200"/>
        <w:ind w:right="113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листав эту книгу дальше, я в содержании увидел фамилию ещё одного моего родственника, который является ярким представителем своего народа. Его жизнь тоже была довольно-таки непростой, совсем молодым его забрали в армию, он из воинов-интернационалистов, прошёл афганскую войну.</w:t>
      </w:r>
    </w:p>
    <w:p>
      <w:pPr>
        <w:pStyle w:val="Normal"/>
        <w:spacing w:lineRule="auto" w:line="240" w:before="0" w:after="200"/>
        <w:ind w:righ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ло немало времени с тех пор, как Темеркан Кайнулович вернулся домой в мирную жизнь. Сейчас он частый гость во многих школах,  активно участвует в районных и областных  мероприятиях.  Поёт песни  на родном казахском языке, замечательно играет на гитаре, а также на национальном  музыкальном инструменте – домбра. Он непосредственно внёс вклад в развитие и сохранение нашей культуры, так как, участвуя в 2011 г. в фестивале казахской культуры «Дала ауэне», наш дядя был награждён дипломом 1 степени за великолепное исполнение национальной казахской песни. В этом же году на областном фестивале национальных культур  Темеркан Кайнулович был отмечен грамотой. В этом году он принимал участие в районной краеведческой встрече, которая посвящалась культуре, быту, национальным традициям нашего народа. Конечно, данное мероприятие дядя украсил своими красивыми казахскими песнями, исполненными на домбре.</w:t>
      </w:r>
    </w:p>
    <w:p>
      <w:pPr>
        <w:pStyle w:val="Normal"/>
        <w:spacing w:lineRule="auto" w:line="240" w:before="0" w:after="200"/>
        <w:ind w:righ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ряды и традиции казахов-воздвиженцев, их вклад в сохранение своего культурного наследия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нашей населённом пункте проживает  семь казахских семей: Бакенова Сатыбалды, Бакенов Серик и Разия, Бакеновы Канат и Акмарал, Бакенов Калел, Сейтхановы Жангельды и Акмарал, Копеевы Темеркан и Шолпан, Бекенов Самат и Ляззат, Бекеновы Мухтар и Найля, Жатекова Сара К.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нашим дружным семьям и их неиссякаемой энергии, наша культура никогда не забудется. Традиционно каждый год в нашей деревне и в с. Привольном  отмечаются национальные праздники, соблюдаются традиции и обычаи, которые связаны с большим количеством гостей, подарков, угощений. Многие из них наша родственница, Шолпан Куандыковна осветила в газете  «Вестник района», на сайте  «Одноклассники» в группе «Воздвиженка».  Как раз об одном из таких праздников она рассказала в газете - это «Мусульманский Наурыз». Конечно же, на нём вспомнили казахские обычаи и традиции,  передающиеся из поколения в поколение, и всё это - за щедрым дастарханом. Обязательным был в этот день обряд переламывания кости рукой. Участвовали в нём все присутствующие мужчины, а смог сломать её Серик Б., за что и получил подарок. В этот день были и выставки рукоделия, рисунков. На национальном инструменте домбре, сыграл и спел Самат Б., Темеркан К. Не остались в стороне школьники, они прочитали стихи, ведь они нужны для подрастающего поколения.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бы хотелось рассказать об одном очень интересном обрядовом  празднике, который  называется «Мушеле» и отмечается он при достижении определенного возраста, через каждые 12 лет.   Мушеле в честь своего 37-летия отметил наш родственник Жанарбек С.. На этот праздник собрались гостьи, чтобы отведать бешбармак, баурсаки, попить чаю с молоком и, конечно, почествовать виновника торжества. Мама именинника привезла калта - сшитый своими руками мешочек из бархата, украшенный национальным орнаментом. И чего только в этом волшебном мешочке не было! Снаружи, на булавочках - бусы, серьги, броши и другие женские украшения. А внутри - и материалы, и платки, и фрукты, и сладости, и разная хозяйственная мелочь, и даже шампанское. И всё это богатство раздаётся женщинам, девушкам, девочкам. А сам калта получает гостья, у которой впереди знаменательное событие или есть незамужняя дочь, или неженатый сын. Весело, шумно было на празднике. Конечно, любой наш праздник невозможен без национальных песен, а вот, кто её первым или первой запоёт получит от хозяйки дома специальный подарок «Той бастар».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йчас семья Каната и Акмарал Б. тоже готовятся  к свадьбе сына. Перед тем как ехать к невесте, мама жениха должна собрать на ещё один очень интересный обряд - «Дорба». Все женщины  села в определённый день несут всё то, что собирается на Калта, красиво украшается, и более опытные женщины  пришивают, или прикрепляют булавками к этим мешочкам.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113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ивляешься нынешней молодежи, которая не знает своего национального языка, своих традиций и обычаев. Я думал такая ситуация только у нас в России, а, оказывается, нет. Однажды мне довелось побыть в Казахстане (г.Кустанай), гуляю по городу и слышу разговор двух подростков, моего возраста.      Прислушавшись, я был удивлён: они разговаривали на русском, а когда один незнакомый человек спросил у них на казахском о времени, мальчишки просто смотрели друг на друга с недоумением. Конечно, за таких людей мне стыдно, я хоть тоже не всегда разговариваю на казахском, но я понимаю значения многих слов, если что-то непонятно, я обязательно спрашиваю  у своих родителей, бабушки. В дальнейшем планирую изучать подробнее свой язык, культуру, традиции.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я любимая бабушка об обрядах и традициях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изучения данной темы я решил обратиться к своей любимой ажеке, многодетной маме - Бакеновой Сатыбалды. Когда она начала рассказывать о том, как же раньше отмечали праздники, проводили обряды и обычаи, я заметил небольшие изменения по тому, как они отмечались. Или как говорит моя ажека: «Все важные даты, которые происходили в каждой семье, отмечались с б</w:t>
      </w: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льшим размахом, чем сейчас ». Вот, что она поведала мне о нашей культу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лам в этот период глубоко укоренился в городах Южного Казахстана, в том числе среди казахов, живущих в этом регионе. Правящая казахская элита в полном объеме исповедовала ислам и стремилась распространить его среди своих подданных. Однако в низах догмы ислама не получили широкого распространения, большинство народа придерживалось доисламских верований, основанных на культе тенгри, поклонении солнцу, предкам, духу земли и духу воды, огню. Наряду с языческими обрядами все большее распространение получали и мусульманские обря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жизнь и благополучие зависели от выносливости, силы, ловкости и смекалки, особое внимание в степи уделялось привитию детям этих качеств с самого раннего детства. Поэтому многие казахские обряды так или иначе связаны с рождением, детством, юношеством и совершеннолетием молодого челове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пример, на </w:t>
      </w:r>
      <w:r>
        <w:rPr>
          <w:rFonts w:cs="Times New Roman" w:ascii="Times New Roman" w:hAnsi="Times New Roman"/>
          <w:b/>
          <w:i/>
          <w:sz w:val="28"/>
          <w:u w:val="single"/>
        </w:rPr>
        <w:t>шильдехане</w:t>
      </w:r>
      <w:r>
        <w:rPr>
          <w:rFonts w:cs="Times New Roman" w:ascii="Times New Roman" w:hAnsi="Times New Roman"/>
          <w:sz w:val="28"/>
        </w:rPr>
        <w:t xml:space="preserve"> - празднестве по поводу рождения сына, состоятельные люди делали щедрые угощения с приглашением жителей не только своего, но и соседних аулов, устраивали состязания певцов, джигитовку на кон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енка нередко нарекали именем почитаемого в ауле человека. Бывали и случаи, когда давали ребенку первое попавшееся, ничем ни приметное, порой даже весьма непристойное имя, для того, чтобы рос он не на виду здоровым и крепки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зах вел свою родословную по мужской линии. Он считал своим </w:t>
      </w:r>
      <w:r>
        <w:rPr>
          <w:rFonts w:cs="Times New Roman" w:ascii="Times New Roman" w:hAnsi="Times New Roman"/>
          <w:i/>
          <w:sz w:val="28"/>
        </w:rPr>
        <w:t>немере</w:t>
      </w:r>
      <w:r>
        <w:rPr>
          <w:rFonts w:cs="Times New Roman" w:ascii="Times New Roman" w:hAnsi="Times New Roman"/>
          <w:sz w:val="28"/>
        </w:rPr>
        <w:t xml:space="preserve"> - внуком только того, кто рождался от сына. Тот ребенок, который рождался от дочери, не мог считаться внуком, и потому назывался </w:t>
      </w:r>
      <w:r>
        <w:rPr>
          <w:rFonts w:cs="Times New Roman" w:ascii="Times New Roman" w:hAnsi="Times New Roman"/>
          <w:i/>
          <w:sz w:val="28"/>
        </w:rPr>
        <w:t xml:space="preserve">жиеном </w:t>
      </w:r>
      <w:r>
        <w:rPr>
          <w:rFonts w:cs="Times New Roman" w:ascii="Times New Roman" w:hAnsi="Times New Roman"/>
          <w:sz w:val="28"/>
        </w:rPr>
        <w:t>– племянни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к особые этапы на пути к совершеннолетию в казахской семье отмечали такие события, как </w:t>
      </w:r>
      <w:r>
        <w:rPr>
          <w:rFonts w:cs="Times New Roman" w:ascii="Times New Roman" w:hAnsi="Times New Roman"/>
          <w:b/>
          <w:i/>
          <w:sz w:val="28"/>
          <w:u w:val="single"/>
        </w:rPr>
        <w:t>бесике салу</w:t>
      </w:r>
      <w:r>
        <w:rPr>
          <w:rFonts w:cs="Times New Roman" w:ascii="Times New Roman" w:hAnsi="Times New Roman"/>
          <w:sz w:val="28"/>
        </w:rPr>
        <w:t xml:space="preserve"> - укладка новорожденного в люльку, с намеком на то, чтобы он быстро рос и набрался богатырского здоровья; </w:t>
      </w:r>
      <w:r>
        <w:rPr>
          <w:rFonts w:cs="Times New Roman" w:ascii="Times New Roman" w:hAnsi="Times New Roman"/>
          <w:b/>
          <w:i/>
          <w:sz w:val="28"/>
          <w:u w:val="single"/>
        </w:rPr>
        <w:t>тусау кесу</w:t>
      </w:r>
      <w:r>
        <w:rPr>
          <w:rFonts w:cs="Times New Roman" w:ascii="Times New Roman" w:hAnsi="Times New Roman"/>
          <w:sz w:val="28"/>
        </w:rPr>
        <w:t xml:space="preserve"> - первые шаги ребенка, чтобы он умел ходить и быстро бегать. В этот день, по казахскому обычаю, в юрту, где малыш сделал свой первый шаг, было принято звать самого старого и уважаемого человека в ауле, чтобы он разрезал ножом специальные веревки, опутывающие ножки ребен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Атка отыргызу</w:t>
      </w:r>
      <w:r>
        <w:rPr>
          <w:rFonts w:cs="Times New Roman" w:ascii="Times New Roman" w:hAnsi="Times New Roman"/>
          <w:sz w:val="28"/>
        </w:rPr>
        <w:t xml:space="preserve"> - это посадка на лошадь с передачей в руки не только плетки, но и копья, чтобы наследник умел ездить верхом, метал копья лучше всех, далеко и точ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тем следовал </w:t>
      </w:r>
      <w:r>
        <w:rPr>
          <w:rFonts w:cs="Times New Roman" w:ascii="Times New Roman" w:hAnsi="Times New Roman"/>
          <w:b/>
          <w:i/>
          <w:sz w:val="28"/>
          <w:u w:val="single"/>
        </w:rPr>
        <w:t>обряд обрезания</w:t>
      </w:r>
      <w:r>
        <w:rPr>
          <w:rFonts w:cs="Times New Roman" w:ascii="Times New Roman" w:hAnsi="Times New Roman"/>
          <w:sz w:val="28"/>
        </w:rPr>
        <w:t>. В этот день родители 5-7-летнего сына зовут в юрту достопочтенного муллу. И тот совершает обряд обрезания, после чего щедро вознаграждается родителями ребенка. Затем они по обычаю, должны сделать той - праздник. Созывается много гостей, родственников из соседних аулов, те в свою очередь делают подарки ребенку и его родител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ы и праздники во все времена имели огромное общественное значение. Возникновение их относится к далекой древности, в своем развитии они прошли ряд последовательно сменявшихся форм, соответствовавшим общественным отношениям и хозяйственной деятельности народа. Игры и развлечения выполняли всегда и общественные функции, такие как воспитательные, военно-спортивные, ритуальные, зрелищно-эстетические, коммуникативные 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Широкую и универсальную функцию выполняли военно-спортивные игры, связанные как с военным бытом (войны, набеги, столкновения), так и с хозяйственной деятельностью общества. Такими играми были </w:t>
      </w:r>
      <w:r>
        <w:rPr>
          <w:rFonts w:cs="Times New Roman" w:ascii="Times New Roman" w:hAnsi="Times New Roman"/>
          <w:i/>
          <w:sz w:val="28"/>
        </w:rPr>
        <w:t xml:space="preserve">сайыс, аударыспак, жамбы ату, алтын кабак, скачки, курес </w:t>
      </w:r>
      <w:r>
        <w:rPr>
          <w:rFonts w:cs="Times New Roman" w:ascii="Times New Roman" w:hAnsi="Times New Roman"/>
          <w:sz w:val="28"/>
        </w:rPr>
        <w:t>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асть игр и развлечений несли ритуальную и обрядовую функцию, входящих в систему поминальных и погребальных церемоний, а также брачных. Многие из них впоследствии утратили свою первоначальную суть, развиваясь и перерождаясь. Примером может служить </w:t>
      </w:r>
      <w:r>
        <w:rPr>
          <w:rFonts w:cs="Times New Roman" w:ascii="Times New Roman" w:hAnsi="Times New Roman"/>
          <w:i/>
          <w:sz w:val="28"/>
        </w:rPr>
        <w:t>аламан байга, кокпа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родные торжества </w:t>
      </w:r>
      <w:r>
        <w:rPr>
          <w:rFonts w:cs="Times New Roman" w:ascii="Times New Roman" w:hAnsi="Times New Roman"/>
          <w:b/>
          <w:i/>
          <w:sz w:val="28"/>
          <w:u w:val="single"/>
        </w:rPr>
        <w:t>(мейрам, той, ас</w:t>
      </w:r>
      <w:r>
        <w:rPr>
          <w:rFonts w:cs="Times New Roman" w:ascii="Times New Roman" w:hAnsi="Times New Roman"/>
          <w:sz w:val="28"/>
        </w:rPr>
        <w:t>) и игры посвящались знаменательным событиям и носили общественный характе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реди семейно-родовых торжеств не менее значительным было проведение свадеб. Торжество начиналось общим угощением. Здесь можно услышать свадебные песни и айтысы известных акынов, увидеть и участвовать в играх и шуточных развлечениях. Во время свадебного тоя только в программу развлечений входило множество игр, где главным увеселением служили скачки </w:t>
      </w:r>
      <w:r>
        <w:rPr>
          <w:rFonts w:cs="Times New Roman" w:ascii="Times New Roman" w:hAnsi="Times New Roman"/>
          <w:b/>
          <w:i/>
          <w:sz w:val="28"/>
          <w:u w:val="single"/>
        </w:rPr>
        <w:t>(байга)</w:t>
      </w:r>
      <w:r>
        <w:rPr>
          <w:rFonts w:cs="Times New Roman" w:ascii="Times New Roman" w:hAnsi="Times New Roman"/>
          <w:sz w:val="28"/>
        </w:rPr>
        <w:t xml:space="preserve"> с призами, часто очень значительны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илу кочевого уклада жизни казахов наибольшее распространение получили конные состязания и всевозможные игры на лошадях. Почитание к лошади и любовь к конным играм стали традицией, сохранившейся до наших дн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ольшой популярностью в народе пользовались борьба (</w:t>
      </w:r>
      <w:r>
        <w:rPr>
          <w:rFonts w:cs="Times New Roman" w:ascii="Times New Roman" w:hAnsi="Times New Roman"/>
          <w:b/>
          <w:i/>
          <w:sz w:val="28"/>
          <w:u w:val="single"/>
        </w:rPr>
        <w:t>казакша курес</w:t>
      </w:r>
      <w:r>
        <w:rPr>
          <w:rFonts w:cs="Times New Roman" w:ascii="Times New Roman" w:hAnsi="Times New Roman"/>
          <w:sz w:val="28"/>
        </w:rPr>
        <w:t>), разновидность которой встречались и у других народов Средней Азии. Казакша курес проводился на всех празднествах и напоминал вольную борьбу, правда, без весовых категорий. Отличительной чертой казакша курес является отсутствие борьбы в партере и производится она только на поясах и сто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реди всех праздников казахов почетнейшее место занимает </w:t>
      </w:r>
      <w:r>
        <w:rPr>
          <w:rFonts w:cs="Times New Roman" w:ascii="Times New Roman" w:hAnsi="Times New Roman"/>
          <w:b/>
          <w:i/>
          <w:sz w:val="28"/>
          <w:u w:val="single"/>
        </w:rPr>
        <w:t>Наурыз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временное казахское название Нового года - </w:t>
      </w:r>
      <w:r>
        <w:rPr>
          <w:rFonts w:cs="Times New Roman" w:ascii="Times New Roman" w:hAnsi="Times New Roman"/>
          <w:b/>
          <w:i/>
          <w:sz w:val="28"/>
          <w:u w:val="single"/>
        </w:rPr>
        <w:t>Наурыз</w:t>
      </w:r>
      <w:r>
        <w:rPr>
          <w:rFonts w:cs="Times New Roman" w:ascii="Times New Roman" w:hAnsi="Times New Roman"/>
          <w:sz w:val="28"/>
        </w:rPr>
        <w:t xml:space="preserve"> пришло из персидского языка: нау - новый, руз - д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жние времена казахи называли началом нового года улыс куны - днем всего племени. Отсюда традиция примирения между родственниками за праздничным столом, обмен подарками и пожеланиями благ. Начало года знаменовалось появлением зелени. Закончилось терпеливое противостояние тяготам зимы, и теперь с приходом весны важно принять участие в празднике зарождения жизни. Главное ритуальное блюдо древнего праздника - наурыз коже. Наурыз коже включает в себя 7 обязательных элементов, олицетворяющих 7 жизненных начал: вода, мясо, соль, масло, мука, пшено (рис, пшеница, кукуруза) и молоко. Они символизировали счастье, удачу, мудрость, здоровье, богатство, быстрый рост, покровительство неб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молоко выступает символом нового года, то старый олицетворяет мясо, причем обязательно копчености составляющие прошлогодние запасы. Весной люди спешат обновиться физически и духовно - освобождаются от долгов, старых ненужных вещей, чинят одежду, жилье, арыки, колодцы, просят прощения у близких за прошлые грехи, мирятся с соседями, приглашают гостей, одаривают родны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еми домах должен побывать каждый, и семь гостей принять у себя в доме. </w:t>
      </w:r>
      <w:r>
        <w:rPr>
          <w:rFonts w:cs="Times New Roman" w:ascii="Times New Roman" w:hAnsi="Times New Roman"/>
          <w:b/>
          <w:i/>
          <w:sz w:val="28"/>
          <w:u w:val="single"/>
        </w:rPr>
        <w:t>Коктем туды</w:t>
      </w:r>
      <w:r>
        <w:rPr>
          <w:rFonts w:cs="Times New Roman" w:ascii="Times New Roman" w:hAnsi="Times New Roman"/>
          <w:sz w:val="28"/>
        </w:rPr>
        <w:t xml:space="preserve"> (весна пришла) - говорят казахи сегодня и встречают Наурыз на улицах площадях, парках, стадионах. Тысячи людей становятся свидетелями острых устных песенных состязаний акынов, соревнований в национальных видах спорта - казакша курес, тогыз кумалак, скачках и играх на конях - кыз куу, бай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е драматические представления и театрализованные шествия представляющие национальные традиции и ритуалы привлекают людетй и учат их уважать национальную культуру и родную землю, способствуют сближению и взаимопониманию людей разных н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и во всех странах, где был распространен ислам, принято было отмечать два ежегодных религиозных праздника – разговения или окончания поста – </w:t>
      </w:r>
      <w:r>
        <w:rPr>
          <w:rFonts w:cs="Times New Roman" w:ascii="Times New Roman" w:hAnsi="Times New Roman"/>
          <w:b/>
          <w:i/>
          <w:sz w:val="28"/>
          <w:u w:val="single"/>
        </w:rPr>
        <w:t>ураза айт</w:t>
      </w:r>
      <w:r>
        <w:rPr>
          <w:rFonts w:cs="Times New Roman" w:ascii="Times New Roman" w:hAnsi="Times New Roman"/>
          <w:sz w:val="28"/>
        </w:rPr>
        <w:t xml:space="preserve"> и через 70 дней – жертвоприношения – курбан айт. Обычны денежные и другие подношения в виде «хаир», «садака» мечетям, святым лицам и местам. А в дни курбан айт на жертвоприношения приносился лучший скот. У казахов, в отличие от других народов, превалировала обрядовая сторона по сравнению с религиоз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ша беседа продолжалась несколько дней, я очень внимательно слушал и поражался тому, как моя ажека с таким восхищением и вдохновением рассказывала, как будто всё это  произошло недавно. Ей было очень приятно, что именно её внук занимается изучением данной темы, да и мне теперь, чтобы быть достойным представителем своего народа, необходимо дальше работать над ней, учить язык, остальных подростков-мусульман привлекать к сохранению своей культуры. </w:t>
      </w:r>
    </w:p>
    <w:p>
      <w:pPr>
        <w:pStyle w:val="Normal"/>
        <w:spacing w:lineRule="auto" w:line="240"/>
        <w:ind w:righ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ind w:left="450" w:right="1134" w:hanging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. Заключение.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каждого народа есть свои обычаи и традиции. Наш народ не является исключением. Обычаи, традиции и обряды казахов формировались на протяжении нескольких столетий. На казахские традиции и обычаи оказали влияние и кочевой образ жизни и мусульманская религия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возродился интерес к прошлому у молодого поколения. И это естественно, ведь люди должны знать историю того места, где они живут, помнить и передавать обычаи, традиции и обряды будущим поколениям. Время неумолимо бежит, и каждый прожитый день становится частичкой истории. И чем дольше, тем меньше у нас возможности узнать о прошлом наших предков. </w:t>
      </w:r>
      <w:r>
        <w:rPr>
          <w:rFonts w:cs="Times New Roman" w:ascii="Times New Roman" w:hAnsi="Times New Roman"/>
          <w:sz w:val="28"/>
          <w:szCs w:val="28"/>
        </w:rPr>
        <w:t xml:space="preserve">В текущем году Администрация сельсовета совместно с жителями деревень, располагающихся на прилегающей к нему территории,  решают вопрос о финансировании приобретения казахского национального жилища - юрта.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нукам и правнукам надо гордиться своими бабушками и дедушками и бережно хранить то наследие, что передали они нам.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помню, я горжусь!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0845" cy="4117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источники:</w:t>
      </w:r>
    </w:p>
    <w:p>
      <w:pPr>
        <w:pStyle w:val="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encyclo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iki</w:t>
      </w:r>
      <w:r>
        <w:rPr>
          <w:rFonts w:cs="Times New Roman" w:ascii="Times New Roman" w:hAnsi="Times New Roman"/>
          <w:sz w:val="28"/>
          <w:szCs w:val="28"/>
        </w:rPr>
        <w:t>/казахи</w:t>
      </w:r>
    </w:p>
    <w:p>
      <w:pPr>
        <w:pStyle w:val="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нига «Казахи Курганской области», Верхотурова З, г. Шумиха, 2013г.</w:t>
      </w:r>
    </w:p>
    <w:p>
      <w:pPr>
        <w:pStyle w:val="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борка вырезков из газеты «Вестник района» за 2011-2016гг.</w:t>
      </w:r>
    </w:p>
    <w:p>
      <w:pPr>
        <w:pStyle w:val="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резка из газеты «Новый мир». Статья Галины Абрамовой «Как бабушка Сара себя барыней почувствовала»</w:t>
      </w:r>
    </w:p>
    <w:p>
      <w:pPr>
        <w:pStyle w:val="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ая сеть «Одноклассники», группа «Воздвиженка»</w:t>
      </w:r>
    </w:p>
    <w:p>
      <w:pPr>
        <w:pStyle w:val="21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18"/>
      <w:szCs w:val="1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0" w:after="0"/>
      <w:jc w:val="both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105" w:after="105"/>
    </w:pPr>
    <w:rPr>
      <w:rFonts w:ascii="Tahoma" w:hAnsi="Tahoma" w:eastAsia="Times New Roman" w:cs="Tahoma"/>
      <w:sz w:val="18"/>
      <w:szCs w:val="1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18"/>
      <w:szCs w:val="1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4:00Z</dcterms:created>
  <dc:creator>Александровна</dc:creator>
  <dc:description/>
  <dc:language>en-US</dc:language>
  <cp:lastModifiedBy>Жанкумыс</cp:lastModifiedBy>
  <cp:lastPrinted>2016-09-25T09:09:00Z</cp:lastPrinted>
  <dcterms:modified xsi:type="dcterms:W3CDTF">2022-11-09T12:44:00Z</dcterms:modified>
  <cp:revision>2</cp:revision>
  <dc:subject/>
  <dc:title/>
</cp:coreProperties>
</file>