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ПОДБОРА МУЗЫКАЛЬНОГО РЕПЕРТУАР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РОКУ КЛАССИЧЕСКОГО ТАНЦ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кова Юлия Владимировн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концертмейстер муниципального бюджетного учрежден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ополнительного образования «Детская школа искусств №5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ского округа Самара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зыка занимает важное место в системе хореографического образования. Без музыки невозможно представить ни один урок хореографии. Она способствует развитию общей музыкальности учащихся, воспитывает их художественное мышление, прививает понятие единства танца и музыки. В связи с этим в процессе урока большую роль играет концертмейстер, музыкальный наставник учащихся, и исполняемое им музыкальное оформле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пертуар, подбираемый для музыкального оформления урока классического танца, должен опираться на лучшие образцы балетной, танцевальной, оперной, вокальной, фортепианной, камерной и симфонической музы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ртмейстер должен произвести широкий вдумчивый отбор и составить нотную хрестоматию для музыкального оформления движений урока классического танца с многочисленными вариантами примеров, относящихся к одному и тому же движению. Подбирая разнообразные варианты музыкального оформления того или иного движения, концертмейстер должен учитывать не только комплекс взаимосвязей музыки и танца, но и возрастные особенности занимающихся, от которых зависит и музыкальный язык нотных примеров, и построение музыкальной фразы (на «раз» или затакт), и количество тактов и т.д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 смены музыки решается с каждым преподавателем-хореографом индивидуально. Все зависит от уровня подготовки учащихся и от качества музыкального фрагмента. Обычно преподаватель просит сменить музыку, когда начинается изучение новой комбинации, и прежний музыкальный материал не совсем годится для ее музыкального оформления. Очень часто во время подготовки к открытому показу или контрольному уроку полностью меняется музыкальное оформление. Иногда преподаватели предлагают конкретное музыкальное произведение или его фрагмент или музыку из какого-либо бал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рок классического танца представляет собой чередование разнохарактерных хореографических комбинаций. Выстраивая музыкальное оформление всего урока классического танца, который состоит из 40-50 и более музыкальных построений, концертмейстер должен использовать музыкальный материал, отличающийся  разнообразием тонального плана, ритмических рисунков, мелодических интонаций, фактуры. Общую композицию всего урока можно представить как трехчастный сонатно-симфонический цикл, где экзерсис у станка и на середине зала представляют соб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 - сонатное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дленная часть цикла – это большое </w:t>
      </w:r>
      <w:r>
        <w:rPr>
          <w:sz w:val="28"/>
          <w:szCs w:val="28"/>
          <w:lang w:val="en-US"/>
        </w:rPr>
        <w:t>adagio</w:t>
      </w:r>
      <w:r>
        <w:rPr>
          <w:sz w:val="28"/>
          <w:szCs w:val="28"/>
        </w:rPr>
        <w:t xml:space="preserve"> на середине, а оживленное по темпу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 – финал, Ш часть цикл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выстроить сюитно-дивертисментную композицию, которая будет составлена из произведений  одного или нескольких композиторов, близких по стилю. Например, уроки на музыку из балетов «Конек-горбунок» Ц. Пуни, «Дон Кихот» и «Баядерка»  Л. Минкуса; урок на музыку М. Глинки и урок на музыкальном материале эстрадно-джазового направ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валифицированного концертмейстера обязательно владение терминологией упражнений классического экзерсиса и знание основных методических приёмов и способов проведения занятий. Эти знания помогут концертмейстеру легко ориентироваться в уроке и правильно подобрать музыкальный материал к определённым группам упражн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репертуаром, концертмейстер поддерживает тесную связь с преподавателем.  Хорошо подобранный музыкальный материал должен, как в зеркале, отражать весь ход выполнения упражнения. Концертмейстер должен вести параллельный музыкальный рассказ выполняемого упражн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арова Н.П., Мей В. П. Азбука классического танца. Первые три года обучения: Учебное пособие. – 6-е изд., стер. -  СПб.: Издательство  «Лань»; Издательство «ПЛАНЕТА МУЗЫКИ», 2016. – 240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углая Г.А. Концертмейстер балета. Музыкальное сопровождение урока классического танца. Работа с репертуаром. – СПб: АКАДЕМИЯ, 2005г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ганова А.Я. Основы классического танца 9-е изд. – СПб.: Издательство  «Лань»; Издательство «ПЛАНЕТА МУЗЫКИ», 2007 . – 192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дыгин Л.А. О музыкальном содержании учебных форм танца – Москва, Московская Государственная Консерватория им. П.И. Чайковского, 1993. – 143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асов Н.И.  Классический танец – СПб: Издательство «ПЛАНЕТА МУЗЫКИ», 2021. – 496с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источн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balletacademy.ru/</w:t>
        </w:r>
      </w:hyperlink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vaganovaacademy.ru/</w:t>
        </w:r>
      </w:hyperlink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lletacademy.ru/" TargetMode="External"/><Relationship Id="rId3" Type="http://schemas.openxmlformats.org/officeDocument/2006/relationships/hyperlink" Target="https://vaganovaacadem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4:15:00Z</dcterms:created>
  <dc:creator>Юлия</dc:creator>
  <dc:description/>
  <cp:keywords/>
  <dc:language>en-US</dc:language>
  <cp:lastModifiedBy>Юлия</cp:lastModifiedBy>
  <cp:lastPrinted>2019-04-21T18:42:00Z</cp:lastPrinted>
  <dcterms:modified xsi:type="dcterms:W3CDTF">2022-12-27T14:15:00Z</dcterms:modified>
  <cp:revision>2</cp:revision>
  <dc:subject/>
  <dc:title>Муниципальное бюджетное образовательное учреждение</dc:title>
</cp:coreProperties>
</file>