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бюджетное учреждение дополнительного образования</w:t>
      </w:r>
    </w:p>
    <w:p>
      <w:pPr>
        <w:pStyle w:val="Normal"/>
        <w:jc w:val="center"/>
        <w:rPr/>
      </w:pPr>
      <w:r>
        <w:rPr/>
        <w:t>города Ульяновска «Центр детского творчества 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БУ ДО ЦДТ №1</w:t>
      </w:r>
    </w:p>
    <w:p>
      <w:pPr>
        <w:pStyle w:val="Normal"/>
        <w:jc w:val="right"/>
        <w:rPr/>
      </w:pPr>
      <w:r>
        <w:rPr/>
        <w:t>_____________ Нёфедова И.В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…………………</w:t>
      </w:r>
      <w:r>
        <w:rPr>
          <w:color w:val="FF0000"/>
        </w:rPr>
        <w:t>.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Дополнительная Образовательн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Общеразвивающ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« Контактное КарАТЭ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ружка «Патриот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го: 684 часов</w:t>
      </w:r>
    </w:p>
    <w:p>
      <w:pPr>
        <w:pStyle w:val="Normal"/>
        <w:rPr/>
      </w:pPr>
      <w:r>
        <w:rPr/>
        <w:t>1 год обучения-144 (2р. х 2часа)</w:t>
      </w:r>
    </w:p>
    <w:p>
      <w:pPr>
        <w:pStyle w:val="Normal"/>
        <w:rPr/>
      </w:pPr>
      <w:r>
        <w:rPr/>
        <w:t>2 год обучения -216 (3р х 2 часа)</w:t>
      </w:r>
    </w:p>
    <w:p>
      <w:pPr>
        <w:pStyle w:val="Normal"/>
        <w:rPr/>
      </w:pPr>
      <w:r>
        <w:rPr/>
        <w:t>3 год обучения -324 (3р х 3 ч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одобрена                                                           Программу разработала</w:t>
      </w:r>
    </w:p>
    <w:p>
      <w:pPr>
        <w:pStyle w:val="Normal"/>
        <w:rPr/>
      </w:pPr>
      <w:r>
        <w:rPr/>
        <w:t>на заседании педагогического совета                                     Разенкова Н.В. педагог</w:t>
      </w:r>
    </w:p>
    <w:p>
      <w:pPr>
        <w:pStyle w:val="Normal"/>
        <w:rPr/>
      </w:pPr>
      <w:r>
        <w:rPr/>
        <w:t>МБУ ДО ЦДТ №1                                                                     дополнительного образования</w:t>
      </w:r>
    </w:p>
    <w:p>
      <w:pPr>
        <w:pStyle w:val="Normal"/>
        <w:rPr/>
      </w:pPr>
      <w:r>
        <w:rPr/>
        <w:t>Протокол №___от ____________201__г.</w:t>
      </w:r>
    </w:p>
    <w:p>
      <w:pPr>
        <w:pStyle w:val="Normal"/>
        <w:rPr/>
      </w:pPr>
      <w:r>
        <w:rPr/>
        <w:t>Секретарь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льяновск - 2015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Рецензенты: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нутренняя – Алёнин В.А. зав. отделом спортивно оздоровительной работы    МБОУ ДО ЦДТ №1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нешняя -  Пузырёв О.В. председатель УООО «ДЮЦБИ»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ы обучения: 3</w:t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год -144  часа (2 раза  х2 часа х 36 нед) 10-13 лет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</w:rPr>
        <w:t>2 год - 216часов  (3 раза х 2 часа х 36 нед.) 11 -</w:t>
      </w:r>
      <w:r>
        <w:rPr>
          <w:rFonts w:cs="Times New Roman" w:ascii="Times New Roman" w:hAnsi="Times New Roman"/>
          <w:color w:val="FF0000"/>
        </w:rPr>
        <w:t>15</w:t>
      </w:r>
      <w:r>
        <w:rPr>
          <w:rFonts w:cs="Times New Roman" w:ascii="Times New Roman" w:hAnsi="Times New Roman"/>
        </w:rPr>
        <w:t>лет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 год -324 часа (3 раза х 3 часа х 36 нед)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12-</w:t>
      </w:r>
      <w:r>
        <w:rPr>
          <w:rFonts w:cs="Times New Roman" w:ascii="Times New Roman" w:hAnsi="Times New Roman"/>
          <w:color w:val="FF0000"/>
        </w:rPr>
        <w:t xml:space="preserve">17 </w:t>
      </w:r>
      <w:r>
        <w:rPr>
          <w:rFonts w:cs="Times New Roman" w:ascii="Times New Roman" w:hAnsi="Times New Roman"/>
        </w:rPr>
        <w:t>лет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отрена и рекомендована на методическом совете МБУ ДО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>ЦДТ № 1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</w:rPr>
        <w:t>протокол № ___  от  «____» ________________2015г.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___________________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рамма </w:t>
      </w:r>
      <w:r>
        <w:rPr/>
        <w:t xml:space="preserve">«Контактного каратэ» разработана в 2013 году на три года обучения для детей от 10 до 17 лет и реализуется в кружке «Патриот». Образовательная область – физическая культура, спорт, здоровье. </w:t>
      </w:r>
      <w:r>
        <w:rPr>
          <w:color w:val="000000"/>
        </w:rPr>
        <w:t xml:space="preserve">В 2014 году внесены коррективы в титульный лист и методическое обеспечение программы. В связи с приказом Министерства образования и науки РФ от 29.08.2013 года № 1008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2015 году в программу дополнен третий год обучения, в связи с этим откорректирована пояснительная записка, разработаны учебный и учебно-тематический планы и содержательная часть 3 года обучения, а так же внесены коррективы в титульный лист программы в связи переименованием образовательной организации и увеличением количества   час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ость.</w:t>
      </w:r>
    </w:p>
    <w:p>
      <w:pPr>
        <w:pStyle w:val="Normal"/>
        <w:jc w:val="center"/>
        <w:rPr>
          <w:smallCaps/>
          <w:vanish/>
        </w:rPr>
      </w:pPr>
      <w:r>
        <w:rPr>
          <w:smallCaps/>
          <w:vanish/>
        </w:rPr>
        <w:t>ДОПОЛНИТЕЛЬНОСТЬ</w:t>
      </w:r>
      <w:r>
        <w:rPr>
          <w:i/>
          <w:smallCaps/>
          <w:vanish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Даная программа позволит мальчикам и девочкам показывать наилучшие результаты в рамках программы физической культуры, а так же приобрести дополнительные навыки в плане физической подготовки, акробатики и физической вынослив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  <w:u w:val="single"/>
        </w:rPr>
        <w:t>Актуальность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Актуальность и популярность контактного каратэ в последнее десятилетие неизмеримо возросла во всем мире. </w:t>
      </w:r>
    </w:p>
    <w:p>
      <w:pPr>
        <w:pStyle w:val="Normal"/>
        <w:ind w:firstLine="708"/>
        <w:jc w:val="both"/>
        <w:rPr/>
      </w:pPr>
      <w:r>
        <w:rPr/>
        <w:t>Контактное каратэ в системе дополнительного образования</w:t>
      </w:r>
      <w:r>
        <w:rPr>
          <w:color w:val="FF0000"/>
        </w:rPr>
        <w:t xml:space="preserve"> детей</w:t>
      </w:r>
      <w:r>
        <w:rPr/>
        <w:t xml:space="preserve"> – это расширение кругозора детей путём изучения исторических традиций развития Контактного каратэ, технических приёмов  Контактного каратэ, приобщения к здоровому образу жизни и воспитании патриотизма.</w:t>
      </w:r>
    </w:p>
    <w:p>
      <w:pPr>
        <w:pStyle w:val="Normal"/>
        <w:jc w:val="both"/>
        <w:rPr/>
      </w:pPr>
      <w:r>
        <w:rPr/>
        <w:t xml:space="preserve">Значимость данной программы для  УДО особенно велико, так как в данном микрорайоне с большой плотностью жителей отсутствует специализированная детская спортивная школа по изучению боевого искусства «Контактное каратэ». </w:t>
      </w:r>
    </w:p>
    <w:p>
      <w:pPr>
        <w:pStyle w:val="Style16"/>
        <w:spacing w:before="0" w:after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ь программы: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Физическое   и духовное развитие   личности   подростков путём </w:t>
      </w:r>
      <w:r>
        <w:rPr>
          <w:color w:val="000000"/>
        </w:rPr>
        <w:t>формирования устойчивой мотивации к ведению здорового образа жизни через занятия спортом.</w:t>
      </w:r>
    </w:p>
    <w:p>
      <w:pPr>
        <w:pStyle w:val="Normal"/>
        <w:jc w:val="both"/>
        <w:rPr/>
      </w:pPr>
      <w:r>
        <w:rPr>
          <w:i/>
          <w:u w:val="single"/>
        </w:rPr>
        <w:t>Цель первого года обучения</w:t>
      </w:r>
      <w:r>
        <w:rPr/>
        <w:t>: физическое развитие дет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i/>
          <w:u w:val="single"/>
        </w:rPr>
        <w:t>Задачи первого года обучения</w:t>
      </w:r>
      <w:r>
        <w:rPr>
          <w:i/>
          <w:u w:val="single"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бучающ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знакомить с историей возникновения контактного каратэ и его развитием в современном мире, ролью контактного каратэ в системе физического воспит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чить личной гигиене во время учебно-тренировочного процесс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ить практические навыки техники ударов руками, нога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ить практические навыки техники перемещения, передви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ить практические навыки техники защи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ить базовую техник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ы психологической подготовки детей и подростк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чить правилам ТБ на тренировочных заняти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Развивающие:</w:t>
      </w:r>
    </w:p>
    <w:p>
      <w:pPr>
        <w:pStyle w:val="Normal"/>
        <w:jc w:val="both"/>
        <w:rPr/>
      </w:pPr>
      <w:r>
        <w:rPr/>
        <w:t>Способствовать развитию точности, быстроты движений, ловкости, силы, скорости, выносливости;</w:t>
      </w:r>
      <w:r>
        <w:rPr>
          <w:i/>
        </w:rPr>
        <w:t xml:space="preserve"> </w:t>
      </w:r>
      <w:r>
        <w:rPr>
          <w:b/>
          <w:i/>
        </w:rPr>
        <w:t>3.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для самореализации детей школьного возраста через трениров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терпение и прилежность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оспитать уважение к старши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развитию  морально-волевых качеств;</w:t>
      </w:r>
      <w:r>
        <w:rPr>
          <w:color w:val="000000"/>
          <w:u w:val="single"/>
        </w:rPr>
        <w:t xml:space="preserve"> 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К концу первого года обучения обучающиеся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Знают: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Историю возникновения контактного каратэ и его развитие в современном мире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личную гигиену во время учебного процесса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правила техники безопасности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базовую технику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Имеют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практические навыки техники ударов руками и ногами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практические навыки техники перемещения и передвижения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практические навыки техники защиты</w:t>
      </w:r>
    </w:p>
    <w:p>
      <w:pPr>
        <w:pStyle w:val="Normal"/>
        <w:ind w:left="1191" w:hanging="0"/>
        <w:jc w:val="both"/>
        <w:rPr>
          <w:color w:val="000000"/>
        </w:rPr>
      </w:pPr>
      <w:r>
        <w:rPr>
          <w:color w:val="000000"/>
        </w:rPr>
        <w:t>-технику выполнения самостраховк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Цель второго года обучения: </w:t>
      </w:r>
      <w:r>
        <w:rPr/>
        <w:t>формирование  навыков самозащи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 второго года обуч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бучающ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чить правилам спортивной э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основы правил соревнований по контактному каратэ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чить соблюдать спортивный режим, предупреждать возникновение различных трав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чить основам контроля своего психофизического состоя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Закрепить  практические навыки техники ударов руками, нога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Закрепить  практические навыки техники перемещения, передви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крепить  практические навыки техники защи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крепить  технику броск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ить технику работы с партнёром.</w:t>
      </w:r>
    </w:p>
    <w:p>
      <w:pPr>
        <w:pStyle w:val="Normal"/>
        <w:jc w:val="both"/>
        <w:rPr/>
      </w:pPr>
      <w:r>
        <w:rPr>
          <w:i/>
        </w:rPr>
        <w:t>2.Развив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ать развивать  точность, быстроту движений, ловкость, силу, скорость, вынослив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морально-волевые качества юных спортсме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координ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3.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овать проявлению коммуникативных каче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оспитывать взаимовыручку и  организованн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4.Профориентационны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 xml:space="preserve"> </w:t>
      </w:r>
      <w:r>
        <w:rPr/>
        <w:t xml:space="preserve">Углубленная  специализация </w:t>
      </w:r>
      <w:r>
        <w:rPr>
          <w:color w:val="000000"/>
        </w:rPr>
        <w:t xml:space="preserve">  детей старшего школьного возраста к поступлению в СУЗЫ по специальностям: учитель физической культуры, тренер – преподаватель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 концу второго года обучения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Знают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- спортивный режим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технику бросков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- элементы самозащиты</w:t>
      </w:r>
    </w:p>
    <w:p>
      <w:pPr>
        <w:pStyle w:val="Normal"/>
        <w:ind w:left="1191" w:hanging="0"/>
        <w:jc w:val="both"/>
        <w:rPr/>
      </w:pPr>
      <w:r>
        <w:rPr>
          <w:b/>
          <w:color w:val="000000"/>
        </w:rPr>
        <w:t xml:space="preserve">Имеют: 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 практические навыки техники перемещений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практические навыки техники защиты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-проявляют точность быстроту движений, ловкость морально-волевые качества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звиты силовые качества скорость, ловкость выносливость.</w:t>
      </w:r>
    </w:p>
    <w:p>
      <w:pPr>
        <w:pStyle w:val="Normal"/>
        <w:ind w:left="1191" w:hanging="0"/>
        <w:jc w:val="both"/>
        <w:rPr>
          <w:b/>
          <w:b/>
          <w:color w:val="000000"/>
        </w:rPr>
      </w:pPr>
      <w:r>
        <w:rPr>
          <w:b/>
          <w:color w:val="000000"/>
        </w:rPr>
        <w:t>Воспитаны терпение и прилежность</w:t>
      </w:r>
    </w:p>
    <w:p>
      <w:pPr>
        <w:pStyle w:val="Normal"/>
        <w:ind w:left="964" w:hanging="0"/>
        <w:jc w:val="both"/>
        <w:rPr>
          <w:b/>
          <w:b/>
          <w:color w:val="000000"/>
        </w:rPr>
      </w:pPr>
      <w:r>
        <w:rPr>
          <w:b/>
          <w:color w:val="000000"/>
        </w:rPr>
        <w:t>Цель третьего года обучения: создания условий для реализации обучающихся в соревнованиях  более высокого уровн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бучающ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чить правилам соревнований и основам судейст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основы правил соревнований по контактному каратэ и судейства;</w:t>
      </w:r>
    </w:p>
    <w:p>
      <w:pPr>
        <w:pStyle w:val="Normal"/>
        <w:numPr>
          <w:ilvl w:val="0"/>
          <w:numId w:val="12"/>
        </w:numPr>
        <w:jc w:val="both"/>
        <w:rPr>
          <w:color w:val="FF0000"/>
        </w:rPr>
      </w:pPr>
      <w:r>
        <w:rPr/>
        <w:t xml:space="preserve">Научить соблюдать спортивный режим, предупреждать возникновение различных травм, </w:t>
      </w:r>
      <w:r>
        <w:rPr>
          <w:color w:val="FF0000"/>
        </w:rPr>
        <w:t>правилам оказания первой помощ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Закрепить  практические навыки, полученные на втором году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2.Развивающп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Совершенствовать навыки, полученные на втором году обучения: быстроту движений, ловкость, силу, скорость, выносливость, фукциональные качества обучающе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 морально-волевые качества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функциональные качества обучающих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3.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овать проявлению командного и соревновательного дух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>
          <w:color w:val="FF0000"/>
        </w:rPr>
        <w:t xml:space="preserve">Воспитывать </w:t>
      </w:r>
    </w:p>
    <w:p>
      <w:pPr>
        <w:pStyle w:val="Normal"/>
        <w:jc w:val="both"/>
        <w:rPr>
          <w:i/>
          <w:i/>
        </w:rPr>
      </w:pPr>
      <w:r>
        <w:rPr>
          <w:i/>
        </w:rPr>
        <w:t>4.Профориентационны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>Выступление на соревнования более высокого уровня.</w:t>
      </w:r>
    </w:p>
    <w:p>
      <w:pPr>
        <w:pStyle w:val="Normal"/>
        <w:ind w:left="964" w:hanging="0"/>
        <w:jc w:val="both"/>
        <w:rPr>
          <w:color w:val="FF0000"/>
        </w:rPr>
      </w:pPr>
      <w:r>
        <w:rPr>
          <w:color w:val="FF0000"/>
        </w:rPr>
        <w:t>- получение квалификации «Юный судь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третьего года обучения обучающие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ют:</w:t>
      </w:r>
    </w:p>
    <w:p>
      <w:pPr>
        <w:pStyle w:val="Normal"/>
        <w:jc w:val="both"/>
        <w:rPr/>
      </w:pPr>
      <w:r>
        <w:rPr/>
        <w:t>- правила соревнований и основы судейства</w:t>
      </w:r>
    </w:p>
    <w:p>
      <w:pPr>
        <w:pStyle w:val="Normal"/>
        <w:jc w:val="both"/>
        <w:rPr/>
      </w:pPr>
      <w:r>
        <w:rPr/>
        <w:t>- ударную и бросковую технику</w:t>
      </w:r>
    </w:p>
    <w:p>
      <w:pPr>
        <w:pStyle w:val="Normal"/>
        <w:jc w:val="both"/>
        <w:rPr/>
      </w:pPr>
      <w:r>
        <w:rPr/>
        <w:t>- болевые и удушающие при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ют:</w:t>
      </w:r>
    </w:p>
    <w:p>
      <w:pPr>
        <w:pStyle w:val="Normal"/>
        <w:jc w:val="both"/>
        <w:rPr/>
      </w:pPr>
      <w:r>
        <w:rPr/>
        <w:t>- практические навыки судейства</w:t>
      </w:r>
    </w:p>
    <w:p>
      <w:pPr>
        <w:pStyle w:val="Normal"/>
        <w:rPr/>
      </w:pPr>
      <w:r>
        <w:rPr/>
        <w:t xml:space="preserve">-практические навыки ударной и бросковой техники </w:t>
      </w:r>
    </w:p>
    <w:p>
      <w:pPr>
        <w:pStyle w:val="Normal"/>
        <w:rPr/>
      </w:pPr>
      <w:r>
        <w:rPr/>
        <w:t>-практические навыки выполнения болевых и удушающих приемов</w:t>
      </w:r>
    </w:p>
    <w:p>
      <w:pPr>
        <w:pStyle w:val="Normal"/>
        <w:rPr/>
      </w:pPr>
      <w:r>
        <w:rPr>
          <w:b/>
        </w:rPr>
        <w:t>Развиты:</w:t>
      </w:r>
      <w:r>
        <w:rPr>
          <w:i/>
        </w:rPr>
        <w:t xml:space="preserve"> </w:t>
      </w:r>
      <w:r>
        <w:rPr/>
        <w:t>реакция, скоростно-силовые качества,  уверенность в себ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u w:val="single"/>
        </w:rPr>
        <w:t>Предполагаемые конечные результаты 1 года обучения</w:t>
      </w:r>
      <w:r>
        <w:rPr>
          <w:b/>
          <w:color w:val="FF0000"/>
        </w:rPr>
        <w:t xml:space="preserve">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24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нг, пояс, К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Сроки  проведения проведения сдачи контрольных норма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Колл-во обучающихся успешная сдач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Успешная сдача на пояс контрольных норматив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кю (белый поя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12-15 че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9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8 кю (си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12 че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8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полагаемые конечные результаты 2 года обучения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477"/>
        <w:gridCol w:w="2478"/>
        <w:gridCol w:w="2478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нг, пояс,к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Сроки  проведения проведения сдачи контрольных норматив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 xml:space="preserve">Колл-во обучающихся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Успешная сдача на пояс контрольных нормативов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7 кю (синий  с черной полос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о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8-1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90%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6 кю (синий с двумя синими полоскам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февра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8-1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80%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 (желтый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8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60%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FF0000"/>
          <w:u w:val="single"/>
        </w:rPr>
        <w:t>Предполагаемые конечные результаты  3 года обучения</w:t>
      </w:r>
      <w:r>
        <w:rPr/>
        <w:t>: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493"/>
        <w:gridCol w:w="2494"/>
        <w:gridCol w:w="249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нг, пояс,к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Сроки  проведения проведения сдачи контрольных норматив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 xml:space="preserve">Колл-во обучающихся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</w:rPr>
            </w:pPr>
            <w:r>
              <w:rPr>
                <w:color w:val="FF0000"/>
              </w:rPr>
              <w:t>Успешная сдача на пояс контрольных нормативов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 кю (желтый с черной полоской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оябр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%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 кю (желтый с двумя черными полосками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февра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%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 кю (коричневый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00FF00"/>
        </w:rPr>
        <w:t xml:space="preserve"> </w:t>
      </w:r>
      <w:r>
        <w:rPr>
          <w:b/>
          <w:i/>
          <w:color w:val="000000"/>
          <w:u w:val="single"/>
        </w:rPr>
        <w:t>Возрастная характеристика обучающихся</w:t>
      </w:r>
      <w:r>
        <w:rPr>
          <w:b/>
          <w:i/>
          <w:color w:val="FF0000"/>
        </w:rPr>
        <w:t>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В спортивном объединении занимаются дети разного возраста: от младшего школьника до старшеклассника.  В  возрасте 10 – 13 лет они более активны и  менее дисциплинированные, чем более взрослые дети 14-1</w:t>
      </w:r>
      <w:r>
        <w:rPr>
          <w:color w:val="FF0000"/>
        </w:rPr>
        <w:t>8</w:t>
      </w:r>
      <w:r>
        <w:rPr>
          <w:color w:val="000000"/>
        </w:rPr>
        <w:t xml:space="preserve"> лет, которые </w:t>
      </w:r>
      <w:r>
        <w:rPr>
          <w:color w:val="FF0000"/>
        </w:rPr>
        <w:t xml:space="preserve"> </w:t>
      </w:r>
      <w:r>
        <w:rPr>
          <w:color w:val="000000"/>
        </w:rPr>
        <w:t xml:space="preserve">появляется осознание того, для  чего я занимаюсь контактным каратэ какой конкретно цели, эти дети хотят достичь, занимаясь этим видом спорт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  <w:u w:val="single"/>
        </w:rPr>
        <w:t>Краткая характеристика учебного курса</w:t>
      </w:r>
      <w:r>
        <w:rPr>
          <w:b/>
          <w:i/>
        </w:rPr>
        <w:t>.</w:t>
      </w:r>
    </w:p>
    <w:p>
      <w:pPr>
        <w:pStyle w:val="Normal"/>
        <w:ind w:firstLine="567"/>
        <w:jc w:val="both"/>
        <w:rPr/>
      </w:pPr>
      <w:r>
        <w:rPr/>
        <w:t>Программа   рассчитана на три  года обучения.  На первом году обучения достигается общефизическая подготовка в ходе выполнения развивающих упражнений на силу, скорость и координацию движений, изучаются начальные технические действия основных разделов программы по изучению «Контактное каратэ». Дальнейшее более глубокое изучение происходит на 2-м году обучения: в это время вводятся элементы самозащиты, осваивается базовая техника, познаются азы соревновательных аспектов, увеличиваются физические показатели, формируется психофизическая устойчивость, формируется положительный настрой на процесс обучения и всевозможные результаты своих участий в соревнованиях.   На третьем году обучения приобретаются навыки судей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анная программа предназначена для реализации в учреждениях дополнительного образования детей и может рассматриваться как продолжение обучения детей, ранее занимавшихся в группах общефизической подготов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грамма  1 года обучения включает  следующие разделы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ОФП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хника стоек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Базовая техника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сихологическая подготов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грамма 2 года обучения включает в себя следующие раздел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ФП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а стоек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Базовая техника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евая техн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а поединка кумитеэ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роски и самострахов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логическая подготов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грамма 3 года обучения включает в себя следующие раздел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ФП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а стоек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Базовая техника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евая техн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а поединка кумитеэ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роски и самострахов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логическая подготов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ревн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дей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u w:val="single"/>
        </w:rPr>
        <w:t>Формы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процессе обучения   используются  следующие формы  обучения детей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оретические занятия:  беседа, рассказ, просмотр соревнов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ктические занятия: выполнение индивидуальных, парных и коллективных упражн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трольные занятия:   соревнования, аттест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следовательности реализации   программы на занятиях педагог использует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Рассказ - объяснение техники выполнения упражнения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Беседа - рассказ теоретических данных о единоборствах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Упражнения - выполнение практических заданий;</w:t>
      </w:r>
    </w:p>
    <w:p>
      <w:pPr>
        <w:pStyle w:val="Normal"/>
        <w:ind w:left="119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ы обучения.</w:t>
      </w:r>
    </w:p>
    <w:p>
      <w:pPr>
        <w:pStyle w:val="Normal"/>
        <w:jc w:val="both"/>
        <w:rPr/>
      </w:pPr>
      <w:r>
        <w:rPr/>
        <w:t>При проведении занятий в ходе обучения детей  содержанию программы используется следующие методы обучения: репродуктивный, частичного – поисковый.</w:t>
      </w:r>
    </w:p>
    <w:p>
      <w:pPr>
        <w:pStyle w:val="Normal"/>
        <w:jc w:val="both"/>
        <w:rPr/>
      </w:pPr>
      <w:r>
        <w:rPr/>
        <w:t>Названные методы позволяют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формировать познавательный интерес к контактному каратэ и боевым искусства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вить любовь к спорт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развивать навыки самообороны, самостоятельности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ваивать технику рукопашного боя, и боевых искус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Всё это даст возможность детям проявить активность, раскрыть свои таланты.</w:t>
      </w:r>
    </w:p>
    <w:p>
      <w:pPr>
        <w:pStyle w:val="ListParagraph"/>
        <w:spacing w:lineRule="auto" w:line="360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>П</w:t>
      </w:r>
      <w:r>
        <w:rPr>
          <w:b/>
          <w:i/>
          <w:u w:val="single"/>
        </w:rPr>
        <w:t>ринципы обучения.</w:t>
      </w:r>
    </w:p>
    <w:p>
      <w:pPr>
        <w:pStyle w:val="Normal"/>
        <w:jc w:val="both"/>
        <w:rPr/>
      </w:pPr>
      <w:r>
        <w:rPr/>
        <w:tab/>
        <w:t>Программа  «Контактное каратэ» составлена на основе анализа и обобщения изученной литера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ополагающими принципами при разработке программы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цип учёта реальных возможностей при обеспечении програм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цип учёта возможностей и индивидуальных особенностей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цип ориентации на потребности общества и личности учащихся.</w:t>
      </w:r>
    </w:p>
    <w:p>
      <w:pPr>
        <w:pStyle w:val="Normal"/>
        <w:ind w:left="708" w:hanging="0"/>
        <w:jc w:val="both"/>
        <w:rPr/>
      </w:pPr>
      <w:r>
        <w:rPr/>
        <w:t xml:space="preserve">Кроме того, используются классические принципы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гляднос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Единство воспитательной и образовательной це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ктивность и самостоятельнос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ступнос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ёт индивидуальных способностей ребёнка.</w:t>
      </w:r>
    </w:p>
    <w:p>
      <w:pPr>
        <w:pStyle w:val="Normal"/>
        <w:jc w:val="both"/>
        <w:rPr/>
      </w:pPr>
      <w:r>
        <w:rPr/>
        <w:t>Данные принципы универсальны для реализации программы в различных творческих объединения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обенности  организации процесса обучени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Учебные группы комплектуются на добровольной основе с учётом возраста обучающихся и </w:t>
      </w:r>
      <w:r>
        <w:rPr>
          <w:color w:val="000000"/>
        </w:rPr>
        <w:t>при наличии медсправки - допуска к занятиям контактным каратэ.</w:t>
      </w:r>
    </w:p>
    <w:p>
      <w:pPr>
        <w:pStyle w:val="Normal"/>
        <w:ind w:firstLine="708"/>
        <w:jc w:val="both"/>
        <w:rPr/>
      </w:pPr>
      <w:r>
        <w:rPr/>
        <w:t xml:space="preserve">На занятиях при реализации данной программы предусматривается применение следующих форм организации процесса обучения: </w:t>
      </w:r>
      <w:r>
        <w:rPr>
          <w:color w:val="000000"/>
        </w:rPr>
        <w:t xml:space="preserve">индивидуальная (в рамках учебного занятия), </w:t>
      </w:r>
      <w:r>
        <w:rPr/>
        <w:t>парная, групповая, коллективная;</w:t>
      </w:r>
    </w:p>
    <w:p>
      <w:pPr>
        <w:pStyle w:val="Normal"/>
        <w:jc w:val="both"/>
        <w:rPr/>
      </w:pPr>
      <w:r>
        <w:rPr/>
        <w:t xml:space="preserve">Эти формы организации лежат в основе обучения. Они являются основными или базисными. В процессе реализации  образовательной программы на занятиях предполагается использовать следующие формы контроля: соревновательный и аттестационный. Группа первого года -  12 человек, группа второго года обучения –  10 человек.  Первый год  обучения -144 часа: 2 раза в неделю по 2 часа. Второй год обучения 216 часов: 3 раза в  неделю по 2 часа. </w:t>
      </w:r>
      <w:r>
        <w:rPr>
          <w:color w:val="FF0000"/>
        </w:rPr>
        <w:t xml:space="preserve"> </w:t>
      </w:r>
      <w:r>
        <w:rPr/>
        <w:t>Третий год обучения -324 часа 3 раза в неделю по 3 час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  <w:u w:val="single"/>
        </w:rPr>
        <w:t>Условия реализации программы.</w:t>
      </w:r>
    </w:p>
    <w:p>
      <w:pPr>
        <w:pStyle w:val="Normal"/>
        <w:jc w:val="both"/>
        <w:rPr/>
      </w:pPr>
      <w:r>
        <w:rPr/>
        <w:t xml:space="preserve">Занятия по контактному каратэ необходимо проводить на постоянных площадках (круглый год) и временных (в летний период). Постоянные места занятий оборудуются в помещениях, где можно уложить 1 или 2 ковра-татами размером 12х12. Лучше всего оборудовать под место для занятий всю площадь пола, имеющегося в помещении. Это позволит значительно продуктивнее проводить занятия с  группой  воспитанников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есто для тренировок по контактному каратэ  предусматривает также и наличие дополнительного оборудования (маты, скакалки, мячи, утяжелители для ног руг, снарядные груши, макивары, скамейки). </w:t>
      </w:r>
    </w:p>
    <w:p>
      <w:pPr>
        <w:pStyle w:val="Normal"/>
        <w:ind w:firstLine="708"/>
        <w:jc w:val="both"/>
        <w:rPr/>
      </w:pPr>
      <w:r>
        <w:rPr/>
        <w:t>Учащимся  необходимо  иметь защитное снаряжение для рукопашного боя: жилет, шлем, накладки на голени, паховая раковина, капу, боксерские перчатки, бинты и специальную одежду (кимано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Необходимо наличие   раздевал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рядок проведения диагностики и подсчёта рейтинга обучающихс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color w:val="000000"/>
        </w:rPr>
        <w:t>Для  определения уровня освоения данной программы необходимо проводить   входную, текущую и итоговую диагностику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Входная диагностика</w:t>
      </w:r>
      <w:r>
        <w:rPr>
          <w:color w:val="000000"/>
        </w:rPr>
        <w:t xml:space="preserve"> проводиться ежегодно в начале нового учебного года в форме опроса, собесе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Текущая  диагностика</w:t>
      </w:r>
      <w:r>
        <w:rPr>
          <w:color w:val="000000"/>
        </w:rPr>
        <w:t xml:space="preserve">   проводится в конце каждого блока программы  в форме наблюдения, опроса, выполнения физических упражнений, соревнований. Участие в соревнованиях необходимо для  закрепления полученных знаний на практи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i/>
          <w:color w:val="000000"/>
        </w:rPr>
        <w:t>Итоговая</w:t>
      </w:r>
      <w:r>
        <w:rPr>
          <w:color w:val="000000"/>
        </w:rPr>
        <w:t xml:space="preserve">  по окончании каждого года обучения в форме итоговой аттес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дение диагностики способствует стимулированию у обучающихся потребности к прохождению Аттестации по технической подготовке с целью её успешной сдачи и получения установленных международных рангов – цветных поясов (от синего до коричневого»). Право носить пояс определённого цвета способствует дополнительной мотивации для продолжения занятий.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     </w:t>
      </w:r>
      <w:r>
        <w:rPr>
          <w:b/>
          <w:i/>
          <w:u w:val="single"/>
        </w:rPr>
        <w:t>Критерии оценки знаний, умений и навыков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Низкий   уровень: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1) отсутствие желания ребенка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) отсутствия желания родителей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) частые пропуски занятий без уважительных причин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color w:val="000000"/>
        </w:rPr>
        <w:t>Средний уровень оценки знаний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опуски занятий по болезни, является причиной того, что ребенку необходимо «догонять» изучение пройденного материала, но при этом ребенок активно старается и стремиться к изучению основ  контактного каратэ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Не регулярные пропуски занятий без уважительной причины 1-2 занятия в месяц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Не желание ребенка или родителя участвовать в соревнованиях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Высокий уровень знаний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Регулярное посещение тренировок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Желание ребенка и родителя активно заниматься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Выступление на соревнованиях, получение призовых результатов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чебный план 1 года обучения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"/>
        <w:gridCol w:w="1096"/>
        <w:gridCol w:w="3550"/>
        <w:gridCol w:w="1134"/>
        <w:gridCol w:w="1843"/>
        <w:gridCol w:w="2409"/>
      </w:tblGrid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л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ебных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часов</w:t>
            </w:r>
          </w:p>
        </w:tc>
      </w:tr>
      <w:tr>
        <w:trPr>
          <w:trHeight w:val="9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- 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ст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- 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- 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- 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поединков (кумит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- 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и и самостра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- 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ихологическая подготовка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aps/>
        </w:rPr>
        <w:t>УЧЕБНО-ТЕМАТИЧЕСКИЙ  ПЛАН</w:t>
      </w:r>
      <w:r>
        <w:rPr/>
        <w:t>.1 года обучения</w:t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3315"/>
        <w:gridCol w:w="1083"/>
        <w:gridCol w:w="1381"/>
        <w:gridCol w:w="1920"/>
        <w:gridCol w:w="974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бло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занятий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Наименование блока, темы занятий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ча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 час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ревнования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, инструктаж по Т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выполнения ОФП, ОРУ, С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, упражнения со скакалкой, легкими утяжелител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 xml:space="preserve">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П, ОРУ, О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У, ОФП, СФ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нормативы по ОФП (приседания, отжимания, упражнения на мышцы брюшного пресс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2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стое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выполнение  базовых стоек в боевом исполн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 стоек в передвиж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в передвиж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 в передвиж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ое занят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занятие по выполнению базовых стое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-4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техн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занятие инструктаж по Т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 в ходьб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 в ходьб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даров руками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даров ногами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 связок руками и ног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ру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в передвиж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в передвиж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вязок удар бл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нтроль правильности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-5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евая техн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ые удары ру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ые удары ног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м боевых ударов ног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 боевых ударов ног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нтрольное занят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-6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поединков (кумитэ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, Инструктаж по Т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артнер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и (Кумитэ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партнер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 (Кумитэ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-7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ки и самострах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робатик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ка с партнер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овая техн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оба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-7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сихологическая подготовк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сихологическая подгот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4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бный план 2 года обучения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"/>
        <w:gridCol w:w="1096"/>
        <w:gridCol w:w="3550"/>
        <w:gridCol w:w="1630"/>
        <w:gridCol w:w="1772"/>
        <w:gridCol w:w="8"/>
        <w:gridCol w:w="1976"/>
      </w:tblGrid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л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ебных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часов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стое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тех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я тех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-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поединков (кумит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-1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и и самострахов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-1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ихологическая подготовка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b/>
          <w:i/>
          <w:caps/>
          <w:color w:val="FF0000"/>
          <w:sz w:val="28"/>
          <w:szCs w:val="28"/>
          <w:u w:val="single"/>
        </w:rPr>
        <w:t>УЧЕБНО-ТЕМАТИЧЕСКИЙ  ПЛАН</w:t>
      </w:r>
      <w:r>
        <w:rPr>
          <w:b/>
          <w:i/>
          <w:color w:val="FF0000"/>
          <w:sz w:val="28"/>
          <w:szCs w:val="28"/>
          <w:u w:val="single"/>
        </w:rPr>
        <w:t>.2 года обучения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"/>
        <w:gridCol w:w="1135"/>
        <w:gridCol w:w="3117"/>
        <w:gridCol w:w="29"/>
        <w:gridCol w:w="1248"/>
        <w:gridCol w:w="1509"/>
        <w:gridCol w:w="26"/>
        <w:gridCol w:w="20"/>
        <w:gridCol w:w="1666"/>
        <w:gridCol w:w="40"/>
        <w:gridCol w:w="197"/>
        <w:gridCol w:w="1220"/>
      </w:tblGrid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блока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занятий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Наименование блока, темы занятий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часы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 час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ревнова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,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выполнения ОФП, ОРУ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, упражнения со скакалкой, легкими утяжелителя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 xml:space="preserve">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П, ОРУ, 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У, ОФП, СФП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У, ОФП, СФП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ое занят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на поя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-4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сто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ение  базовых стоек в боевом исполн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ение  базовых стоек в боевом исполн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ое занят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-6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тех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 в ходьб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 в ходьб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даров руками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даров ногами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 связок руками и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вязок удар б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 связок руками и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локи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онтрольное занят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-8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евая тех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ые удары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ые удары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м боевых ударов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 боевых ударов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 боевых ударов ногам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61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онтрольное занят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-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поединков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, Инструктаж по Т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авить часы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артнер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и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партнеро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-1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ки и самострах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робатик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ка с партнеро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овая техн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обат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робатик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ка с партнеро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Контрольные занят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-1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сихологическая подготовка                                           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сихологическая подгот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сихологическая подгот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tabs>
          <w:tab w:val="clear" w:pos="708"/>
          <w:tab w:val="left" w:pos="4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бный план 3 года обучения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"/>
        <w:gridCol w:w="1096"/>
        <w:gridCol w:w="3550"/>
        <w:gridCol w:w="1630"/>
        <w:gridCol w:w="1772"/>
        <w:gridCol w:w="8"/>
        <w:gridCol w:w="1976"/>
      </w:tblGrid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л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ебных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часов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стое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тех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я тех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-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поединков (кумит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-1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и и самострахов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-1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ихологическая подготовка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-1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3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aps/>
        </w:rPr>
        <w:t>УЧЕБНО-ТЕМАТИЧЕСКИЙ  ПЛАН</w:t>
      </w:r>
      <w:r>
        <w:rPr>
          <w:b/>
          <w:i/>
        </w:rPr>
        <w:t>.3  года обучени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Вы заявляете 324 часа (занятия проходят 3 раза по 3 часа, а не по2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"/>
        <w:gridCol w:w="1135"/>
        <w:gridCol w:w="3117"/>
        <w:gridCol w:w="29"/>
        <w:gridCol w:w="1248"/>
        <w:gridCol w:w="1509"/>
        <w:gridCol w:w="26"/>
        <w:gridCol w:w="20"/>
        <w:gridCol w:w="1666"/>
        <w:gridCol w:w="40"/>
        <w:gridCol w:w="197"/>
        <w:gridCol w:w="937"/>
        <w:gridCol w:w="141"/>
      </w:tblGrid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блока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b/>
                <w:color w:val="000000"/>
              </w:rPr>
              <w:t>занятий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Наименование блока, темы занятий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часы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 часы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ревнования</w:t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,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выполнения ОФП, ОРУ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, упражнения со скакалкой, легкими утяжелителя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 xml:space="preserve">        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СФП, 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П, ОРУ, О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У, ОФП, СФП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У, ОФП, СФП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У, ОФП, СФ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ое занят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-4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сто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ение  базовых стоек в боевом исполн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ение  базовых стоек в боевом исполн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оевых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азовых стоек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тоек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боевых сто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ое занят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-6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тех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 в ходьб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 в ходьб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даров руками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даров ногами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 связок руками и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вязок удар б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 связок руками и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лок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локи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онтрольное занят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ча нормативов на квалификационные поя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-8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евая тех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ые удары рук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ые удары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м боевых ударов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 боевых ударов ног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е с выполнение боевых ударов ногам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блоков в передвижени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боевых приемов с партнер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онтрольное занят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ттестац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-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поединков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, Инструктаж по Т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артнеро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и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партнеро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ринг (Кумитэ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оревн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-1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ки и самострах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робатик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ка с партнеро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овая техн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обати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робатик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ка с партнером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Контрольные занят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-1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сихологическая подготовка                                           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сихологическая подгот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сихологическая подготов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-1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ревнова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-1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йств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Содержательная часть 1 года обучения.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>ОФП -24 часа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Цель: Укрепить общую физическую подготовку ребенк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Задачи: Научить ребенка упражнениям на общую физическую подготовку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Теория: Объяснить технику выполнения упражнений на ОФП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 xml:space="preserve">Практика: выполнение приседаний, отжиманий, складываний 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Оборудование и материалы: мягкий ковер – татами, кимоно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Формы  и виды занятий: 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Формы контроля: 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Предполагаемые результаты: 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Литература:   Физическая культура 2011г для 1-11 кл.  Москва Просвещение, Ля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хника стоек-24час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Цель: Освоение базовых и боевых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Задачи: Научить ребенка основным базовым и боевым стойкам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  <w:t>Теория: Объяснить технику выполнения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азовых и боевых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Базовая техника-40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базовых и боевых стоек, техники постановки рук и ног, блоков и удар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основным базовым основам техники контактного каратэ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азовых  элементов техники контактного каратэ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 макивары для отработки удар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Боевая техника-20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боевой  техники, кумитеэ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техники  и тактики ведения поединка в спортивном контактном каратэ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оевой техники, техника кумитэ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 макивары для отработки ударов, защитная экипировка для спаринг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роски и самостраховка-20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 техники паден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правильно падать при выполнении бросковых элемент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страхов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сихологическая подготовка-4 час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Подготовить ребенка к занятиям контактным каратэ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не  бояться контакта с партнером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>Теория: Беседа</w:t>
      </w:r>
      <w:r>
        <w:rPr/>
        <w:t>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---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b/>
          <w:b/>
        </w:rPr>
      </w:pPr>
      <w:r>
        <w:rPr>
          <w:b/>
        </w:rPr>
        <w:t xml:space="preserve">Формы контроля: 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 техники паден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правильно падать при выполнении бросковых элемент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страхов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Содержательная часть 2 года обучения.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ОФП -54 часа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Укрепить общую физическую подготовку ребенк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Дальнейшее физическое развитие ребенка с помощью упражнений на ОФП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 упражнений на ОФП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 xml:space="preserve">выполнение приседаний, отжиманий, складываний 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>Формы контроля</w:t>
      </w:r>
      <w:r>
        <w:rPr>
          <w:b/>
          <w:color w:val="FF0000"/>
        </w:rPr>
        <w:t xml:space="preserve">: </w:t>
      </w:r>
      <w:r>
        <w:rPr>
          <w:b/>
        </w:rPr>
        <w:t>Сдача квалификационных норматив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 </w:t>
      </w:r>
      <w:r>
        <w:rPr/>
        <w:t>Физическая культура 2011г для 1-11 кл.  Москва Просвещение, Лях.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хника стоек-42час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Закрепление ранее освоенного материала базовых и боевых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Закрепить  полученные навы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ение техники выполнения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азовых и боевых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Базовая техника-22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Закрепление базовых и боевых стоек, техники постановки рук и ног, блоков и удар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Закрепление ранее полученных знаний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азовых  элементов техники рукопашного бо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 макивары для отработки удар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Боевая техника-28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боевой  техники, кумитеэ, участие в соревнованих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техники  и тактики ведения поединка в спортивном рукопашном  бою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оевой техники, техника кумитэ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 макивары для отработки ударов, защитная экипировка для спаринг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роски и самостраховка-28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 техники падения, освоение бросковой техники, болевых и удушающих прием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правильно падать при выполнении бросковых элемент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страхов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>
          <w:b/>
          <w:color w:val="000000"/>
          <w:u w:val="single"/>
        </w:rPr>
        <w:t>Психологическая подготовка-8 час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Подготовить ребенка к занятиям рукопашным боем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не  бояться контакта с партнером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>Теория: Беседа</w:t>
      </w:r>
      <w:r>
        <w:rPr/>
        <w:t>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---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b/>
          <w:b/>
        </w:rPr>
      </w:pPr>
      <w:r>
        <w:rPr>
          <w:b/>
        </w:rPr>
        <w:t xml:space="preserve">Формы контроля: 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 техники паден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правильно падать при выполнении бросковых элемент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страхов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Содержательная часть  3 года обучения.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>
          <w:b/>
          <w:u w:val="single"/>
        </w:rPr>
        <w:t>ОФП -</w:t>
      </w:r>
      <w:r>
        <w:rPr>
          <w:b/>
          <w:color w:val="FF0000"/>
          <w:u w:val="single"/>
        </w:rPr>
        <w:t>54 часа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Укрепить общую физическую подготовку ребенк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Дальнейшее физическое развитие ребенка с помощью упражнений на ОФП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 упражнений на ОФП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 xml:space="preserve">выполнение приседаний, отжиманий, складываний 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 </w:t>
      </w:r>
      <w:r>
        <w:rPr/>
        <w:t>Физическая культура 2011г для 1-11 кл.  Москва Просвещение, Лях.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ехника стоек-</w:t>
      </w:r>
      <w:r>
        <w:rPr>
          <w:b/>
          <w:color w:val="FF0000"/>
          <w:u w:val="single"/>
        </w:rPr>
        <w:t>42час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Закрепление ранее освоенного материала базовых и боевых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Закрепить  полученные навы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ение техники выполнения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азовых и боевых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0" w:leader="none"/>
        </w:tabs>
        <w:rPr>
          <w:b/>
          <w:b/>
          <w:u w:val="single"/>
        </w:rPr>
      </w:pPr>
      <w:r>
        <w:rPr>
          <w:b/>
          <w:u w:val="single"/>
        </w:rPr>
        <w:t>Базовая техника-</w:t>
      </w:r>
      <w:r>
        <w:rPr>
          <w:b/>
          <w:color w:val="FF0000"/>
          <w:u w:val="single"/>
        </w:rPr>
        <w:t>22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Закрепление базовых и боевых стоек, техники постановки рук и ног, блоков и удар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Закрепление ранее полученных знаний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 стоек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азовых  элементов техники рукопашного бо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 макивары для отработки удар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>
          <w:b/>
          <w:u w:val="single"/>
        </w:rPr>
        <w:t>Боевая техника-</w:t>
      </w:r>
      <w:r>
        <w:rPr>
          <w:b/>
          <w:color w:val="FF0000"/>
          <w:u w:val="single"/>
        </w:rPr>
        <w:t>28часо</w:t>
      </w:r>
      <w:r>
        <w:rPr>
          <w:b/>
          <w:u w:val="single"/>
        </w:rPr>
        <w:t>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боевой  техники, кумитеэ, участие в соревнованих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техники  и тактики ведения поединка в спортивном рукопашном  бою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боевой техники, техника кумитэ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 кимоно макивары для отработки ударов, защитная экипировка для спаринг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Броски и самостраховка-</w:t>
      </w:r>
      <w:r>
        <w:rPr>
          <w:b/>
          <w:color w:val="FF0000"/>
          <w:u w:val="single"/>
        </w:rPr>
        <w:t>28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 техники падения, освоение бросковой техники, болевых и удушающих прием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правильно падать при выполнении бросковых элемент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страхов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аттестац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>
          <w:b/>
          <w:color w:val="000000"/>
          <w:u w:val="single"/>
        </w:rPr>
        <w:t>Психологическая подготовка-</w:t>
      </w:r>
      <w:r>
        <w:rPr>
          <w:b/>
          <w:color w:val="FF0000"/>
          <w:u w:val="single"/>
        </w:rPr>
        <w:t>8 час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Подготовить ребенка к занятиям контактным каратэ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не  бояться контакта с партнером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>Теория: Беседа</w:t>
      </w:r>
      <w:r>
        <w:rPr/>
        <w:t>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---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b/>
          <w:b/>
        </w:rPr>
      </w:pPr>
      <w:r>
        <w:rPr>
          <w:b/>
        </w:rPr>
        <w:t xml:space="preserve">Формы контроля: 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: </w:t>
      </w:r>
      <w:r>
        <w:rPr/>
        <w:t>Освоение  техники падения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Задачи: </w:t>
      </w:r>
      <w:r>
        <w:rPr/>
        <w:t>Научить ребенка правильно падать при выполнении бросковых элементов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Теория: </w:t>
      </w:r>
      <w:r>
        <w:rPr/>
        <w:t>Объяснить технику выполнения, показать наглядно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актика: </w:t>
      </w:r>
      <w:r>
        <w:rPr/>
        <w:t>выполнение страховки.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Оборудование и материалы: </w:t>
      </w:r>
      <w:r>
        <w:rPr/>
        <w:t>мягкий ковер – татами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 и виды занятий: </w:t>
      </w:r>
      <w:r>
        <w:rPr/>
        <w:t>групповые, индивидуальные, практика и теория,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Формы контроля: </w:t>
      </w:r>
      <w:r>
        <w:rPr/>
        <w:t>бесед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Предполагаемые результаты: </w:t>
      </w:r>
      <w:r>
        <w:rPr/>
        <w:t>сдача нормативного квалификационного экзамена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Литература:  </w:t>
      </w:r>
      <w:r>
        <w:rPr/>
        <w:t>Методика единоборств «Техника самообороны Брюса Ли» 1996год;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Соревнования </w:t>
      </w:r>
      <w:r>
        <w:rPr>
          <w:b/>
          <w:color w:val="FF0000"/>
          <w:u w:val="single"/>
        </w:rPr>
        <w:t>36 часов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u w:val="single"/>
        </w:rPr>
      </w:pPr>
      <w:r>
        <w:rPr>
          <w:u w:val="single"/>
        </w:rPr>
        <w:t>Цель: Повешение спортивных результатов;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u w:val="single"/>
        </w:rPr>
      </w:pPr>
      <w:r>
        <w:rPr>
          <w:u w:val="single"/>
        </w:rPr>
        <w:t>Теория: Беседа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u w:val="single"/>
        </w:rPr>
      </w:pPr>
      <w:r>
        <w:rPr>
          <w:u w:val="single"/>
        </w:rPr>
        <w:t>Практика: Соревнования.</w:t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удейство (12 часов)</w:t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>
          <w:b/>
        </w:rPr>
        <w:t xml:space="preserve">Цель подготовить </w:t>
      </w:r>
      <w:r>
        <w:rPr/>
        <w:t>обучающего  к квалификации</w:t>
      </w:r>
      <w:r>
        <w:rPr>
          <w:b/>
        </w:rPr>
        <w:t xml:space="preserve"> «</w:t>
      </w:r>
      <w:r>
        <w:rPr/>
        <w:t>Юный судь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 Научить основам судей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: Объяснить правила проведения соревнования, права и обязанности главного судьи, главного секретаря, судьи секундаметриста , рефери на ковре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ка: Проведение судейства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\Формы и виды занятий: групповые и индивидуальные, практика и теория</w:t>
      </w:r>
    </w:p>
    <w:p>
      <w:pPr>
        <w:pStyle w:val="Normal"/>
        <w:jc w:val="both"/>
        <w:rPr/>
      </w:pPr>
      <w:r>
        <w:rPr>
          <w:i/>
          <w:color w:val="FF0000"/>
        </w:rPr>
        <w:t>Предполагаемые результаты получение</w:t>
      </w:r>
      <w:r>
        <w:rPr>
          <w:i/>
        </w:rPr>
        <w:t xml:space="preserve"> </w:t>
      </w:r>
      <w:r>
        <w:rPr>
          <w:i/>
          <w:color w:val="FF0000"/>
        </w:rPr>
        <w:t>квалификации «Юный судья»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 СПОРТИВНАЯ ЭКИПИРОВКА                                        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чета на одного занимающег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798"/>
        <w:gridCol w:w="6654"/>
        <w:gridCol w:w="64"/>
      </w:tblGrid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98" w:right="-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ой экипировки </w:t>
            </w:r>
          </w:p>
          <w:p>
            <w:pPr>
              <w:pStyle w:val="Normal"/>
              <w:widowControl w:val="false"/>
              <w:autoSpaceDE w:val="false"/>
              <w:ind w:left="-94" w:right="-108" w:hanging="0"/>
              <w:jc w:val="center"/>
              <w:rPr/>
            </w:pPr>
            <w:r>
              <w:rPr/>
              <w:t>индивидуального пользования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9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5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рцовки (обувь)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орты  спортивные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штук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моно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штук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кладки на ноги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ки на руки 6-8 оз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инты боксерские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8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а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4" w:right="-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шгарды  (красного и синего  цвета)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94" w:hanging="0"/>
              <w:jc w:val="center"/>
              <w:rPr/>
            </w:pPr>
            <w:r>
              <w:rPr/>
              <w:t>2 штук</w:t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i/>
          <w:i/>
        </w:rPr>
      </w:pPr>
      <w:r>
        <w:rPr>
          <w:b/>
          <w:i/>
        </w:rPr>
        <w:t>ИНСТРУК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 ТЕХНИКЕ БЕЗОПАСНОСТИ ДЛЯ УЧАЩИХСЯ </w:t>
        <w:br/>
        <w:t>НА ЗАНЯТИЯХ по  Контактному карат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щие требования к технике безопасност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 занятиям по  допускаются учащиеся, прошедший медицинский осмотр и инструктаж по технике безопас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асность возникновения травм:</w:t>
      </w:r>
    </w:p>
    <w:p>
      <w:pPr>
        <w:pStyle w:val="Normal"/>
        <w:ind w:left="227" w:hanging="0"/>
        <w:jc w:val="both"/>
        <w:rPr/>
      </w:pPr>
      <w:r>
        <w:rPr/>
        <w:t>-при падении на твёрдое покрытие;</w:t>
      </w:r>
    </w:p>
    <w:p>
      <w:pPr>
        <w:pStyle w:val="Normal"/>
        <w:ind w:left="227" w:hanging="0"/>
        <w:jc w:val="both"/>
        <w:rPr/>
      </w:pPr>
      <w:r>
        <w:rPr/>
        <w:t>-при наличии посторонних предметов  на занятии;</w:t>
      </w:r>
    </w:p>
    <w:p>
      <w:pPr>
        <w:pStyle w:val="Normal"/>
        <w:ind w:left="227" w:hanging="0"/>
        <w:jc w:val="both"/>
        <w:rPr/>
      </w:pPr>
      <w:r>
        <w:rPr/>
        <w:t>- при неисправном  инвентаре;</w:t>
      </w:r>
    </w:p>
    <w:p>
      <w:pPr>
        <w:pStyle w:val="Normal"/>
        <w:ind w:left="227" w:hanging="0"/>
        <w:jc w:val="both"/>
        <w:rPr/>
      </w:pPr>
      <w:r>
        <w:rPr/>
        <w:t>-при неисправных средствах защиты;</w:t>
      </w:r>
    </w:p>
    <w:p>
      <w:pPr>
        <w:pStyle w:val="Normal"/>
        <w:ind w:left="227" w:hanging="0"/>
        <w:jc w:val="both"/>
        <w:rPr/>
      </w:pPr>
      <w:r>
        <w:rPr/>
        <w:t>- при болезни занимающегося;</w:t>
      </w:r>
    </w:p>
    <w:p>
      <w:pPr>
        <w:pStyle w:val="Normal"/>
        <w:ind w:left="227" w:hanging="0"/>
        <w:jc w:val="both"/>
        <w:rPr/>
      </w:pPr>
      <w:r>
        <w:rPr/>
        <w:t>-при нахождении занимающегося в зоне движений спортсменов во время выполнения заданий в парах;</w:t>
      </w:r>
    </w:p>
    <w:p>
      <w:pPr>
        <w:pStyle w:val="Normal"/>
        <w:ind w:left="227" w:hanging="0"/>
        <w:jc w:val="both"/>
        <w:rPr/>
      </w:pPr>
      <w:r>
        <w:rPr/>
        <w:t>-при занятии в холодном помещении;</w:t>
      </w:r>
    </w:p>
    <w:p>
      <w:pPr>
        <w:pStyle w:val="Normal"/>
        <w:ind w:left="227" w:hanging="0"/>
        <w:jc w:val="both"/>
        <w:rPr/>
      </w:pPr>
      <w:r>
        <w:rPr/>
        <w:t>- при температуре ниже +10 градусов заниматься в спортивном костюм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 педагога должна быть аптечка, укомплектованная необходимыми медикаментами и перевязочными средствами для оказания первой медицинской помощи пострадавши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нимающиеся должны быть в спортивной форм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нятия должны проходить на сухой поверхност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ебования к технике безопасности перед началом занят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деть спортивную форму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щательно проверить отсутствие посторонних предметов  на месте проведении занят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ести физическую разминку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нимательно прослушать инструктаж по ТБ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етривать помещения за 30 минут до начала заняти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ебования к технике безопасности во время занятий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 время занятий не должны присутствовать посторонние лиц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 падениях занимающийся должен уметь применять приёмы страховк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облюдать дисциплину на занятиях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полнять задания, которые дает педагог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 время тренировки проверять наличие специальной экипировки (перчатки, капа, шлем, бинты, щитки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д выполнением тренировочных заданий педагог должен грамотно формулировать задач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дагог должен громко и четко подавать команды во время учебно-тренировочного занятия и требовать немедленного выполне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 проводить занятия на снарядах без разрешения педагога, не оставлять без присмотра инвентарь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Бег по кругу строго выполнять против часовой стрелк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ебования к технике безопасности при занятиях на улице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водить занятия в сухую и тёплую погоду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и температуре ниже -15 градусов приводить занятия в помещени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ыть внимательней в придорожной зон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ебования к технике безопасности в аварийных ситуаци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плохом самочувствии  прекратить занятия и сообщить об этом педагог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получении травмы немедленно сообщить о случившемся педагог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 занимающиеся должны знать о профилактике спортивных травм и уметь оказывать первую медицинскую помощь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ебования к технике безопасности по окончании занятий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брать спортивный инвентарь в место для хранения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нять спортивную форму и спортивную обувь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инять душ или тщательно вымыть лицо и руки с мылом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бо всех недостатках, отмеченных во время занятий, сообщать педагогу.</w:t>
      </w:r>
    </w:p>
    <w:p>
      <w:pPr>
        <w:pStyle w:val="Normal"/>
        <w:ind w:left="454" w:hanging="0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color w:val="000000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ОВАР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иболее часто используемых  терминов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6"/>
        </w:numPr>
        <w:outlineLvl w:val="0"/>
        <w:rPr/>
      </w:pPr>
      <w:r>
        <w:rPr/>
        <w:t>Додзё- зал для проведение т тренировок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Татами – ковер для проведения занятий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Кимоно – специальная одежда ,состоящая из плотной куртки и штанов (белого или синего цвета) для занятий восточными единоборствами и рукопашным боем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Кумитэ- работа в парах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Бой- спарринг по правилам в полный контакт в спортивной экипировке (защитный шлем с забралом, паховый бандаж, жилет и краги)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Базовая техника – основы изучения  базовых приемов рукопашного боя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Боевая техника- основы техники и тактики ведения свободного поединка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Самостраховка – умение правильно выполнять падения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Ичи, ни, сан, си, го, роко, сити, хати, кю, дзю- счет на японском языке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 </w:t>
      </w:r>
      <w:r>
        <w:rPr/>
        <w:t>Камае- боевая стойка из которой  происходит выполнение боевой техники, техники передвижений, свободный бой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Этикет- нормы и правила поведения при проведении занятий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 </w:t>
      </w:r>
      <w:r>
        <w:rPr/>
        <w:t>Сэнсей – учитель ( дословный перевод японского человек рожденный старше меня)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 </w:t>
      </w:r>
      <w:r>
        <w:rPr/>
        <w:t>Цуки – удар рукой (в различный вариантах, аги-цики, маваси цики);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Гери – удар ногой (в различных вариантах)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 </w:t>
      </w:r>
      <w:r>
        <w:rPr/>
        <w:t>Основные и часто используемые броск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проход в ног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задняя подножк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передняя подножк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бросок за голову спадени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6. Яме- команда закончить  упражнени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7. Хаджимэ- команда начать упражнени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. Макивара- снаряд для отработки ударов, ногами и рукам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 Индивидуальное защитное снаряжение- индивидуальная защита, который пользуется спортсмен  на занятиях и соревнования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. ОРУ – общеразвивающие упражн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1. ОФП- общая физическая подготов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2. СФП- специальная физическая подготов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*</w:t>
      </w:r>
      <w:r>
        <w:rPr>
          <w:sz w:val="22"/>
          <w:szCs w:val="22"/>
        </w:rPr>
        <w:t>Примечание поскольку  контактное каратэ ляется смешенным видом единоборств,  употребляемая терминология на занятиях звучит  как на русском, так и японском язык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писок литерату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.Сергей Биджиев «Каратэ-до»-2011 г.Москва просвещение 2011г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А.Долин, Г.Попов «Кэмпо: традиции воинских искусств»- 2011г. Г.Санкт-Петербур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В.Романов «Бой на дальней, средней и ближних дистанциях»- 2005 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Б.Подливаев «Моделирование тренировочных заданий в спортивной борьбе»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В.Платонов «Подготовка квалифицированных спортсменов»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А.А. Акумов «Восточные боевые искусства» г. Санкт- Петербург 2011года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Сан Лутуан  «О философско-схихологических основах внутренних школ восточных единоборств (из. Наука. Москва 1992г.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И.В. Оранский «Восточные единоборства в современном мире», из.наука г.Москва 1990год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/>
        <w:t>А.А. Кадачников «Я познаю мир Восточных Единоборств» Астрахань из. Аст, Ермак 2004год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    </w:t>
      </w:r>
      <w:r>
        <w:rPr/>
        <w:t>Методика единоборств «Техника самообороны Брюса Ли» 1996год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40" w:leader="none"/>
        </w:tabs>
        <w:rPr/>
      </w:pPr>
      <w:r>
        <w:rPr/>
        <w:t>Физическая культура 2011г для 1-11 кл.  Москва Просвещение, 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40" w:leader="none"/>
        </w:tabs>
        <w:jc w:val="both"/>
        <w:rPr/>
      </w:pPr>
      <w:r>
        <w:rPr/>
        <w:t>Базовая техника контактного каратэ, «ФАИР» 2009г. Иванов – Катанский С.А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40" w:leader="none"/>
        </w:tabs>
        <w:jc w:val="both"/>
        <w:rPr/>
      </w:pPr>
      <w:r>
        <w:rPr/>
        <w:t>Высшая техника контактного каратэ ФАИР» 2009г. Иванов – Катанский С.А.</w:t>
      </w:r>
    </w:p>
    <w:p>
      <w:pPr>
        <w:pStyle w:val="Normal"/>
        <w:tabs>
          <w:tab w:val="clear" w:pos="708"/>
          <w:tab w:val="left" w:pos="46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нет ресурсы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2">
        <w:r>
          <w:rPr>
            <w:rStyle w:val="InternetLink"/>
          </w:rPr>
          <w:t>http://www.minsport.gov.ru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3">
        <w:r>
          <w:rPr>
            <w:rStyle w:val="InternetLink"/>
          </w:rPr>
          <w:t>http://www.wrestrus.ru/</w:t>
        </w:r>
      </w:hyperlink>
      <w:r>
        <w:rPr/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ookitut.ru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5">
        <w:r>
          <w:rPr>
            <w:rStyle w:val="InternetLink"/>
          </w:rPr>
          <w:t>http://www.allbudo.ru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http://</w:t>
      </w:r>
      <w:hyperlink r:id="rId6">
        <w:r>
          <w:rPr>
            <w:rStyle w:val="InternetLink"/>
          </w:rPr>
          <w:t>www.panakapitana.ru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http:// </w:t>
      </w:r>
      <w:hyperlink r:id="rId7">
        <w:r>
          <w:rPr>
            <w:rStyle w:val="InternetLink"/>
          </w:rPr>
          <w:t>www.bmsi.ru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 xml:space="preserve"> www</w:t>
        </w:r>
        <w:r>
          <w:rPr>
            <w:rStyle w:val="InternetLink"/>
          </w:rPr>
          <w:t>.nsportal.ru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9">
        <w:r>
          <w:rPr>
            <w:rStyle w:val="InternetLink"/>
          </w:rPr>
          <w:t>http://www.edu.ru/</w:t>
        </w:r>
      </w:hyperlink>
    </w:p>
    <w:p>
      <w:pPr>
        <w:pStyle w:val="Style19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hyperlink r:id="rId11">
        <w:r>
          <w:rPr>
            <w:rStyle w:val="InternetLink"/>
          </w:rPr>
          <w:t>http://www.bibliofond.ru/</w:t>
        </w:r>
      </w:hyperlink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3310" w:type="dxa"/>
        <w:jc w:val="left"/>
        <w:tblInd w:w="1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630"/>
        <w:gridCol w:w="1120"/>
      </w:tblGrid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Це Цель: </w:t>
            </w:r>
            <w:r>
              <w:rPr/>
              <w:t>Освоение  техники падения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Задачи: </w:t>
            </w:r>
            <w:r>
              <w:rPr/>
              <w:t>Научить ребенка правильно падать при выполнении бросковых элементов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Теория: </w:t>
            </w:r>
            <w:r>
              <w:rPr/>
              <w:t>Объяснить технику выполнения, показать наглядно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Практика: </w:t>
            </w:r>
            <w:r>
              <w:rPr/>
              <w:t>выполнение страховки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Оборудование и материалы: </w:t>
            </w:r>
            <w:r>
              <w:rPr/>
              <w:t>мягкий ковер – татами,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Формы  и виды занятий: </w:t>
            </w:r>
            <w:r>
              <w:rPr/>
              <w:t>групповые, индивидуальные, практика и теория,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Формы контроля: </w:t>
            </w:r>
            <w:r>
              <w:rPr/>
              <w:t>аттестация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Предполагаемые результаты: </w:t>
            </w:r>
            <w:r>
              <w:rPr/>
              <w:t>сдача нормативного квалификационного экзамена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Литература:  </w:t>
            </w:r>
            <w:r>
              <w:rPr/>
              <w:t>Методика единоборств «Техника самообороны Брюса Ли» 1996год;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ь: Освоение базовых и боевых стоек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ачи: Научить ребенка основным базовым и боевым стойкам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ория: Объяснить технику выполнения стоек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ка: выполнение базовых и боевых стоек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и материалы: мягкий ковер - татами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ы  и виды занятий: групповые, индивидуальные, практика и теория,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: аттестация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е результаты: сдача нормативного квалификационного экзамена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тература:  Методика единоборств «Техника самообороны Брюса Ли» 1996го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оооооо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3310" w:type="dxa"/>
        <w:jc w:val="left"/>
        <w:tblInd w:w="1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630"/>
        <w:gridCol w:w="1120"/>
      </w:tblGrid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Це Цель: </w:t>
            </w:r>
            <w:r>
              <w:rPr/>
              <w:t>Освоение  техники падения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Задачи: </w:t>
            </w:r>
            <w:r>
              <w:rPr/>
              <w:t>Научить ребенка правильно падать при выполнении бросковых элементов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Теория: </w:t>
            </w:r>
            <w:r>
              <w:rPr/>
              <w:t>Объяснить технику выполнения, показать наглядно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Практика: </w:t>
            </w:r>
            <w:r>
              <w:rPr/>
              <w:t>выполнение страховки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Оборудование и материалы: </w:t>
            </w:r>
            <w:r>
              <w:rPr/>
              <w:t>мягкий ковер – татами,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Формы  и виды занятий: </w:t>
            </w:r>
            <w:r>
              <w:rPr/>
              <w:t>групповые, индивидуальные, практика и теория,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Формы контроля: </w:t>
            </w:r>
            <w:r>
              <w:rPr/>
              <w:t>аттестация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Предполагаемые результаты: </w:t>
            </w:r>
            <w:r>
              <w:rPr/>
              <w:t>сдача нормативного квалификационного экзамена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/>
            </w:pPr>
            <w:r>
              <w:rPr>
                <w:b/>
              </w:rPr>
              <w:t xml:space="preserve">Литература:  </w:t>
            </w:r>
            <w:r>
              <w:rPr/>
              <w:t>Методика единоборств «Техника самообороны Брюса Ли» 1996год;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ь: Освоение базовых и боевых стоек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ачи: Научить ребенка основным базовым и боевым стойкам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ория: Объяснить технику выполнения стоек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ка: выполнение базовых и боевых стоек.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и материалы: мягкий ковер - татами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ы  и виды занятий: групповые, индивидуальные, практика и теория,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: аттестация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е результаты: сдача нормативного квалификационного экзамена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тература:  Методика единоборств «Техника самообороны Брюса Ли» 1996го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оооооо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94"/>
        </w:tabs>
        <w:ind w:left="454" w:hanging="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567"/>
        </w:tabs>
        <w:ind w:left="0" w:firstLine="454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567"/>
        </w:tabs>
        <w:ind w:left="0" w:firstLine="454"/>
      </w:pPr>
      <w:rPr>
        <w:b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10"/>
        </w:tabs>
        <w:ind w:left="284" w:firstLine="113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7"/>
        </w:tabs>
        <w:ind w:left="1191" w:hanging="22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1021"/>
        </w:tabs>
        <w:ind w:left="454" w:firstLine="227"/>
      </w:pPr>
      <w:rPr>
        <w:b/>
      </w:r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794"/>
        </w:tabs>
        <w:ind w:left="454" w:hanging="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port.gov.ru/" TargetMode="External"/><Relationship Id="rId3" Type="http://schemas.openxmlformats.org/officeDocument/2006/relationships/hyperlink" Target="http://www.wrestrus.ru/" TargetMode="External"/><Relationship Id="rId4" Type="http://schemas.openxmlformats.org/officeDocument/2006/relationships/hyperlink" Target="http://www.bookitut.ru/" TargetMode="External"/><Relationship Id="rId5" Type="http://schemas.openxmlformats.org/officeDocument/2006/relationships/hyperlink" Target="http://www.allbudo.ru/" TargetMode="External"/><Relationship Id="rId6" Type="http://schemas.openxmlformats.org/officeDocument/2006/relationships/hyperlink" Target="http://www.panakapitana.ru/" TargetMode="External"/><Relationship Id="rId7" Type="http://schemas.openxmlformats.org/officeDocument/2006/relationships/hyperlink" Target="http://www.bms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encyclopedia.ru/" TargetMode="External"/><Relationship Id="rId11" Type="http://schemas.openxmlformats.org/officeDocument/2006/relationships/hyperlink" Target="http://www.bibliofond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2:00Z</dcterms:created>
  <dc:creator>User</dc:creator>
  <dc:description/>
  <cp:keywords/>
  <dc:language>en-US</dc:language>
  <cp:lastModifiedBy>1</cp:lastModifiedBy>
  <cp:lastPrinted>2013-05-13T09:08:00Z</cp:lastPrinted>
  <dcterms:modified xsi:type="dcterms:W3CDTF">2015-09-29T06:54:00Z</dcterms:modified>
  <cp:revision>212</cp:revision>
  <dc:subject/>
  <dc:title>МОУ ДОД филиал ЦДТ №1</dc:title>
</cp:coreProperties>
</file>