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60"/>
        <w:jc w:val="center"/>
        <w:rPr>
          <w:rFonts w:ascii="Times New Roman" w:hAnsi="Times New Roman" w:cs="Times New Roman"/>
          <w:b/>
          <w:b/>
          <w:caps/>
          <w:sz w:val="28"/>
          <w:szCs w:val="28"/>
        </w:rPr>
      </w:pPr>
      <w:r>
        <w:rPr>
          <w:rFonts w:cs="Times New Roman" w:ascii="Times New Roman" w:hAnsi="Times New Roman"/>
          <w:b/>
          <w:caps/>
          <w:sz w:val="28"/>
          <w:szCs w:val="28"/>
        </w:rPr>
        <w:t>Метод «телесной эффективности» и его роль в работе с глубокими ментальными нарушениями.</w:t>
      </w:r>
    </w:p>
    <w:p>
      <w:pPr>
        <w:pStyle w:val="Normal"/>
        <w:spacing w:lineRule="auto" w:line="240" w:before="240" w:after="60"/>
        <w:jc w:val="right"/>
        <w:rPr>
          <w:rFonts w:ascii="Times New Roman" w:hAnsi="Times New Roman" w:cs="Times New Roman"/>
          <w:sz w:val="28"/>
          <w:szCs w:val="28"/>
        </w:rPr>
      </w:pPr>
      <w:r>
        <w:rPr>
          <w:rFonts w:cs="Times New Roman" w:ascii="Times New Roman" w:hAnsi="Times New Roman"/>
          <w:b/>
          <w:bCs/>
          <w:i/>
          <w:iCs/>
          <w:sz w:val="28"/>
          <w:szCs w:val="28"/>
        </w:rPr>
        <w:t>Бруслов Игорь Александрович</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 xml:space="preserve">Педагог-психолог, школа №18 </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РФ, г. Новый Уренгой</w:t>
      </w:r>
    </w:p>
    <w:p>
      <w:pPr>
        <w:pStyle w:val="Normal"/>
        <w:spacing w:lineRule="auto" w:line="240" w:before="0" w:after="0"/>
        <w:jc w:val="right"/>
        <w:rPr>
          <w:rFonts w:ascii="Times New Roman" w:hAnsi="Times New Roman" w:cs="Times New Roman"/>
          <w:i/>
          <w:i/>
          <w:iCs/>
          <w:sz w:val="28"/>
          <w:szCs w:val="28"/>
          <w:u w:val="single"/>
        </w:rPr>
      </w:pPr>
      <w:r>
        <w:rPr>
          <w:rFonts w:cs="Times New Roman" w:ascii="Times New Roman" w:hAnsi="Times New Roman"/>
          <w:i/>
          <w:iCs/>
          <w:sz w:val="28"/>
          <w:szCs w:val="28"/>
          <w:lang w:val="en-US"/>
        </w:rPr>
        <w:t>E</w:t>
      </w:r>
      <w:r>
        <w:rPr>
          <w:rFonts w:cs="Times New Roman" w:ascii="Times New Roman" w:hAnsi="Times New Roman"/>
          <w:i/>
          <w:iCs/>
          <w:sz w:val="28"/>
          <w:szCs w:val="28"/>
        </w:rPr>
        <w:t>-</w:t>
      </w:r>
      <w:r>
        <w:rPr>
          <w:rFonts w:cs="Times New Roman" w:ascii="Times New Roman" w:hAnsi="Times New Roman"/>
          <w:i/>
          <w:iCs/>
          <w:sz w:val="28"/>
          <w:szCs w:val="28"/>
          <w:lang w:val="en-US"/>
        </w:rPr>
        <w:t>mail</w:t>
      </w:r>
      <w:r>
        <w:rPr>
          <w:rFonts w:cs="Times New Roman" w:ascii="Times New Roman" w:hAnsi="Times New Roman"/>
          <w:i/>
          <w:iCs/>
          <w:sz w:val="28"/>
          <w:szCs w:val="28"/>
        </w:rPr>
        <w:t>: igor.igor.bru.bru@mail.ru</w:t>
      </w:r>
    </w:p>
    <w:p>
      <w:pPr>
        <w:pStyle w:val="Normal"/>
        <w:spacing w:lineRule="auto" w:line="240" w:before="0" w:after="0"/>
        <w:jc w:val="right"/>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Style17"/>
        <w:spacing w:lineRule="auto" w:line="240" w:before="240" w:after="6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lang w:val="en-US"/>
        </w:rPr>
        <w:t>THE METHOD OF "BODILY EFFICIENCY" AND ITS ROLE IN DEALING WITH DEEP MENTAL DISORDERS.</w:t>
      </w:r>
    </w:p>
    <w:p>
      <w:pPr>
        <w:pStyle w:val="Style17"/>
        <w:spacing w:lineRule="auto" w:line="240" w:before="240" w:after="0"/>
        <w:ind w:left="0" w:hanging="0"/>
        <w:contextualSpacing/>
        <w:jc w:val="right"/>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Bruslov Igor </w:t>
      </w:r>
    </w:p>
    <w:p>
      <w:pPr>
        <w:pStyle w:val="Normal"/>
        <w:spacing w:lineRule="auto" w:line="240" w:before="0" w:after="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Educational psychologist, school No. 18</w:t>
      </w:r>
    </w:p>
    <w:p>
      <w:pPr>
        <w:pStyle w:val="Normal"/>
        <w:spacing w:lineRule="auto" w:line="240" w:before="0" w:after="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of the Russian Federation, Novy Urengoy</w:t>
      </w:r>
    </w:p>
    <w:p>
      <w:pPr>
        <w:pStyle w:val="Normal"/>
        <w:spacing w:lineRule="auto" w:line="240" w:before="0" w:after="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 xml:space="preserve">E-mail: </w:t>
      </w:r>
      <w:hyperlink r:id="rId2">
        <w:r>
          <w:rPr>
            <w:rStyle w:val="InternetLink"/>
            <w:rFonts w:eastAsia="Times New Roman" w:cs="Times New Roman" w:ascii="Times New Roman" w:hAnsi="Times New Roman"/>
            <w:i/>
            <w:sz w:val="28"/>
            <w:szCs w:val="28"/>
            <w:lang w:val="en-US" w:eastAsia="ru-RU"/>
          </w:rPr>
          <w:t>igor.igor.bru.bru@mail.ru</w:t>
        </w:r>
      </w:hyperlink>
    </w:p>
    <w:p>
      <w:pPr>
        <w:pStyle w:val="Normal"/>
        <w:spacing w:lineRule="auto" w:line="360" w:before="0" w:after="0"/>
        <w:jc w:val="center"/>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убокие ментальные нарушения, препятствующие вербализации интеллекта, существенно ограничивают эффективность привычных методических приёмов, основанных на речевом общ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йствуя во имя интересов ребёнка, и не допуская потери драгоценного времени, стоит отказаться от части «социального» себя в пользу первобытной «телесной эффектив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ABSTRAC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Deep mental disorders that prevent the verbalization of intelligence significantly limit the effectiveness of the usual methodological techniques based on verbal communication.</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Acting in the name of the interests of the child, and not allowing the loss of precious time, it is worth giving up part of the "social" self in favor of primitive "bodily efficiency.</w:t>
      </w:r>
    </w:p>
    <w:p>
      <w:pPr>
        <w:pStyle w:val="Normal"/>
        <w:spacing w:lineRule="auto" w:line="360" w:before="0" w:after="0"/>
        <w:ind w:firstLine="567"/>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Ключевые слова: </w:t>
      </w:r>
      <w:r>
        <w:rPr>
          <w:rFonts w:cs="Times New Roman" w:ascii="Times New Roman" w:hAnsi="Times New Roman"/>
          <w:color w:val="000000"/>
          <w:sz w:val="28"/>
          <w:szCs w:val="28"/>
          <w:shd w:fill="FFFFFF" w:val="clear"/>
        </w:rPr>
        <w:t>телесная эффективность, язык тела.</w:t>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b/>
          <w:sz w:val="28"/>
          <w:szCs w:val="28"/>
          <w:lang w:val="en-US"/>
        </w:rPr>
        <w:t xml:space="preserve">Keywords: </w:t>
      </w:r>
      <w:r>
        <w:rPr>
          <w:rFonts w:cs="Times New Roman" w:ascii="Times New Roman" w:hAnsi="Times New Roman"/>
          <w:sz w:val="28"/>
          <w:szCs w:val="28"/>
          <w:lang w:val="en-US"/>
        </w:rPr>
        <w:t>bodily efficiency, body language.</w:t>
      </w:r>
    </w:p>
    <w:p>
      <w:pPr>
        <w:pStyle w:val="Style17"/>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Интеллект современного человека является продуктом исторического развития сознания на пути препятствий и открытий. Вынужденной адаптацией к агрессивным условиям среды стали навыки выживания за счёт общения и эффективной кооперации. Они служили важным элементом родоплеменных, а позже, и социальных взаимоотношений на последующих этапах эволюции.</w:t>
      </w:r>
    </w:p>
    <w:p>
      <w:pPr>
        <w:pStyle w:val="Style17"/>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ко-психологический анализ изобразительной деятельности и развития графического продукта дают возможность судить о формах коммуникаций в доязыковой период и в момент становления лингвистических форм общения. Человек не сразу позабыл о сложностях невербальной трансляции намерений, начав использовать первые слова для обозначения предметов и явлений. Значительный период отделял его от создания информационно-языковой среды. Невербальные сигналы, действующие на уровне инстинктивного восприятия, выступали и выступают по сей день незаменимыми помощниками в процессе донесения важных коммуникативных решений. Доязыковой период -  это длительный по своей протяжённости этап в хронологии событий человеческой истории. Биологическое значение свойств и адаптивных способностей нервной системы, приобретённых предками современного человека на этом этапе, настолько велико, что структуры мозга, отвечающие за формирование и считывание телесного сигнала получили морфологическую защищённость от механических воздействий среды, мутаций и инфекционного поражения.</w:t>
      </w:r>
    </w:p>
    <w:p>
      <w:pPr>
        <w:pStyle w:val="Style17"/>
        <w:spacing w:lineRule="auto" w:line="360" w:before="0" w:after="0"/>
        <w:ind w:left="0" w:hanging="1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ременных реалиях человеку уже не требуется узнавать и безошибочно вычислять на расстоянии своего лидера, ребёнка или партнёра, отличая их от агрессивно настроенного представителя соседнего племени. Но мы ещё способны подвергать внутренней критике социально-приемлемые проявления, идущие в разрез с данными сканирования языка тела, отказывая в сближении тем, чья уверенная речь является прямой противоположностью изломанному невербальному посылу.</w:t>
      </w:r>
    </w:p>
    <w:p>
      <w:pPr>
        <w:pStyle w:val="Style17"/>
        <w:spacing w:lineRule="auto" w:line="360" w:before="0" w:after="0"/>
        <w:ind w:left="426"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же имея в арсенале подобные способности, сформированные самой природой, мы получаем возможность развить их и закрепить с помощью  методов коррекционной педагогической работы. Глубокие ментальные нарушения, препятствующие вербализации интеллекта, существенно ограничивают эффективность привычных методических приёмов, основанных на речевом общении. Установление коммуникации  в таком случае усложняется. Действуя во имя интересов ребёнка, и не допуская потери драгоценного времени, стоит отказаться от части «социального» себя в пользу первобытной «телесной эффективности».</w:t>
      </w:r>
    </w:p>
    <w:p>
      <w:pPr>
        <w:pStyle w:val="Style17"/>
        <w:spacing w:lineRule="auto" w:line="360" w:before="0" w:after="0"/>
        <w:ind w:left="426"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движения и комплексы двигательных действий, предварительно отобранные специалистом для проведения терапевтического взаимодействия с ребёнком, стоит рассматривать как коммуникативно-стимулирующие единицы, благодаря которым формируются и закрепляются навыки  социального взаимодействия. Происходит расширение объёма бытовых ориентиров и построение основ альтернативной коммуникации. Конечной целью подобного взаимодействия является преодоление барьера восприятия между ребёнком и специалистом. Для решения данной задачи мобилизируются прежде всего двигательные подражательные способности детей, активизируемые путём формирования «телесного присутствия».</w:t>
      </w:r>
    </w:p>
    <w:p>
      <w:pPr>
        <w:pStyle w:val="Style17"/>
        <w:spacing w:lineRule="auto" w:line="360" w:before="0" w:after="0"/>
        <w:ind w:left="426"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ющее влияние действительно взрослой фигуры, не допускающей излишней опеки или потакания, является гарантом соблюдения правил, обеспечивающих безопасность и социальную приемлемость взаимодействия. Подобный эффект возможно достичь за счёт ряда подготовительных процедур личностного характера, проводимых самим специалистом, прежде всего для поднятия уровня собственной готовности к прогрессу в терапии. В перечень незаменимых элементов практической подготовки специалиста стоит включить любые умения, владение которыми обеспечивает свободное и вместе с тем устойчивое пользование пространством ближайшего окружения: 1)  перемещение в любом из требуемых направлений в нижнем, верхнем, и среднем ярусах занимаемого помещения. 2) отсутствие бесполезных актов двигательной активности, не ведущих к преобразованию предметного окружения.</w:t>
      </w:r>
    </w:p>
    <w:p>
      <w:pPr>
        <w:pStyle w:val="Style17"/>
        <w:spacing w:lineRule="auto" w:line="360" w:before="0" w:after="0"/>
        <w:ind w:left="426" w:firstLine="567"/>
        <w:contextualSpacing/>
        <w:jc w:val="both"/>
        <w:rPr>
          <w:rFonts w:ascii="Times New Roman" w:hAnsi="Times New Roman" w:cs="Times New Roman"/>
          <w:sz w:val="28"/>
          <w:szCs w:val="28"/>
        </w:rPr>
      </w:pPr>
      <w:r>
        <w:rPr>
          <w:rFonts w:cs="Times New Roman" w:ascii="Times New Roman" w:hAnsi="Times New Roman"/>
          <w:sz w:val="28"/>
          <w:szCs w:val="28"/>
        </w:rPr>
        <w:t>3) умение выдерживать периоды длительного молчания или сокращать количество речи, используя речевой язык только для расставления акцентов и обозначения рамок взаимодействия с ребёнком.</w:t>
      </w:r>
    </w:p>
    <w:p>
      <w:pPr>
        <w:pStyle w:val="Style17"/>
        <w:spacing w:lineRule="auto" w:line="360" w:before="0" w:after="0"/>
        <w:ind w:left="426"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должен уметь естественно и выразительно выполнять различные движения тела, рук, ног и головы: угловато или плавно двигаться. Уметь сочетать двигательную активность с ритмическим или музыкальным сопровождением, стремясь к максимальной раскованности и искренности. Видеть и чувствовать оптимальный уровень участия как в свободном, так и в совместном с ребёнком движении, хореографически точно меняя характеристику напряжённости от минимальной до высокой.</w:t>
      </w:r>
    </w:p>
    <w:p>
      <w:pPr>
        <w:pStyle w:val="Style17"/>
        <w:spacing w:lineRule="auto" w:line="360" w:before="0" w:after="0"/>
        <w:ind w:left="426"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зык тела как часть природной без сознательной составляющей человеческого существования, практически не поддаётся волевым усилиям. Любые внутренние состояния, вызванные напряжённостью, сомнениями или физическим дискомфортом, непременно влияют на «телесную выразительность». То что будет мало заметно взрослому, специально необученному человеку, ограниченно вербальный ребёнок считает мгновенно. Вне зависимости от вашего желания произвести положительное впечатление, выйти на контакт или решить коррекционную образовательную задачу. Ваше тело может начать пугать, обманывать или злить воспитанника ещё до того, как вы сами попытаетесь открыть рот, установить визуальный контакт или что-либо предпринять. Ценой волевых усилий, ежесекундной внимательности к самому себе и крайней осторожности в выборе поз и движений, вы можете попытаться ввести в заблуждение древнейший из механизмов эволюционного отбора. Это мгновенно превратит в ваше тело из универсального орудия коммуникации в бесполезную жертву неумелого лицедейства. Намного перспективнее и рациональнее будет освоить те механики и зависимости, которые отвечают за корректировку внутренних состояний и их последующую передачу во внешнюю телесную среду. Это станет не только фундаментом для построения универсальных профессиональных навыков, но и возможностью для выхода на новый уровень общей личной эффективности.</w:t>
      </w:r>
    </w:p>
    <w:p>
      <w:pPr>
        <w:pStyle w:val="Style17"/>
        <w:spacing w:lineRule="auto" w:line="360" w:before="0" w:after="0"/>
        <w:ind w:left="426"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 направлением работы для любого специалиста может стать приведение личных мотивов и целей к единой сопоставимой форме. Визуализация себя в чёткой точке старта упрощает выработку однозначного отношения к терапевтическому процессу и облегчает движение к его позитивному завершению. Испытывая состояние неизвестности и нечёткости исходных мотивов, вы рискуете постоянно двигаться по ложному пути, стараясь заглушить тревогу, возникающую от осознания собственного бессилия, преодолеть финансовую нужду или зависимость от одобрения окружающих.</w:t>
      </w:r>
    </w:p>
    <w:p>
      <w:pPr>
        <w:pStyle w:val="Style17"/>
        <w:spacing w:lineRule="auto" w:line="360" w:before="0" w:after="0"/>
        <w:ind w:left="426" w:firstLine="567"/>
        <w:contextualSpacing/>
        <w:jc w:val="both"/>
        <w:rPr>
          <w:rFonts w:ascii="Times New Roman" w:hAnsi="Times New Roman" w:cs="Times New Roman"/>
          <w:sz w:val="28"/>
          <w:szCs w:val="28"/>
        </w:rPr>
      </w:pPr>
      <w:r>
        <w:rPr>
          <w:rFonts w:cs="Times New Roman" w:ascii="Times New Roman" w:hAnsi="Times New Roman"/>
          <w:sz w:val="28"/>
          <w:szCs w:val="28"/>
        </w:rPr>
        <w:t>«Я здесь, потому что не представляю себя никем другим: в ином месте и на иной должности. Мне нравится то, что я делаю. Результаты моей работы чётко различимы и видны».</w:t>
      </w:r>
    </w:p>
    <w:p>
      <w:pPr>
        <w:pStyle w:val="Style17"/>
        <w:spacing w:lineRule="auto" w:line="360" w:before="0" w:after="0"/>
        <w:ind w:left="426"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один из возможных «макетов» установок, позволяющих создать единство психологического и телесного состояний. Согласно наблюдениям, в работе с детьми с невербализированным интеллектом, позиция педагога, основанная на подобной установке, совмещает в себе этичность, доступность и безопасное экономичное расходование волевого ресурса. Почему же «КПД силы воли» и общий волевой ресурс педагога стоит выделить и детально разобрать как основу «телесной эффективности»?</w:t>
      </w:r>
    </w:p>
    <w:p>
      <w:pPr>
        <w:pStyle w:val="Style17"/>
        <w:spacing w:lineRule="auto" w:line="360" w:before="0" w:after="0"/>
        <w:ind w:left="426"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ованные на результат, подгоняемые сроками и жёстко-регламентированными нормами, педагогические работники нередко игнорируют возникающие у них самих явные маркеры усталости, такие как раздражённость, снижение чувствительности и рассеянность внимания. Порой это происходит от банального незнания свойств нервной системы и игнорирования последствий перерасхода волевых усилий: излишне-требовательное и недружелюбное отношение к самому себе и своим желаниям. Впадая в защитные, экономящие энергию, состояния, педагоги в независимости от исходной квалификации и профессиональных навыков, теряют способность к творчеству, гибкости и телесной выразительности.</w:t>
      </w:r>
    </w:p>
    <w:p>
      <w:pPr>
        <w:pStyle w:val="Style17"/>
        <w:spacing w:lineRule="auto" w:line="360" w:before="0" w:after="0"/>
        <w:ind w:left="426"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уя стратегию коррекционного воздействия, целесообразно включить в работу все факторы, поддающиеся регламентированию, управлению и совершенствованию. Составные элементы этапов формирования нужных физиологических и психологических реакций, в таком случае, станут доступны только после проведения комплексной диагностической работы. Изучить и контролировать возможно лишь то, что возможно измерить. В работе с глубокими ментальными  нарушениями у детей и подростков основным препятствием на пути комплексного анализа когнитивных и социальных способностей становится невозможность взаимодействия на вербальном уровне. Одним из немногих способов провести оценку уровня знаний, представлений и базовых бытовых ориентировок, в таком случае, остаётся психолого-педагогическое наблюдение за косвенными признаками уровня развития и интерпретация этих признаков по требуемым разделам.</w:t>
      </w:r>
    </w:p>
    <w:p>
      <w:pPr>
        <w:pStyle w:val="Style17"/>
        <w:spacing w:lineRule="auto" w:line="360" w:before="0" w:after="0"/>
        <w:ind w:left="426" w:firstLine="567"/>
        <w:contextualSpacing/>
        <w:jc w:val="both"/>
        <w:rPr>
          <w:rFonts w:ascii="Times New Roman" w:hAnsi="Times New Roman" w:cs="Times New Roman"/>
          <w:sz w:val="28"/>
          <w:szCs w:val="28"/>
        </w:rPr>
      </w:pPr>
      <w:r>
        <w:rPr>
          <w:rFonts w:cs="Times New Roman" w:ascii="Times New Roman" w:hAnsi="Times New Roman"/>
          <w:sz w:val="28"/>
          <w:szCs w:val="28"/>
        </w:rPr>
        <w:t>Для установления соответствия между получаемыми данными и целями наблюдения стоит ответить на основной формирующий вопрос: на сколько наблюдаемый процесс существенен по отношению к цели проводимого наблюдения? Таким образом, установив целесообразность как основную характеристику диагностической работы, невозможной без наличия достаточного объёма, упорядоченных знаний и опыта их практического применения. Большое значение имеет также описательно-аналитический блок: формирующие выводы.</w:t>
      </w:r>
    </w:p>
    <w:p>
      <w:pPr>
        <w:pStyle w:val="Style17"/>
        <w:spacing w:lineRule="auto" w:line="360" w:before="0" w:after="0"/>
        <w:ind w:left="426" w:firstLine="567"/>
        <w:contextualSpacing/>
        <w:jc w:val="both"/>
        <w:rPr>
          <w:rFonts w:ascii="Times New Roman" w:hAnsi="Times New Roman" w:cs="Times New Roman"/>
          <w:sz w:val="28"/>
          <w:szCs w:val="28"/>
        </w:rPr>
      </w:pPr>
      <w:r>
        <w:rPr>
          <w:rFonts w:cs="Times New Roman" w:ascii="Times New Roman" w:hAnsi="Times New Roman"/>
          <w:sz w:val="28"/>
          <w:szCs w:val="28"/>
        </w:rPr>
        <w:t>Систематическое и планомерное обновление знаний, получение практики наблюдения и описания наблюдаемых событий, позволит сформировать библиотеку функциональных умений, содержательно соответствующих современным требованием к оперативности и точности психолого-педагогического сопровождения коррекционного процесса.</w:t>
      </w:r>
    </w:p>
    <w:p>
      <w:pPr>
        <w:pStyle w:val="Style17"/>
        <w:spacing w:lineRule="auto" w:line="360" w:before="0" w:after="0"/>
        <w:ind w:left="426"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center" w:pos="5102" w:leader="none"/>
          <w:tab w:val="right" w:pos="9638" w:leader="none"/>
        </w:tabs>
        <w:spacing w:lineRule="auto" w:line="36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numPr>
          <w:ilvl w:val="0"/>
          <w:numId w:val="1"/>
        </w:numPr>
        <w:spacing w:lineRule="auto" w:line="360" w:before="0" w:after="0"/>
        <w:ind w:left="567" w:hanging="567"/>
        <w:rPr>
          <w:rFonts w:ascii="Times New Roman" w:hAnsi="Times New Roman" w:cs="Times New Roman"/>
          <w:sz w:val="28"/>
          <w:szCs w:val="28"/>
        </w:rPr>
      </w:pPr>
      <w:r>
        <w:rPr>
          <w:rFonts w:cs="Times New Roman" w:ascii="Times New Roman" w:hAnsi="Times New Roman"/>
          <w:sz w:val="28"/>
          <w:szCs w:val="28"/>
        </w:rPr>
        <w:t>Айрес, Э. Дж.</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Ребёнок и сенсорная интеграция. Понимание скрытых проблем развития /  Э. Дж. Айрес; </w:t>
      </w:r>
      <w:bookmarkStart w:id="0" w:name="_Hlk177377737"/>
      <w:r>
        <w:rPr>
          <w:rFonts w:cs="Times New Roman" w:ascii="Times New Roman" w:hAnsi="Times New Roman"/>
          <w:sz w:val="28"/>
          <w:szCs w:val="28"/>
        </w:rPr>
        <w:t>[пер. с англ. Юлии Даре]</w:t>
      </w:r>
      <w:bookmarkEnd w:id="0"/>
      <w:r>
        <w:rPr>
          <w:rFonts w:cs="Times New Roman" w:ascii="Times New Roman" w:hAnsi="Times New Roman"/>
          <w:sz w:val="28"/>
          <w:szCs w:val="28"/>
        </w:rPr>
        <w:t>. – 5-е изд. – М. : Теревинф, 2021. – 272 с. ISBN 978-5-4212-0442-8</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ыготский, Лев Семёнович</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Мышление и речь : психологические исследования / Л. С. Выготский [предисл. Л. Ф. Обуховой]. – М. : Издательство «Национальное образование», 2021. – 368 с. – (Антология мировой педагогики).</w:t>
      </w:r>
    </w:p>
    <w:p>
      <w:pPr>
        <w:pStyle w:val="Normal"/>
        <w:spacing w:lineRule="auto" w:line="360" w:before="0" w:after="0"/>
        <w:ind w:left="720" w:hanging="0"/>
        <w:rPr/>
      </w:pPr>
      <w:r>
        <w:rPr>
          <w:rFonts w:cs="Times New Roman" w:ascii="Times New Roman" w:hAnsi="Times New Roman"/>
          <w:sz w:val="28"/>
          <w:szCs w:val="28"/>
        </w:rPr>
        <w:t>978-5-4454-0723-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sz w:val="28"/>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r.igor.bru.bru@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2:23:00Z</dcterms:created>
  <dc:creator>User</dc:creator>
  <dc:description/>
  <cp:keywords/>
  <dc:language>en-US</dc:language>
  <cp:lastModifiedBy>Ольга Викторовна Бруслова</cp:lastModifiedBy>
  <dcterms:modified xsi:type="dcterms:W3CDTF">2024-09-30T12:23:00Z</dcterms:modified>
  <cp:revision>2</cp:revision>
  <dc:subject/>
  <dc:title/>
</cp:coreProperties>
</file>