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етодическая цель: </w:t>
      </w:r>
      <w:r>
        <w:rPr>
          <w:sz w:val="28"/>
          <w:szCs w:val="28"/>
        </w:rPr>
        <w:t>показать посещающим занятие способы совершенствования учебной работы при проведении практ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АЯ КАРТА ЗАНЯТИЯ № 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ля практических занятий и ЛПЗ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о дисциплине: </w:t>
      </w:r>
      <w:r>
        <w:rPr>
          <w:sz w:val="28"/>
          <w:szCs w:val="28"/>
        </w:rPr>
        <w:t>«Бухгалтерский учет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Типы хозяйственных операций и их влияние на бухгалтерский баланс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именование работы: </w:t>
      </w:r>
      <w:r>
        <w:rPr>
          <w:sz w:val="28"/>
          <w:szCs w:val="28"/>
        </w:rPr>
        <w:t>Отражение изменений в балансе под влиянием хозяйственных операци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ид занятия: </w:t>
      </w:r>
      <w:r>
        <w:rPr>
          <w:sz w:val="28"/>
          <w:szCs w:val="28"/>
        </w:rPr>
        <w:t>практическое занят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етод проведения: </w:t>
      </w:r>
      <w:r>
        <w:rPr>
          <w:sz w:val="28"/>
          <w:szCs w:val="28"/>
        </w:rPr>
        <w:t>проблемное обучение – решение практических пробле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Форма организации: </w:t>
      </w:r>
      <w:r>
        <w:rPr>
          <w:sz w:val="28"/>
          <w:szCs w:val="28"/>
        </w:rPr>
        <w:t>работа в микро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разователь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умственной деятельности студ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имания студентов к учебному материалу, возбуждение познавательного интереса, усиление его практической направл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систематизация личностного и группового взаимодействия, направленного на достижение познавательных и практических ц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участию в дискуссиях и обсужде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применять полученные знания на прак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чности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задач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тудент должен знать основные правила составления бухгалтерского баланса, его строение; типы изменений баланса под влиянием хозяйственных операций: активный и пассивный, активно-пассивный в сторону увеличения и активно-пассивный в сторону умень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Воспитательная и развивающ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левых усилий в уч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аргументировать собственное мн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коллективизма, уверенности в собственных сил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ворческой личности будущего специалиста, сочетающего профессионализм, организаторские способности, самостоятель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и логического мыш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выявление уровня согласованности, личностной вовлеченности, гармоничного сочетания и взаимной обусловленности действий студентов в ходе группов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беспечение упорядоченности, собранности, планомерности, подчиненности определенному порядку выполнения работы для достижения положительного результа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установление единых целей и обеспечение формирования общей мотивации студентов в ходе совмест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оценивать письменные работы товари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ждисциплинарные связ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беспечивающие: </w:t>
      </w:r>
      <w:r>
        <w:rPr>
          <w:sz w:val="28"/>
          <w:szCs w:val="28"/>
        </w:rPr>
        <w:t>математи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беспечиваемые: </w:t>
      </w:r>
      <w:r>
        <w:rPr>
          <w:sz w:val="28"/>
          <w:szCs w:val="28"/>
        </w:rPr>
        <w:t>Бухгалтерский учет, Налоговый учет, Анализ финансово-хозяйственной деятельности, Ау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обеспечения занятия № 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лядные пособия, раздаточный материал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(слайды 1-25 (прил.1)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очки с заданиями для выполнения по группам (прил. 2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нк ответов (прил. 3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выполнения практических работ (прил. 4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нк бухгалтерского баланса предприятия (прил. 5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практической работы (прил. 6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очный лист (прил. 7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ы (прил. 8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тест, составленный в программ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(прил. 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средства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система, средства вычислительной техни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Учебные места для практических занятий: </w:t>
      </w:r>
      <w:r>
        <w:rPr>
          <w:sz w:val="28"/>
          <w:szCs w:val="28"/>
        </w:rPr>
        <w:t>4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тература: </w:t>
      </w:r>
      <w:r>
        <w:rPr>
          <w:sz w:val="28"/>
          <w:szCs w:val="28"/>
        </w:rPr>
        <w:t xml:space="preserve">Кравченко Г.Н. Теория бухгалтерского учета: Учебное пособие./ Г.Н. Кравченко. – М.: Ростов н/Д: Феникс, 2007. – стр. 80-85; Сборник задач по бухгалтерскому учету с решениями: Учебное пособие./ М.М. Антипова, И.В. Воронова, Т.Н. Елки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>.// под ред. А.Д.Ларионова.- 4-е изд., перераб. и доп.- М.: ТК Велби, Проспект, 2007.- стр. 15-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занят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 (мин.)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i/>
                <w:sz w:val="28"/>
                <w:szCs w:val="28"/>
              </w:rPr>
              <w:t>Организационный момент: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Приветствие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! Здравствуйте, уважаемые гости!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Контроль посещаемости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, кто отсутствует?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 Проверка готовности аудитории к занятию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ия к занятию готова?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i/>
                <w:sz w:val="28"/>
                <w:szCs w:val="28"/>
              </w:rPr>
              <w:t xml:space="preserve">Вступительное слово преподавателя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Ребята, на прошлых занятиях мы с вами изучили тему «Бухгалтерский баланс», научились его составлять, узнали, какие существуют типы изменения бухгалтерского баланса под влиянием хозяйственных операци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Наше занятие организовано следующим образом: по моему предварительному заданию вы разбились на четыре группы и выбрали представителя (назовем его «магистр науки» и попросим надеть специальную шляпу магистра). Магистр должен быть не только представителем группы, но и следить за порядком внутри нее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На ваших столах находится указатель с номером – это и будет номер вашей группы. Также вы можете видеть все необходимые принадлежности для работы, для помощи у каждого есть бланк бухгалтерского баланса; ручки с красной постой вам понадобятся в конце занятия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Контроль успеваемости студентов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вам предстоит выполнить практическую работу. Но для того, чтобы сделать это успешно, необходимо вспомнить пройденный материал, а мне проверить степень вашей готовности к уроку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00" w:hanging="5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1. </w:t>
            </w:r>
            <w:r>
              <w:rPr>
                <w:sz w:val="28"/>
                <w:szCs w:val="28"/>
              </w:rPr>
              <w:t>Опрос с применением проблемного метода (прил. 1, слайды  1-6);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>Известный русский бухгалтер Иван Ахматов при определении влияния хозяйственных операций на бухгалтерский баланс и определении двойной записи все операции объединил в четыре типа. Определите, к какому типу относится каждое высказывание и объясните операции, описывающие его: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 xml:space="preserve">Первый тип: «Когда что-нибудь приходит или выходит». 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 есть какие-нибудь мысли…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: 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или товары от поставщиков на сумму 10000 руб. 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 xml:space="preserve">Второй тип: «Когда с одной стороны что-нибудь поступает, а с другой ничего не выходит». 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и соображения…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: 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ислены на расчетный счет деньги из кассы в размере 20000 руб.; 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>Третий тип: «Когда ничего не приходит, а что-нибудь выходит»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: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а с расчетного счета задолженность бюджету по налогам и сборам в сумме 5000 руб.;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>Четвертый тип: «Когда ничего не приходит и не выходит».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>Пожалуйста…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: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>Часть нераспределенной прибыли (50000 руб.) направлена на формирование резерва предстоящих расходов;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00" w:hanging="540"/>
              <w:jc w:val="both"/>
              <w:rPr/>
            </w:pPr>
            <w:r>
              <w:rPr>
                <w:b/>
                <w:sz w:val="28"/>
                <w:szCs w:val="28"/>
              </w:rPr>
              <w:t>3.2. Письменная работа по карточкам (прил. 1, слайды 7-8; прил. 2, прил. 3);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>Теперь давайте посмотрим, как вы умеете работать в группе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й представитель от группы пусть подойдет и выберет карточку для работы в микрогруппе, в которой будет следующее задание: 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 xml:space="preserve">По указанному типу изменения бухгалтерского баланса под влиянием хозяйственной операции и статьям, затронутым данным изменением, необходимо восстановить эту хозяйственную операцию. 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>Например: 1 тип изменения баланса, активный,; затронутые статьи «Касса» и «Расчетный счет». Восстанавливаем хозяйственную операцию: «Получены в кассу с расчетного счета денежные средства на выдачу заработной платы – 50000 руб.»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 вы должны выполнять вместе,  представитель должен следить за порядком в группе. Оформлять решение следует в бланке ответов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полнение задания вам отводится 3-4 минуты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начнем…</w:t>
            </w:r>
          </w:p>
          <w:p>
            <w:pPr>
              <w:pStyle w:val="Normal"/>
              <w:ind w:firstLine="9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очка № 1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/>
            </w:pPr>
            <w:r>
              <w:rPr>
                <w:sz w:val="28"/>
                <w:szCs w:val="28"/>
              </w:rPr>
              <w:t>3 тип (А-П (+)): статьи «Расчетный счет», «Расчеты по краткосрочным кредитам и займам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/>
            </w:pPr>
            <w:r>
              <w:rPr>
                <w:sz w:val="28"/>
                <w:szCs w:val="28"/>
              </w:rPr>
              <w:t>1 тип (А): статьи «Расчетный счет», «Расчеты с покупателями и заказчиками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/>
            </w:pPr>
            <w:r>
              <w:rPr>
                <w:sz w:val="28"/>
                <w:szCs w:val="28"/>
              </w:rPr>
              <w:t>4 тип (А-П (-)):статьи «Расчетный счет», «Расчеты с поставщиками и подрядчиками».</w:t>
            </w:r>
          </w:p>
          <w:p>
            <w:pPr>
              <w:pStyle w:val="Normal"/>
              <w:ind w:firstLine="9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очка № 2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/>
            </w:pPr>
            <w:r>
              <w:rPr>
                <w:sz w:val="28"/>
                <w:szCs w:val="28"/>
              </w:rPr>
              <w:t>2 тип (П ): статьи «Резерв на предстоящие отпуска работников», «Расчеты с персоналом по оплате труда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/>
            </w:pPr>
            <w:r>
              <w:rPr>
                <w:sz w:val="28"/>
                <w:szCs w:val="28"/>
              </w:rPr>
              <w:t>1 тип (А): статьи «Расчетный счет», «Расчеты с покупателями и заказчиками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ип (А-П (-)):статьи «Расчетный счет», «Расчеты по долгосрочным кредитам и займам».</w:t>
            </w:r>
          </w:p>
          <w:p>
            <w:pPr>
              <w:pStyle w:val="Normal"/>
              <w:ind w:firstLine="9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очка № 3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/>
            </w:pPr>
            <w:r>
              <w:rPr>
                <w:sz w:val="28"/>
                <w:szCs w:val="28"/>
              </w:rPr>
              <w:t>1 тип (А): статьи «Сырье и материалы», «Расчеты с подотчетными лицами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/>
            </w:pPr>
            <w:r>
              <w:rPr>
                <w:sz w:val="28"/>
                <w:szCs w:val="28"/>
              </w:rPr>
              <w:t>3 тип (А-П (+)): статьи «Покупные полуфабрикаты», «Расчеты с поставщиками и подрядчиками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ип (А-П (-)):статьи «Расчетный счет», «Расчеты по краткосрочным кредитам и займам».</w:t>
            </w:r>
          </w:p>
          <w:p>
            <w:pPr>
              <w:pStyle w:val="Normal"/>
              <w:ind w:firstLine="9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очка № 4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260" w:leader="none"/>
                <w:tab w:val="left" w:pos="1300" w:leader="none"/>
              </w:tabs>
              <w:ind w:left="1260" w:hanging="360"/>
              <w:jc w:val="both"/>
              <w:rPr/>
            </w:pPr>
            <w:r>
              <w:rPr>
                <w:sz w:val="28"/>
                <w:szCs w:val="28"/>
              </w:rPr>
              <w:t>4 тип (А-П (-)): статьи «Расчетный счет», «Расчеты с персоналом по оплате труда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  <w:tab w:val="left" w:pos="1300" w:leader="none"/>
              </w:tabs>
              <w:ind w:left="1260" w:hanging="360"/>
              <w:jc w:val="both"/>
              <w:rPr/>
            </w:pPr>
            <w:r>
              <w:rPr>
                <w:sz w:val="28"/>
                <w:szCs w:val="28"/>
              </w:rPr>
              <w:t>2 тип (П ): статьи «Прибыль», «Резервный капитал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60" w:leader="none"/>
                <w:tab w:val="left" w:pos="1300" w:leader="none"/>
              </w:tabs>
              <w:ind w:left="1260" w:hanging="360"/>
              <w:jc w:val="both"/>
              <w:rPr/>
            </w:pPr>
            <w:r>
              <w:rPr>
                <w:sz w:val="28"/>
                <w:szCs w:val="28"/>
              </w:rPr>
              <w:t>1 тип (А): статьи «Касса», «Расчеты с подотчетными лицами»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3.3. Самопроверка результатов (прил. 1, слайды  9-12)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оверим…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кой команды карточка под номером 1?..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кой команды карточка под номером 2?..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кой команды карточка под номером 3?..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кой команды карточка под номером 4?..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, вы хорошо справились с заданиями и к практической работе готовы. Прошу вас, отложить карточки и бланки ответов на край стола, я их соберу, чтобы позже оценить. 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i/>
                <w:sz w:val="28"/>
                <w:szCs w:val="28"/>
              </w:rPr>
              <w:t xml:space="preserve"> Сообщение наименования работы. Постановка целей и задач занятия (прил. 1, слайды 13-14 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Сегодня мы научимся отражать в структуре бухгалтерского баланса изменения, вызванные хозяйственными операциями, а также определять как влияние каждой операции скажется на валюте баланса, выполнив практическую работу «Отражение изменений в бухгалтерском балансе под влиянием хозяйственных операций». Эти знания и умения являются одними из самых значимых в теории бухгалтерского учета. Они помогут вам в изучении одного из главных вопросов бухгалтерского учета – двойной записи, что в конечном итоге поможет вам и при изучении таких дисциплин, как «Бухгалтерский учет», «Налоговый учет», «Анализ финансово-хозяйственной деятельности», «Аудит» и др., и, конечно же, вам это поможет в вашей будущей практической деятельности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девизом нашего сегодняшнего практического занятия мною выбрана русская пословиц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когда не знаешь, на что способе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в деле себя не испробуешь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b/>
                <w:i/>
                <w:sz w:val="28"/>
                <w:szCs w:val="28"/>
              </w:rPr>
              <w:t>Ознакомление студентов с общими сведениями (работа с рабочими тетрадями (прил. 4)) 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 вы будете выполнять в рабочих тетрадях, практическая работа № 3, стр. 15.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b/>
                <w:i/>
                <w:sz w:val="28"/>
                <w:szCs w:val="28"/>
              </w:rPr>
              <w:t>Выдача заданий студентам, разъяснение порядка выполнения работы (прил. 1, слайды 15-20, прил. 4).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b/>
                <w:i/>
                <w:sz w:val="28"/>
                <w:szCs w:val="28"/>
              </w:rPr>
              <w:t>Самостоятельная работа студентов под руководством преподавателя</w:t>
            </w:r>
          </w:p>
          <w:p>
            <w:pPr>
              <w:pStyle w:val="Normal"/>
              <w:ind w:left="900" w:hanging="540"/>
              <w:jc w:val="both"/>
              <w:rPr/>
            </w:pPr>
            <w:r>
              <w:rPr>
                <w:b/>
                <w:sz w:val="28"/>
                <w:szCs w:val="28"/>
              </w:rPr>
              <w:t>7.1. Отразить изменения в бухгалтерском балансе сельскохозяйственного предприятия, вызываемые хозяйственными операциями за февраль отчетного года, определить тип изменений и составить бухгалтерский баланс на 1 марта отчетного года;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данное задание вам необходимо, руководствуясь методическими указаниями № 1 на стр. 16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 прошу выполнять только ручкой с синей пастой.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>Посмотрите, пожалуйста, на экран…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е необходимо в данной таблице на стр. 17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ивая содержание каждой операции, и сопоставляя ее с балансом сельскохозяйственного предприятия на 1 февраля отчетного года, следует указать в графе 3 данной таблицы номер хозяйственной операции. В графе 4 указать сумму изменения. Если операция увеличивает сумму статьи, то ставится знак «+», если уменьшает, то, соответственно, знак «-». В графе 5 необходимо рассчитать сумму по каждой статье на 1 марта отчетного года. Затем подсчитать строку «итого» по графам «4», «5».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>Например, если бы за месяц на предприятии была только одна операция: Перечислено с расчетного счета в погашение задолженности персоналу по оплате труда – 10000 руб., то решение было бы следующим: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фе «3» указываем цифру «1». В графах «4» по статьям «Расчетный счет» и «Расчеты с персоналом по оплате труда» указываем, соответственно, « - 10000». В графах «5» по данным строкам получается, соответственно, 45000 и 10000 руб. При подсчете валюта баланса на 1 марта отчетного года получится 593000 руб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нятно? Приступайте к решению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00" w:hanging="540"/>
              <w:jc w:val="both"/>
              <w:rPr/>
            </w:pPr>
            <w:r>
              <w:rPr>
                <w:b/>
                <w:sz w:val="28"/>
                <w:szCs w:val="28"/>
              </w:rPr>
              <w:t>7.2. Определить валюту бухгалтерского баланса сельскохозяйственного предприятия после каждой хозяйственной операции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спели справиться с первым заданием?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упаем к выполнению задания № 2.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>Задание выполнять следует в таблице на стр. 18, руководствуясь методическими указаниями на стр. 18.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>Каждая хозяйственная операция, происходящая на предприятии, вносит свои изменения в валюту бухгалтерского баланса. В графе «3» укажите, к какому типу изменения бухгалтерского баланса влечет каждая из операций и в графе «4» укажите, какой становится валюта баланса после ее влияния. В конечном счете, в итоге вы должны прийти к сумме, которая у вас получилась в решении задания № 1 по данным на 1 марта отчетного года.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 xml:space="preserve">В выводе укажите, какие операции увеличили валюту баланса, какие уменьшили и какие оставили неизменной. 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упайте…</w:t>
            </w:r>
          </w:p>
          <w:p>
            <w:pPr>
              <w:pStyle w:val="Normal"/>
              <w:ind w:left="90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8. </w:t>
            </w:r>
            <w:r>
              <w:rPr>
                <w:b/>
                <w:i/>
                <w:sz w:val="28"/>
                <w:szCs w:val="28"/>
              </w:rPr>
              <w:t>Проверка студентами правильности выполнения практической работы:</w:t>
            </w:r>
          </w:p>
          <w:p>
            <w:pPr>
              <w:pStyle w:val="Normal"/>
              <w:ind w:left="900" w:hanging="540"/>
              <w:jc w:val="both"/>
              <w:rPr/>
            </w:pPr>
            <w:r>
              <w:rPr>
                <w:b/>
                <w:sz w:val="28"/>
                <w:szCs w:val="28"/>
              </w:rPr>
              <w:t>8.1. Обсуждение решения практических заданий (прил. 1, слайды  21-22);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ы, прошу вас собрать рабочие тетради у своей группы и обменять их на тетради другой группы.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 xml:space="preserve">Проверку правильности выполнения практической работы вы будете производить сами у друг друга. Для этого, пожалуйста, возьмите ручки с красной постой. 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у вы будете производить под моим руководством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на экран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ind w:left="900" w:hanging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00" w:hanging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. Оценивание работ на основании разработанных критериев (прил. 6) в оценочных листах (прил. 1, слайд 23; прил. 7).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>А теперь на основании разработанных мной критериев оценивания (они лежат у вас на столе и отражены на экране) проставьте, пожалуйста, оценки и укажите свою фамилию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ивания практической работ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задание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Неправильно определен тип изменения бухгалтерского баланса под влиянием хозяйственной операции, что повлекло за собой искажение валюты бухгалтерского баланса – минус 1 балл.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Неверно проставлен знак в графе «4», что повлекло за собой искажение валюты баланса – минус 1 балл.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Арифметическая ошибка в подсчетах – минус 0,5 балла.</w:t>
            </w:r>
          </w:p>
          <w:p>
            <w:pPr>
              <w:pStyle w:val="Normal"/>
              <w:ind w:left="90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задание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Неверно определен тип изменения бухгалтерского баланса под влиянием хозяйственной операции в графе «3» - минус 0,5 балла.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Неправильно подсчитана сумма в графе «4»: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одной строке – минус 0,5 балла;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нескольким строкам или в целом – минус 1 балл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 xml:space="preserve">Итоговая сумма снижения баллов определяется путем сложения всех снижений. 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шло, все успели?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анд,  проставьте оценки на оценочных листах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истры, пожалуйста, огласите оценки. 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</w:rPr>
              <w:t>Оценки не окончательные, они могут быть откорректированы с учетом моих поправок к исправлениям, а также ваших правильных ответов и степени активности на уроке.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рите тетради и положите их на край стола.</w:t>
            </w:r>
          </w:p>
          <w:p>
            <w:pPr>
              <w:pStyle w:val="Normal"/>
              <w:ind w:left="90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9. </w:t>
            </w:r>
            <w:r>
              <w:rPr>
                <w:b/>
                <w:i/>
                <w:sz w:val="28"/>
                <w:szCs w:val="28"/>
              </w:rPr>
              <w:t>Итоговая самостоятельная работа студентов с тестами (при остатке времени)(прил. 1, слайд 24)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9.1. Выдача задания (прил. 8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9.2. Обсуждение правильных ответов при помощи компьютерного теста, составленного в программе </w:t>
            </w:r>
            <w:r>
              <w:rPr>
                <w:b/>
                <w:sz w:val="28"/>
                <w:szCs w:val="28"/>
                <w:lang w:val="en-US"/>
              </w:rPr>
              <w:t>M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ower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oi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рил. 9, слайды  1-14)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b/>
                <w:i/>
                <w:sz w:val="28"/>
                <w:szCs w:val="28"/>
              </w:rPr>
              <w:t xml:space="preserve">Домашнее задание: </w:t>
            </w:r>
            <w:r>
              <w:rPr>
                <w:sz w:val="28"/>
                <w:szCs w:val="28"/>
              </w:rPr>
              <w:t>повторить основные термины из темы «Общая характеристика предмета бухгалтерского учета. Методологическая основа бухгалтерского учета» (прил. 1, слайд 25)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  <w:r>
        <w:br w:type="page"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иложение 2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и для выполнения задания по группа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указанному типу изменения бухгалтерского баланса под влиянием хозяйственных операций и статьям, затронутым данным изменением, необходимо восстановить эту хозяйственную операц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3 тип (А-П (+)): статьи «Расчетный счет», «Расчеты по краткосрочным кредитам и займам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1 тип (А): статьи «Расчетный счет», «Расчеты с покупателями и заказчиками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4 тип (А-П (-)):статьи «Расчетный счет», «Расчеты с поставщиками и подрядчикам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указанному типу изменения бухгалтерского баланса под влиянием хозяйственных операций и статьям, затронутым данным изменением, необходимо восстановить эту хозяйственную операц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2 тип (П ): статьи «Резерв на предстоящие отпуска работников», «Расчеты с персоналом по оплате труда»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1 тип (А): статьи «Расчетный счет», «Расчеты с покупателями и заказчиками»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4 тип (А-П (-)):статьи «Расчетный счет», «Расчеты по долгосрочным кредитам и займ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указанному типу изменения бухгалтерского баланса под влиянием хозяйственных операций и статьям, затронутым данным изменением, необходимо восстановить эту хозяйственную операц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1 тип (А): статьи «Сырье и материалы», «Расчеты с подотчетными лицами»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3 тип (А-П (+)): статьи «Покупные полуфабрикаты», «Расчеты с поставщиками и подрядчиками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4 тип (А-П (-)):статьи «Расчетный счет», «Расчеты по краткосрочным кредитам и займам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4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указанному типу изменения бухгалтерского баланса под влиянием хозяйственных операций и статьям, затронутым данным изменением, необходимо восстановить эту хозяйственную операц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4 тип (А-П (-)): статьи «Расчетный счет», «Расчеты с персоналом по оплате труда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тип (П ): статьи «Прибыль», «Резервный капитал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тип (А): статьи «Касса», «Расчеты с подотчетными лицами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3.</w:t>
      </w:r>
    </w:p>
    <w:p>
      <w:pPr>
        <w:pStyle w:val="Normal"/>
        <w:ind w:left="720"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1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___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хозяйственной оп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иложение 4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иска из рабочей тетради для выполнения практических рабо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Тема: </w:t>
      </w:r>
      <w:r>
        <w:rPr>
          <w:sz w:val="28"/>
          <w:szCs w:val="28"/>
        </w:rPr>
        <w:t>«Типы хозяйственных операций и их влияние на бухгалтерский баланс»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именование занятия:</w:t>
      </w:r>
      <w:r>
        <w:rPr>
          <w:sz w:val="28"/>
          <w:szCs w:val="28"/>
        </w:rPr>
        <w:t xml:space="preserve"> Отражение изменений в балансе под влиянием хозяйственных операци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зан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воение типов изменения в бухгалтерском балансе под влиянием хозяйственных опер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логического мышления и чувства ответственности за правильное отражение изменений в балансе под влиянием хозяйственных операци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тводимое время:</w:t>
      </w:r>
      <w:r>
        <w:rPr>
          <w:sz w:val="28"/>
          <w:szCs w:val="28"/>
        </w:rPr>
        <w:t xml:space="preserve"> 2 часа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рабочего места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вычислительной техники, бланк бухгалтерского баланса, канцелярские принадлежнос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знакомиться с условием задания № 1  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учить методические указания  № 1 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полнить задание № 1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знакомиться с условием задания № 2  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ь методические указания  № 2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полнить задание № 2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и методические указания по их выполнению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разить изменения в бухгалтерском балансе сельскохозяйственного предприятия, вызываемые хозяйственными операциями за февраль отчетного года, определить тип изменений и составить бухгалтерский баланс на 1 марта отчетного год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ходные данны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Баланс сельскохозяйственного предприятия на 1 февраля отчетного года:</w:t>
      </w:r>
      <w:r>
        <w:br w:type="page"/>
      </w:r>
    </w:p>
    <w:p>
      <w:pPr>
        <w:pStyle w:val="Normal"/>
        <w:jc w:val="both"/>
        <w:rPr/>
      </w:pPr>
      <w:r>
        <w:rPr/>
        <w:t>Актив                                                                                                              Пасси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56"/>
        <w:gridCol w:w="2622"/>
        <w:gridCol w:w="216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завершенное производ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сырье и материа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капит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с персоналом по оплате тру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с поставщика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0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0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Хозяйственные операции сельскохозяйственного предприятия за фев</w:t>
      </w:r>
      <w:r>
        <w:rPr/>
        <w:t>раль отчетного го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п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о с расчетного счета в кассу на выплату заработной пл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из кассы заработная пла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о с расчетного счета в погашение задолженности поставщи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ырье от поставщи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едены отчисления из прибыли в резервный капит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№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ять  влияние  хозяйственных операций на изменение баланса следует в рабочей тетради,  в   приведенной ниже таблице. Осмысливая содержание каждой операции, и сопоставляя ее с балансом  сельскохозяйственного предприятия на 1 февраля отчетного года, следует указать в графе 3 этой таблицы номер хозяйственной  операции. Определение влияния всех хозяйственных операций на формирование общей суммы баланса и его отдельных статей выполняется также в  данной таблице.  Основой для этого служат данные вступительного баланса и хозяйственные операции за феврал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ухгалтерском балансе сельскохозяйственного предприятия, вызываемые хозяйственными операциями за февраль отчетного года, и баланс на 1 марта отчетного года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92"/>
        <w:gridCol w:w="968"/>
        <w:gridCol w:w="1418"/>
        <w:gridCol w:w="1193"/>
        <w:gridCol w:w="2429"/>
        <w:gridCol w:w="1239"/>
        <w:gridCol w:w="1101"/>
        <w:gridCol w:w="1378"/>
        <w:gridCol w:w="1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 (+;-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3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2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 (+;-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3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ое производ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хозяйственное сырье и материа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капит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с персоналом по оплате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с поставщик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ипы   хозяйственных операции, оказывающие влияние на изменение общей суммы и отдельных статей актива и пассива баланса и сумму баланса после каждой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Условия для выполнения задан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уются данные  баланса сельскохозяйственного предприятия на 1 февраля отчетного года и приведенные  хозяйственные операции за февраль  отчетно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зяйственные операции за  февраль отчетного года </w:t>
      </w:r>
    </w:p>
    <w:p>
      <w:pPr>
        <w:pStyle w:val="Normal"/>
        <w:jc w:val="center"/>
        <w:rPr/>
      </w:pPr>
      <w:r>
        <w:rPr/>
        <w:t>и их влияние на изменение общей суммы балан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251"/>
        <w:gridCol w:w="1408"/>
        <w:gridCol w:w="1592"/>
      </w:tblGrid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хозяйственных операц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оп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баланса после каждой операции, тыс. руб.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с расчетного счета в кассу на выплату заработной пл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из кассы заработная пл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о с расчетного счета в погашение задолженности поставщи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ырье от поставщ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ы отчисления из прибыли в резервный капит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Выводы: 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№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ипы хозяйственных операций  (графа 3) следует на основе следующей информ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Первый тип</w:t>
      </w:r>
      <w:r>
        <w:rPr>
          <w:sz w:val="28"/>
          <w:szCs w:val="28"/>
        </w:rPr>
        <w:t xml:space="preserve"> операций вызывает изменения только в активе баланса. При этом общая сумма баланса не меня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торой тип</w:t>
      </w:r>
      <w:r>
        <w:rPr>
          <w:sz w:val="28"/>
          <w:szCs w:val="28"/>
        </w:rPr>
        <w:t xml:space="preserve"> операций вызывает изменения только в пассиве баланса. При этом общая сумма баланса также не меня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ретий тип</w:t>
      </w:r>
      <w:r>
        <w:rPr>
          <w:sz w:val="28"/>
          <w:szCs w:val="28"/>
        </w:rPr>
        <w:t xml:space="preserve"> операций вызывает изменения одновременно по активу и пассиву баланса в сторону увеличения сумм по отдельным его статьям и общих итог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Четвертый тип</w:t>
      </w:r>
      <w:r>
        <w:rPr>
          <w:sz w:val="28"/>
          <w:szCs w:val="28"/>
        </w:rPr>
        <w:t xml:space="preserve"> операций вызывает изменения одновременно по активу и пассиву балансов в сторону уменьшения сумм по отдельным его статьям и общих ито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лнив графу 3, перейдите к заполнению графы 4, для чего можно использовать решение задания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авленной таблице необходимо сделать соответствующие выводы об изменениях в балан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______________________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 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УХГАЛТЕРСКИЙ  БАЛАНС</w:t>
      </w:r>
    </w:p>
    <w:p>
      <w:pPr>
        <w:pStyle w:val="Normal"/>
        <w:jc w:val="center"/>
        <w:rPr/>
      </w:pPr>
      <w:r>
        <w:rPr>
          <w:sz w:val="22"/>
          <w:szCs w:val="22"/>
        </w:rPr>
        <w:t>на __________________ 20 __ г.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668780" cy="1634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438"/>
                              <w:gridCol w:w="438"/>
                              <w:gridCol w:w="876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28.7pt;mso-wrap-distance-left:9pt;mso-wrap-distance-right:0pt;mso-wrap-distance-top:0pt;mso-wrap-distance-bottom:0pt;margin-top:3.8pt;mso-position-vertical-relative:text;margin-left:33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438"/>
                        <w:gridCol w:w="438"/>
                        <w:gridCol w:w="876"/>
                      </w:tblGrid>
                      <w:tr>
                        <w:trPr/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1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Форма № 1 по ОКУД</w:t>
      </w:r>
    </w:p>
    <w:p>
      <w:pPr>
        <w:pStyle w:val="Normal"/>
        <w:jc w:val="right"/>
        <w:rPr/>
      </w:pPr>
      <w:r>
        <w:rPr/>
        <w:t>Дата (год, месяц, число)</w:t>
      </w:r>
    </w:p>
    <w:p>
      <w:pPr>
        <w:pStyle w:val="Normal"/>
        <w:jc w:val="both"/>
        <w:rPr/>
      </w:pPr>
      <w:r>
        <w:rPr/>
        <w:t>Организация ___________________________________ по ОКПО</w:t>
      </w:r>
    </w:p>
    <w:p>
      <w:pPr>
        <w:pStyle w:val="Normal"/>
        <w:jc w:val="both"/>
        <w:rPr/>
      </w:pPr>
      <w:r>
        <w:rPr/>
        <w:t>Идентификационный номер налогоплательщика                   ИНН</w:t>
      </w:r>
    </w:p>
    <w:p>
      <w:pPr>
        <w:pStyle w:val="Normal"/>
        <w:jc w:val="both"/>
        <w:rPr/>
      </w:pPr>
      <w:r>
        <w:rPr/>
        <w:t>Вид деятельности _____________________________ по ОКВЭД</w:t>
      </w:r>
    </w:p>
    <w:p>
      <w:pPr>
        <w:pStyle w:val="Normal"/>
        <w:jc w:val="both"/>
        <w:rPr/>
      </w:pPr>
      <w:r>
        <w:rPr/>
        <w:t>Организационно-правовая форма / форма собственности ______</w:t>
      </w:r>
    </w:p>
    <w:p>
      <w:pPr>
        <w:pStyle w:val="Normal"/>
        <w:jc w:val="both"/>
        <w:rPr/>
      </w:pPr>
      <w:r>
        <w:rPr/>
        <w:t>______________________________________ по ОКОПФ/ОКФС</w:t>
      </w:r>
    </w:p>
    <w:p>
      <w:pPr>
        <w:pStyle w:val="Normal"/>
        <w:jc w:val="both"/>
        <w:rPr/>
      </w:pPr>
      <w:r>
        <w:rPr/>
        <w:t>Единица измерения: тыс. руб./млн. руб. (ненужное зачеркну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Местонахождение______________________________________________________ (адрес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60"/>
        <w:jc w:val="both"/>
        <w:rPr>
          <w:sz w:val="20"/>
          <w:szCs w:val="20"/>
        </w:rPr>
      </w:pPr>
      <w:r>
        <w:rPr>
          <w:sz w:val="20"/>
          <w:szCs w:val="20"/>
        </w:rPr>
        <w:t>Дата утвержд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665605" cy="3124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3"/>
                            </w:tblGrid>
                            <w:tr>
                              <w:trPr/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24.6pt;mso-wrap-distance-left:9pt;mso-wrap-distance-right:9pt;mso-wrap-distance-top:0pt;mso-wrap-distance-bottom:0pt;margin-top:0.05pt;mso-position-vertical-relative:text;margin-left:342pt;mso-position-horizontal-relative:text">
                <v:fill opacity="0f"/>
                <v:textbox inset="0in,0in,0in,0in">
                  <w:txbxContent>
                    <w:tbl>
                      <w:tblPr>
                        <w:tblW w:w="2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3"/>
                      </w:tblGrid>
                      <w:tr>
                        <w:trPr/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60"/>
        <w:jc w:val="both"/>
        <w:rPr>
          <w:sz w:val="20"/>
          <w:szCs w:val="20"/>
        </w:rPr>
      </w:pPr>
      <w:r>
        <w:rPr>
          <w:sz w:val="20"/>
          <w:szCs w:val="20"/>
        </w:rPr>
        <w:t>Дата отправки (принятия)</w:t>
      </w:r>
    </w:p>
    <w:p>
      <w:pPr>
        <w:pStyle w:val="Normal"/>
        <w:ind w:firstLine="39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1145"/>
        <w:gridCol w:w="1819"/>
        <w:gridCol w:w="1826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начало отчет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ВНЕОБОРОТНЫЕ АКТИВ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ные вложения в материальные ц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госрочные финансовые в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необорот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БОРОТНЫЕ АКТИВ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 отгруженны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бавленную стоимость по приобретенным ценностя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ткосрочные финансовые в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орот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начало отчет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КАПИТАЛ И РЕЗЕРВ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акции, выкупленные у акционер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                         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                         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очный капита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капита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ТОГО по разделу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ДОЛГОСРОЧНЫЕ ОБЯЗАТЕЛЬСТ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ймы и креди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госрочны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ТОГО по разделу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КРАТКОСРОЧНЫЕ ОБЯЗАТЕЛЬСТ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ймы и креди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долженность перед участниками (учредителями) по выплате доходов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расход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ТОГО по разделу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равка о наличии ценностей, учитываемых на забалансовых счета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ованные основные сре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выданны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жилищного фон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Руководитель _________  ______________     Главный бухгалтер  _________ 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одпись)         (расшифровка подписи)                                                            (подпись)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“</w:t>
      </w:r>
      <w:r>
        <w:rPr/>
        <w:t>____” __________________ 200 ___ 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6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ивания практической работы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дание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еправильно определен тип изменения бухгалтерского баланса под влиянием хозяйственной операции, что повлекло за собой искажение валюты бухгалтерского баланса – минус 1 бал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еверно проставлен знак в графе «4», что повлекло за собой искажение валюты баланса – минус 1 бал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Арифметическая ошибка в подсчетах – минус 0,5 балл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еверно определен тип изменения бухгалтерского баланса под влиянием хозяйственной операции в графе «3» - минус 0,5 балл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еправильно подсчитана сумма в графе «4»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о одной строке – минус 0,5 балла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о нескольким строкам или в целом – минус 1 бал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ая сумма снижения баллов определяется путем сложения всех сниж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7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очный лист (команда 1, 2, 3, 4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студен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8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Какая хозяйственная операция одновременно с увеличением итога баланса вызывает улучшение хозяйственной деятельности предприятия?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начислена заработная плата работникам предприятия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зачислена на расчетный счет краткосрочная ссуда банка;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безвозмездно получены основные сред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езультате чего задолженность работникам по заработной плате является источником образования средств?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отсутствия свободных денежных средств в кассе и на расчетном счете в банке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разницы во времени между начислением и выплатой заработной платы;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недостатка других источников образования хозяйственных средств.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й тип изменений баланса валюту баланса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увеличивает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уменьшает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не изменяет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ой тип изменений баланса валюту баланса: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увеличивает;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уменьшает;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не изменяет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тий тип изменений баланса валюту баланса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увеличивает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уменьшает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не изменяет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вертый тип изменений баланса валюту баланса: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увеличивает;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уменьшает;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не изменяет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пределите тип изменений в балансе под влиянием хозяйственной операции «За счет банковского кредита оплачена кредиторская задолженность поставщику»?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активный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пассивный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активно-пассивный в сторону увели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пределите тип изменений в балансе под влиянием хозяйственной операции «В кассу поступила выручка за проданные товары»?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активный;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пассивный;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активно-пассивный в сторону увелич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пределите тип изменений в балансе под влиянием хозяйственной операции «На расчетный счет поступила краткосрочная банковская ссуда»?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активный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пассивный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активно-пассивный в сторону увелич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пределите тип изменений в балансе под влиянием хозяйственной операции «С расчетного счета оплачены взносы на социальное страхование»?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активный;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пассивный;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активно-пассивный в сторону уменьш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Какая формула выражает тип изменения баланса под влиянием хозяйственной операции «Начислена за счет расходов на продажу заработная плата работникам»?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А + Х - Х = П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А + Х = П + Х;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А – Х = П – Х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Какая формула выражает тип изменения баланса под влиянием хозяйственной операции «Из кассы выданы деньги под отчет на командировку»?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А + Х - Х = П;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А = П + Х – Х;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А + Х = П + 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8:10:00Z</dcterms:created>
  <dc:creator>Админ</dc:creator>
  <dc:description/>
  <cp:keywords/>
  <dc:language>en-US</dc:language>
  <cp:lastModifiedBy>User</cp:lastModifiedBy>
  <cp:lastPrinted>2010-09-27T18:59:00Z</cp:lastPrinted>
  <dcterms:modified xsi:type="dcterms:W3CDTF">2024-11-13T04:24:00Z</dcterms:modified>
  <cp:revision>22</cp:revision>
  <dc:subject/>
  <dc:title>РОССИЙСКАЯ ФЕДЕРАЦИЯ</dc:title>
</cp:coreProperties>
</file>