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УПРАВЛЕНИЕ ОБРАЗОВАНИЯ АДМИНИСТРАЦИ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УСТЬ-КАТАВСКОГО ГОРОДСКОГО ОКРУГА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;Times New Roman" w:cs="Times New Roman"/>
          <w:b/>
          <w:b/>
          <w:sz w:val="28"/>
          <w:szCs w:val="28"/>
          <w:lang w:eastAsia="en-US" w:bidi="en-US"/>
        </w:rPr>
      </w:pPr>
      <w:r>
        <w:rPr>
          <w:rFonts w:eastAsia="Andale Sans UI;Arial Unicode MS;Times New Roman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;Times New Roman" w:cs="Times New Roman"/>
          <w:b/>
          <w:b/>
          <w:sz w:val="28"/>
          <w:szCs w:val="28"/>
          <w:lang w:eastAsia="en-US" w:bidi="en-US"/>
        </w:rPr>
      </w:pPr>
      <w:r>
        <w:rPr>
          <w:rFonts w:eastAsia="Andale Sans UI;Arial Unicode MS;Times New Roman" w:cs="Times New Roman" w:ascii="Times New Roman" w:hAnsi="Times New Roman"/>
          <w:b/>
          <w:sz w:val="28"/>
          <w:szCs w:val="28"/>
          <w:lang w:eastAsia="en-US" w:bidi="en-US"/>
        </w:rPr>
        <w:t>МУНИЦИПАЛЬНОЕ АВТОНОМНОЕ УЧРЕЖДЕНИЕ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;Times New Roman" w:cs="Times New Roman"/>
          <w:b/>
          <w:b/>
          <w:sz w:val="28"/>
          <w:szCs w:val="28"/>
          <w:lang w:eastAsia="en-US" w:bidi="en-US"/>
        </w:rPr>
      </w:pPr>
      <w:r>
        <w:rPr>
          <w:rFonts w:eastAsia="Andale Sans UI;Arial Unicode MS;Times New Roman" w:cs="Times New Roman" w:ascii="Times New Roman" w:hAnsi="Times New Roman"/>
          <w:b/>
          <w:sz w:val="28"/>
          <w:szCs w:val="28"/>
          <w:lang w:eastAsia="en-US" w:bidi="en-US"/>
        </w:rPr>
        <w:t>ДОПОЛНИТЕЛЬНОГО ОБРАЗОВАН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;Times New Roman" w:cs="Times New Roman"/>
          <w:b/>
          <w:b/>
          <w:sz w:val="28"/>
          <w:szCs w:val="28"/>
          <w:lang w:eastAsia="en-US" w:bidi="en-US"/>
        </w:rPr>
      </w:pPr>
      <w:r>
        <w:rPr>
          <w:rFonts w:eastAsia="Andale Sans UI;Arial Unicode MS;Times New Roman" w:cs="Times New Roman" w:ascii="Times New Roman" w:hAnsi="Times New Roman"/>
          <w:b/>
          <w:sz w:val="28"/>
          <w:szCs w:val="28"/>
          <w:lang w:eastAsia="en-US" w:bidi="en-US"/>
        </w:rPr>
        <w:t>«ЦЕНТР РАЗВИТИЯ ДОПОЛНИТЕЛЬНОГО ОБРАЗОВАНИЯ ДЕТЕЙ»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uppressAutoHyphens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  <w:tab w:val="left" w:pos="4140" w:leader="none"/>
          <w:tab w:val="left" w:pos="4605" w:leader="none"/>
        </w:tabs>
        <w:suppressAutoHyphens w:val="false"/>
        <w:spacing w:lineRule="auto" w:line="240" w:before="0" w:after="0"/>
        <w:ind w:righ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90" w:leader="none"/>
          <w:tab w:val="left" w:pos="4140" w:leader="none"/>
          <w:tab w:val="left" w:pos="4605" w:leader="none"/>
        </w:tabs>
        <w:suppressAutoHyphens w:val="false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92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537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а на заседан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ого сове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токол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.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 xml:space="preserve">директор МАУДО «ЦРДОД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>Ж.А. Прытко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>Приказ № 104 от 20.08.2024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Style25"/>
        <w:spacing w:lineRule="auto" w:line="240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25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Дополнительная общеобразовательная общеразвивающая программа</w:t>
      </w:r>
    </w:p>
    <w:p>
      <w:pPr>
        <w:pStyle w:val="Style25"/>
        <w:spacing w:lineRule="auto" w:line="240"/>
        <w:jc w:val="center"/>
        <w:rPr/>
      </w:pPr>
      <w:r>
        <w:rPr>
          <w:b/>
          <w:sz w:val="28"/>
          <w:szCs w:val="28"/>
          <w:shd w:fill="FFFFFF" w:val="clear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Занимательный англий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978" w:leader="none"/>
          <w:tab w:val="left" w:pos="191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озраст обучающихся: 5-7 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978" w:leader="none"/>
          <w:tab w:val="left" w:pos="19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: 2 года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Год разработки программы: 2024 г.</w:t>
      </w:r>
    </w:p>
    <w:p>
      <w:pPr>
        <w:pStyle w:val="Style25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5220"/>
      </w:tblGrid>
      <w:tr>
        <w:trPr/>
        <w:tc>
          <w:tcPr>
            <w:tcW w:w="4590" w:type="dxa"/>
            <w:tcBorders/>
            <w:shd w:fill="FFFFFF" w:val="clear"/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shd w:fill="FFFFFF" w:val="clear"/>
          </w:tcPr>
          <w:p>
            <w:pPr>
              <w:pStyle w:val="Style25"/>
              <w:spacing w:lineRule="auto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втор – составитель:</w:t>
            </w:r>
          </w:p>
          <w:p>
            <w:pPr>
              <w:pStyle w:val="Style25"/>
              <w:spacing w:lineRule="auto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лахова Татьяна Юрьевна</w:t>
            </w:r>
          </w:p>
          <w:p>
            <w:pPr>
              <w:pStyle w:val="Style25"/>
              <w:spacing w:lineRule="auto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едагог  дополнительного образования</w:t>
            </w:r>
          </w:p>
        </w:tc>
      </w:tr>
    </w:tbl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. Усть-Ката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bidi="hi-IN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bidi="hi-IN"/>
        </w:rPr>
      </w:r>
    </w:p>
    <w:tbl>
      <w:tblPr>
        <w:tblW w:w="98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7605"/>
        <w:gridCol w:w="1365"/>
      </w:tblGrid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Информационная карта программ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05" w:type="dxa"/>
            <w:tcBorders/>
          </w:tcPr>
          <w:p>
            <w:pPr>
              <w:pStyle w:val="ListParagraph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сновных характеристик программ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Пояснительная записка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Учебный план перв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Содержание программы перв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Планируемые результаты перв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Учебный план втор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Содержание программы втор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Планируемые результаты второго года обуч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05" w:type="dxa"/>
            <w:tcBorders/>
          </w:tcPr>
          <w:p>
            <w:pPr>
              <w:pStyle w:val="ListParagraph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деятельность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, целевые ориентиры воспита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воспита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воспитания, анализ результатов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Календарный план воспитательной работ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bidi="hi-IN"/>
              </w:rPr>
              <w:t>Комплекс организационно-педагогических условий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05" w:type="dxa"/>
            <w:tcBorders/>
          </w:tcPr>
          <w:p>
            <w:pPr>
              <w:pStyle w:val="ListParagraph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bidi="hi-IN"/>
              </w:rPr>
              <w:t>Условия реализации программ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25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605" w:type="dxa"/>
            <w:tcBorders/>
          </w:tcPr>
          <w:p>
            <w:pPr>
              <w:pStyle w:val="Style27"/>
              <w:tabs>
                <w:tab w:val="clear" w:pos="0"/>
                <w:tab w:val="clear" w:pos="707"/>
                <w:tab w:val="clear" w:pos="1414"/>
                <w:tab w:val="clear" w:pos="2122"/>
                <w:tab w:val="clear" w:pos="2830"/>
                <w:tab w:val="clear" w:pos="3537"/>
                <w:tab w:val="clear" w:pos="4245"/>
                <w:tab w:val="clear" w:pos="4952"/>
                <w:tab w:val="clear" w:pos="5660"/>
                <w:tab w:val="clear" w:pos="6367"/>
                <w:tab w:val="clear" w:pos="7075"/>
                <w:tab w:val="clear" w:pos="7782"/>
                <w:tab w:val="clear" w:pos="8490"/>
                <w:tab w:val="clear" w:pos="9197"/>
                <w:tab w:val="clear" w:pos="9905"/>
                <w:tab w:val="clear" w:pos="10612"/>
                <w:tab w:val="clear" w:pos="11320"/>
                <w:tab w:val="clear" w:pos="12027"/>
                <w:tab w:val="clear" w:pos="12735"/>
                <w:tab w:val="clear" w:pos="13442"/>
                <w:tab w:val="clear" w:pos="14150"/>
                <w:tab w:val="left" w:pos="1185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ы аттестации 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pacing w:lineRule="auto" w:line="240"/>
              <w:ind w:right="-2" w:hanging="0"/>
              <w:rPr/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900" w:type="dxa"/>
            <w:tcBorders/>
          </w:tcPr>
          <w:p>
            <w:pPr>
              <w:pStyle w:val="Style25"/>
              <w:ind w:right="-2" w:hanging="0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605" w:type="dxa"/>
            <w:tcBorders/>
          </w:tcPr>
          <w:p>
            <w:pPr>
              <w:pStyle w:val="Style27"/>
              <w:tabs>
                <w:tab w:val="left" w:pos="0" w:leader="none"/>
                <w:tab w:val="left" w:pos="707" w:leader="none"/>
                <w:tab w:val="left" w:pos="1185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ценочные материалы 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ind w:right="-2" w:hanging="0"/>
              <w:rPr/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</w:tcPr>
          <w:p>
            <w:pPr>
              <w:pStyle w:val="Style25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605" w:type="dxa"/>
            <w:tcBorders/>
          </w:tcPr>
          <w:p>
            <w:pPr>
              <w:pStyle w:val="Style27"/>
              <w:tabs>
                <w:tab w:val="left" w:pos="0" w:leader="none"/>
                <w:tab w:val="left" w:pos="707" w:leader="none"/>
                <w:tab w:val="left" w:pos="1185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материал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</w:tcPr>
          <w:p>
            <w:pPr>
              <w:pStyle w:val="Style25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605" w:type="dxa"/>
            <w:tcBorders/>
          </w:tcPr>
          <w:p>
            <w:pPr>
              <w:pStyle w:val="Style27"/>
              <w:tabs>
                <w:tab w:val="left" w:pos="0" w:leader="none"/>
                <w:tab w:val="left" w:pos="707" w:leader="none"/>
                <w:tab w:val="left" w:pos="1185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900" w:type="dxa"/>
            <w:tcBorders/>
          </w:tcPr>
          <w:p>
            <w:pPr>
              <w:pStyle w:val="Style25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05" w:type="dxa"/>
            <w:tcBorders/>
          </w:tcPr>
          <w:p>
            <w:pPr>
              <w:pStyle w:val="Style27"/>
              <w:tabs>
                <w:tab w:val="left" w:pos="0" w:leader="none"/>
                <w:tab w:val="left" w:pos="707" w:leader="none"/>
                <w:tab w:val="left" w:pos="1185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1365" w:type="dxa"/>
            <w:tcBorders/>
          </w:tcPr>
          <w:p>
            <w:pPr>
              <w:pStyle w:val="Style25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5"/>
        <w:spacing w:lineRule="auto" w:line="240"/>
        <w:ind w:left="720" w:hanging="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25"/>
        <w:spacing w:lineRule="auto" w:line="240"/>
        <w:ind w:left="720" w:hanging="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25"/>
        <w:spacing w:lineRule="auto" w:line="240"/>
        <w:ind w:left="720" w:hanging="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25"/>
        <w:spacing w:lineRule="auto" w:line="240"/>
        <w:ind w:left="720" w:hanging="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25"/>
        <w:spacing w:lineRule="auto" w:line="240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 Информационная карта</w:t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полнительной общеобразовательной общеразвивающей программы </w:t>
      </w:r>
    </w:p>
    <w:p>
      <w:pPr>
        <w:pStyle w:val="Style25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Английская страна»</w:t>
      </w:r>
    </w:p>
    <w:p>
      <w:pPr>
        <w:pStyle w:val="Style25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2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202"/>
        <w:gridCol w:w="5263"/>
      </w:tblGrid>
      <w:tr>
        <w:trPr>
          <w:trHeight w:val="341" w:hRule="atLeast"/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lineRule="auto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лахова Татьяна Юрьевна</w:t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граммы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развивающая</w:t>
            </w:r>
          </w:p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  <w:p>
            <w:pPr>
              <w:pStyle w:val="111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деятельности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уманитарная</w:t>
            </w:r>
          </w:p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своения содержания образования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й </w:t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содержания образования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111"/>
              <w:spacing w:lineRule="auto" w:line="240"/>
              <w:ind w:left="1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овень реализации   программы</w:t>
            </w:r>
          </w:p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1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еализации программы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года</w:t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32"/>
              <w:spacing w:lineRule="auto" w:line="240" w:before="0" w:after="0"/>
              <w:ind w:left="0" w:right="-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бочая программа ДООП «Английская страна» </w:t>
            </w:r>
          </w:p>
        </w:tc>
        <w:tc>
          <w:tcPr>
            <w:tcW w:w="5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2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 предусмотре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1185" w:leader="none"/>
        </w:tabs>
        <w:spacing w:lineRule="auto" w:line="240" w:before="0" w:after="0"/>
        <w:ind w:left="0" w:right="0" w:firstLine="6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8"/>
        </w:rPr>
        <w:t>2. Комплекс основных характеристик программы</w:t>
      </w:r>
    </w:p>
    <w:p>
      <w:pPr>
        <w:pStyle w:val="Normal"/>
        <w:spacing w:lineRule="auto" w:line="24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яснительная записк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зработка дополнительной общеобразовательной общеразвивающей программы осуществлялась в соответствии с нормативно-правовыми документам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Федеральный закон «Об образовании в Российской Федерации» от 29.12.2012 г. № 273-ФЗ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- Концепция развития дополнительного образования детей до 2030 года, утвержденная распоряжением Правительства Российской Федерации от 31 марта 2022 г. № 678-р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, протокол от 24.12.2018 г. №16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Стратегия развития воспитания в Российской Федерации на период до 2025 года, утвержденная Распоряжением Правительства РФ от 29 мая 2015 г. № 996-р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приказ Министерства просвещения РФ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Письмо Минобрнауки России от 18.11.2015 г.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Письмо Минобрнауки России от 29.03.2016 г. № ВК-641/09 «О направлении методических рекомендаций» (вместе с Методическими рекомендациям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Методические рекомендации «Разработка и реализация раздела о воспитании в составе дополнительной общеобразовательной общеразвивающей программы» ФГБНУ «Институт изучения детства, семьи и воспитания», 23.03.2023 г.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-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- Устав и локальные акты МАУДО «ЦРД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ая общеобразовательная общеразвивающая программа «Английская страна» по содержательной, тематической направленности является социально-гуманитарной; по функциональному предназначению – учебно-познавательной, по форме организации - группово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ровень освоения содержания программы – базовый.  </w:t>
      </w:r>
    </w:p>
    <w:p>
      <w:pPr>
        <w:pStyle w:val="Style31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Актуально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введения английского языка в раннем возрасте обусловлена особенностями детской психики, легкого восприятия и усвоения языкового материала, конечно при условии отсутствия логопедических противопоказаний. Рекомендуется начинать изучать иностранный язык в раннем возрасте, т.к. у ребенка в этом возрасте формируется параллельное с родным языком накопление лексического и грамматического материала иностранного языка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в этом возрасте, овладевая иностранным языком, не ощущает огромного разрыва между возможностями в родном и иностранном языках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так же использовать преимущества детской памяти, например прочность запоминания. А легче всего это происходит в игре. </w:t>
      </w:r>
    </w:p>
    <w:p>
      <w:pPr>
        <w:pStyle w:val="Style31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и задачи данной программы формируются на уровне, доступном детям данного возраста, исходя из их речевых потребностей и возможностей. Каждое занятие строится как урок общения, максимально приближенное к естественному общени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ится понятие и методический принцип «среды» в обучении детей английскому языку. Это предполагает, что формы работы, обычно считающиеся факультативными и дополнительными к основной программе (игры, включая подвижные, работа с видеоматериалами) в данном случае являются составной частью самой программы и организуют языковое пространство использования английского языка детьми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занятия проводятся в игровой форме.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й процесс опирается на современные учебно-методические комплексы, подобранные специально с учётом возрастных и индивидуальных способностей детей.</w:t>
      </w:r>
    </w:p>
    <w:p>
      <w:pPr>
        <w:pStyle w:val="Style31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Педагогическая целесообразность программы</w:t>
      </w:r>
    </w:p>
    <w:p>
      <w:pPr>
        <w:pStyle w:val="Style31"/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ннее обучение иностранному языку продиктовано его ролью и возможностью для развития языковых, мыслительных и коммуникативных способностей ребенка. Изучение иностранного языка способствует развитию психических процессов, устойчивости внимания, памяти, мышления, совершенствованию всех сторон речи, расширению словарного запаса, развитию речевого слуха. Дети могут применить полученные знания и практический опыт в школе, так как обучение иностранному языку начинается в начальной школе. Благодаря дополнительным занятиям у них будет сформировано главное – интерес к дальнейшему изучению английского языка, накоплен определенный объем знаний, что значительно облегчит освоение любой программы обучения английскому языку в школе.</w:t>
      </w:r>
    </w:p>
    <w:p>
      <w:pPr>
        <w:pStyle w:val="Style31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Адресат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бучения английскому языку предназначена для детей 5-7 лет и учитывает психофизиологические особенности детей этого возраста. В этом возрасте ребёнок способен к более или менее продолжительной концентрации внимания, у него появляется способность к целенаправленной деятельности, он овладевает достаточным лексическим запасом и запасом речевых моделей для удовлетворения своих коммуникативных нужд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иод познания мира человеческих отношений, творчества и нового этапа в жизни — обучение в школе. В этом возрасте чаще всего ребенок практически готов к расширению своего микромира, если им освоено умение взаимодействовать со сверстниками и взрослыми. Ребенок, как правило, в состоянии воспринять новые правила, смену деятельности. Постепенно социализируется, то есть адаптируется к социальной среде. Он становится способен переходить от своей узкой эгоцентричной позиции к объективной, учитывать точки зрения других людей и может начать с ними сотрудничать.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возрасте ребёнок способен к продолжительной концентрации внимания, у него появляется способность к целенаправленной деятельности, он овладевает достаточным лексическим запасом и запасом речевых моделей для коммуник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ём программы «Занимательный английский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-  </w:t>
      </w:r>
      <w:r>
        <w:rPr>
          <w:rFonts w:cs="Times New Roman" w:ascii="Times New Roman" w:hAnsi="Times New Roman"/>
          <w:bCs/>
          <w:iCs/>
          <w:sz w:val="28"/>
          <w:szCs w:val="28"/>
        </w:rPr>
        <w:t>144 учебных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рок освоения программ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Занимательный англий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2 года, по 36 учебных недель и 72 учебных часов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2 часа в неделю. На год обучения отведено 72 часа. Общий объем программы - 144 ча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программе проходят 2 раза в неделю: по 1 академическому часу. Продолжительность академического часа для возрастной группы 5-7 – 2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оч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занятий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, практические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 занятия проводятся в игровой форме (игры, включая подвижные, с мячом, работа с видеоматериалами, наглядными пособиями, рисование и т.д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>Цель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дополнительной общеобразовательной общеразвивающей программы «Занимательный английский»:</w:t>
      </w:r>
      <w:r>
        <w:rPr>
          <w:rFonts w:cs="Times New Roman" w:ascii="Times New Roman" w:hAnsi="Times New Roman"/>
          <w:sz w:val="28"/>
        </w:rPr>
        <w:t xml:space="preserve"> формирование интереса к изучению английского языка посредством ознакомления детей с новой языковой средой и формир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ментарной коммуникативной компетенции на доступном уровне в основных видах речевой деятельности: аудировании, говорении, чтении и пись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арная коммуникативная компетенция понимается как способность и готовность обучающегося осуществлять межличностное и межкультурное общение на изучаемом языке в устной и письменной форме в ограниченном круге типичных ситуаций и сфер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ссе реализации программы решаются следующи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ные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несложной лексикой, доступной и соответствующей их уровню развит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темам, касающимся их повседневной жизн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формировать элементарные умения и навыки общения на английском язы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тной (аудировании и говорение) и письменной (чтение и письмо) форме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ботать у обучающихся навыки правильного произношения английских звуков и правильного интонирования высказы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ить базу для успешного перехода к изучению английского языка в начальных классах общеобразовательной школ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речевые, интеллектуальные и познавательные способности детей, которые необходимы для изучения иностранного языка (фонематический слух, способность к догадке, память, внимание, воображение, мышление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мения поддерживать диалог этикетного характер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мения преодолевать психологический барь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использовании иностранного 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редства общ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ить с культурой, традициями и обычаями страны изучаемого язы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е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 детей устойчивый интерес к изучению нового язык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важение к образу жизни людей страны изучаемого язык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чувство толерантности.</w:t>
      </w:r>
      <w:r>
        <w:br w:type="page"/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 Учебный план первого года обучения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5"/>
        <w:gridCol w:w="3872"/>
        <w:gridCol w:w="1106"/>
        <w:gridCol w:w="1403"/>
        <w:gridCol w:w="961"/>
        <w:gridCol w:w="1689"/>
      </w:tblGrid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Наименование темы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Формы аттестации / контроля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Теори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Практи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водное занятие. Знаком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онетическая сказка о язычк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6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Goodbye</w:t>
            </w:r>
          </w:p>
          <w:p>
            <w:pPr>
              <w:pStyle w:val="Normal"/>
              <w:tabs>
                <w:tab w:val="clear" w:pos="708"/>
                <w:tab w:val="center" w:pos="139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етствие/проща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у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A bear, a h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Животны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Goodby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m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doll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До свидания, моя кукл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5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hat is th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т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this…? Yes, it is/ No, it is no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…? Да/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и маленьк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5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/ That 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What is this? What is tha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то? Что то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hat is miss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пал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y I come i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й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чёт от 1 до 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Can you...? Yes, I can/No, I can 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 умеешь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can see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ж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чёт от 7 до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One cat – two c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на кошка –две кош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Please give 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жалуйс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н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20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 am hung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лоде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ткрытый урок</w:t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 часо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3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4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7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45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 Содержание учебного плана программы первого года обуч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Вводное занятие. Знакомство. Фонетическая сказка о язычке (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одная беседа. Фонетическая сказка о языч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Отработка звуков из фонетической сказки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иветствие/прощание (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едение новых звуков и структур</w:t>
      </w:r>
    </w:p>
    <w:tbl>
      <w:tblPr>
        <w:tblW w:w="9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l ], [ n ], [ z ], [ h ], [ m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ə ], [ əu ], [ ai ],[ ei ],[ i 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ell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 am Mi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 am Jan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at is your nam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Goodbye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Отработка приветствия и прощания. Песенки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Hello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song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!»,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Goodby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song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!» Разучивание рифмовки. Игра «Эхо»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Как тебя зовут? (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едение новых звуков и структу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,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,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,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,[ ð ],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at is your nam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hat is my nam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 фонетическая зарядка. Отработка изученной темы (работа в парах)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Животные. Команды. 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/>
        <w:t>Ведение звуков, существительных и коман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b ],[ p ],[ d ],[ f ], [ r ], [ g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Глас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εə ], </w:t>
            </w:r>
            <w:r>
              <w:rPr>
                <w:rFonts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3D464A"/>
                <w:sz w:val="24"/>
                <w:szCs w:val="24"/>
              </w:rPr>
              <w:t>ʌ</w:t>
            </w:r>
            <w:r>
              <w:rPr>
                <w:rFonts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[ ɔ ]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d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fro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Run! Swim! Fly! Run! Hop! Stop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бота с флэш-карточками (животные)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ha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issing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? 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крепление звуков и команд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До свидания, моя кукла (3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/>
        <w:t>введение новых звуков, слов и 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Глас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 u ], [u: ], [ ɔi ], [i: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gir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do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pi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roost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o are you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рифмовки. Отработка звуков и существительных. Повторение изученного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Кто ты? (5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ого звука, существительных и структу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746"/>
        <w:gridCol w:w="2454"/>
        <w:gridCol w:w="2004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3D464A"/>
                <w:sz w:val="24"/>
                <w:szCs w:val="24"/>
              </w:rPr>
              <w:t>æ</w:t>
            </w:r>
            <w:r>
              <w:rPr>
                <w:rFonts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D464A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3D464A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fox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o are you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Please show m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 xml:space="preserve">Практика: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фонетическая зарядка, разучивание рифмовки. Отработка изученных существительных, вопроса и ответов с использованием флэш-карточек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Show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m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. Работа в диалоге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Я умею (5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ого звука, существительных, команд и структу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488"/>
        <w:gridCol w:w="1592"/>
        <w:gridCol w:w="2026"/>
        <w:gridCol w:w="175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ним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D464A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color w:val="333333"/>
                <w:shd w:fill="FFFFFF" w:val="clear"/>
              </w:rPr>
              <w:t xml:space="preserve">           </w:t>
            </w:r>
            <w:r>
              <w:rPr>
                <w:rFonts w:cs="Arial" w:ascii="Arial" w:hAnsi="Arial"/>
                <w:color w:val="333333"/>
                <w:shd w:fill="FFFFFF" w:val="clear"/>
              </w:rPr>
              <w:t>[∫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D464A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3D464A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ti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ox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lose your eye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Open your eye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 can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at is missing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at can you do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Отработка структуры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can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… Разучивание песенки. Игра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ha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issing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?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 Постановка сценки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Что это? 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звуков, слов и структур, повторение пройденного.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5"/>
        <w:gridCol w:w="1995"/>
        <w:gridCol w:w="19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нима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D464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a: ],[ au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D464A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3D464A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wi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mous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t is a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What is this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leep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ake up! Draw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mile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ce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nd up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 down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изученного материала. Физкультминутка «Команды». Игра «Эхо»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Это…? Да/Нет (5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: введение новых звуков, существительных, структур и команд. Введение вопроса и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488"/>
        <w:gridCol w:w="2026"/>
        <w:gridCol w:w="175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D464A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 tʃ ], [ ŋ ]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i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o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hi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ors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s this…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Yes, it 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No, it is no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ands up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ands down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lap your hand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ка: фонетическая зарядка. Закрепление изученного материала. Разучивание рифмовки. Разучивание песенки с видео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Большое и маленькое (5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звуков, существительных, прилагательных и структуры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488"/>
        <w:gridCol w:w="2026"/>
        <w:gridCol w:w="175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θ 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e ]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c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poo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bi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lit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hank you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Повторение рифмовок и песенок. Игры с флэш-карточками. Сравнение предметов. Повторение и закрепление изученного материала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1. Это. То. Цвета (5 часов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прилагательных, указательных местоимений, структур и команд.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88"/>
        <w:gridCol w:w="2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i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is is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’s..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 up to me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изученных структур. Разучивание рифмовки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Show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m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 Закрепление изученных прилагательных  с использованием флэш-карточек и в игре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Com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up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to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m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!» Практические задания в рабочей тет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2. Что это? Что то?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ого звука, существительных, структур и команды.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88"/>
        <w:gridCol w:w="2026"/>
        <w:gridCol w:w="2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iə ]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w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thi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that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 to guess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закрепление прилагательных (цвета). Закрепление существительных в игре «</w:t>
      </w:r>
      <w:r>
        <w:rPr>
          <w:rFonts w:cs="Times New Roman" w:ascii="Times New Roman" w:hAnsi="Times New Roman"/>
          <w:sz w:val="28"/>
          <w:szCs w:val="28"/>
        </w:rPr>
        <w:t xml:space="preserve">Try to guess!». Тренировка вопросов и ответов.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3. Что пропало?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введение новых существительных, повторение и закрепление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2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b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missing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материала предыдущих занятий в игре «Репортёр».</w:t>
      </w:r>
      <w:r>
        <w:rPr>
          <w:rFonts w:cs="Times New Roman" w:ascii="Times New Roman" w:hAnsi="Times New Roman"/>
          <w:sz w:val="28"/>
          <w:szCs w:val="28"/>
        </w:rPr>
        <w:t xml:space="preserve"> Игра с мячом на закрепление прилагательных, обозначающих цвет. Разучивание песен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4. Можно войти?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введение  новых 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come i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in, please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sorry. I’m late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разучивание рифмовки в игре. Закрепление изученных структур в игре «Теремок». Отработка наиболее трудных фраз в игре «Эхо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5. Счёт от 1 до 6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ого звука и числительных.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88"/>
        <w:gridCol w:w="2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исл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, two, three, four, five, si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count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закрепление изученных существительных и прилагательных по принципу «лесенки». Закрепление числительных в игре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oll the ball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». Разучивание песен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6. Ты умеешь…? Да/Нет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труктур.</w:t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 you...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, I ca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I can’t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труктур. Песенка «Я умею…»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7. Я вижу. Счёт от 7 до 10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числительных и структур.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26"/>
        <w:gridCol w:w="202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исл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v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see... I’m four (five, six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you see? How old are you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разучивание песенки. Закрепление изученной структуры. Разучивание считалочки, отработка числительных. Закрепление вопроса: «Сколько тебе лет?» и ответа на него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8. Одна кошка – две кошки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множественное число существительных, введение структуры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026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 множественного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s, dogs, boxes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повторение рифмовок. Закрепление союз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nd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Закрепление множественного числа существительных. Игры: «Испорченный телефон», «Эхо»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9. Пожалуйста, дай мне.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ого звука, прилагательных (цвета)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88"/>
        <w:gridCol w:w="2026"/>
        <w:gridCol w:w="2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llo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w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ease give me.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ou ar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pleasure!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you see in this picture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закрепление прилагательных (цвета) с помощью флэш-карточек. </w:t>
      </w:r>
      <w:r>
        <w:rPr>
          <w:rFonts w:cs="Times New Roman" w:ascii="Times New Roman" w:hAnsi="Times New Roman"/>
          <w:sz w:val="28"/>
          <w:szCs w:val="28"/>
        </w:rPr>
        <w:t>Разучивание песенки. Закрепление структур с использованием игрушек. Игра «</w:t>
      </w:r>
      <w:r>
        <w:rPr>
          <w:rFonts w:cs="Times New Roman" w:ascii="Times New Roman" w:hAnsi="Times New Roman"/>
          <w:sz w:val="28"/>
          <w:szCs w:val="28"/>
          <w:lang w:val="en-US"/>
        </w:rPr>
        <w:t>Hop</w:t>
      </w:r>
      <w:r>
        <w:rPr>
          <w:rFonts w:cs="Times New Roman" w:ascii="Times New Roman" w:hAnsi="Times New Roman"/>
          <w:sz w:val="28"/>
          <w:szCs w:val="28"/>
        </w:rPr>
        <w:t xml:space="preserve">!»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0. Я голоден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 (продукты)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b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hungry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e some…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рифмовки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Shopping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», «Испорченный телефон. Повторение рифмовок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1. Открытое праздничное занятие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1 час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Что узнали? Чему научились? Обучаемые демонстрируют свои знания и умения (игры, песенки, рифмовки)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5 Планируемые результаты первого года обучения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SimSun;宋体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113"/>
        <w:ind w:firstLine="680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Предметные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первого года обучения дети должны знать 40-50 слов на английском языке, некоторые готовые речевые образ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… (им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… (возраст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мею 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есть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тебе лет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ебя зовут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шь ли ты …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у тебя …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7-10 стихов, рифмовок, песен. </w:t>
      </w:r>
    </w:p>
    <w:p>
      <w:pPr>
        <w:pStyle w:val="Normal"/>
        <w:suppressAutoHyphens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"/>
        <w:ind w:firstLine="680"/>
        <w:jc w:val="both"/>
        <w:rPr>
          <w:rFonts w:ascii="Symbol" w:hAnsi="Symbol" w:cs="Symbol"/>
          <w:color w:val="FF0000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Symbol" w:hAnsi="Symbol" w:cs="Symbol"/>
          <w:color w:val="FF0000"/>
        </w:rPr>
      </w:pPr>
      <w:r>
        <w:rPr>
          <w:rFonts w:cs="Symbol" w:ascii="Symbol" w:hAnsi="Symbol"/>
          <w:color w:val="FF000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инструкции педагога по выполнению зада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воспринимать короткие неспециализированные высказывания на слух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поддержать диалог этикетного характера, а также поддержать диалог на бытовые темы (семья, счет предметов и их цвет), умеет поздравить с Новым Годом и Рождество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ует психологический барь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спользовании иностранного 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редства общ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культуру, традиции и обычаи страны изучаемого языка.</w:t>
      </w:r>
    </w:p>
    <w:p>
      <w:pPr>
        <w:pStyle w:val="Normal"/>
        <w:suppressAutoHyphens w:val="false"/>
        <w:spacing w:lineRule="auto" w:line="240" w:before="0" w:after="0"/>
        <w:ind w:left="709" w:hanging="0"/>
        <w:rPr/>
      </w:pPr>
      <w:r>
        <w:rPr/>
      </w:r>
    </w:p>
    <w:p>
      <w:pPr>
        <w:pStyle w:val="113"/>
        <w:ind w:firstLine="680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Личностные: </w:t>
      </w:r>
    </w:p>
    <w:p>
      <w:pPr>
        <w:pStyle w:val="Normal"/>
        <w:suppressAutoHyphens w:val="false"/>
        <w:spacing w:lineRule="auto" w:line="240" w:before="0" w:after="0"/>
        <w:ind w:left="709" w:hanging="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 устойчивый интерес к изучению нового язык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уважение к образу жизни людей страны изучаемого язык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 сформированное чувство толерантности.</w:t>
      </w:r>
      <w:r>
        <w:br w:type="page"/>
      </w:r>
    </w:p>
    <w:p>
      <w:pPr>
        <w:pStyle w:val="Normal"/>
        <w:numPr>
          <w:ilvl w:val="1"/>
          <w:numId w:val="11"/>
        </w:numPr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 план второго года обучения</w:t>
      </w:r>
    </w:p>
    <w:p>
      <w:pPr>
        <w:pStyle w:val="Normal"/>
        <w:suppressAutoHyphens w:val="false"/>
        <w:spacing w:lineRule="auto" w:line="240" w:before="0" w:after="0"/>
        <w:ind w:left="1069" w:hanging="0"/>
        <w:rPr/>
      </w:pPr>
      <w:r>
        <w:rPr/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5"/>
        <w:gridCol w:w="3872"/>
        <w:gridCol w:w="1106"/>
        <w:gridCol w:w="1403"/>
        <w:gridCol w:w="961"/>
        <w:gridCol w:w="1689"/>
      </w:tblGrid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Наименование темы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Формы аттестации / контроля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Теори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Практи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Вводное занятие. Повторение.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6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have got. I have not got. </w:t>
            </w:r>
          </w:p>
          <w:p>
            <w:pPr>
              <w:pStyle w:val="Normal"/>
              <w:tabs>
                <w:tab w:val="clear" w:pos="708"/>
                <w:tab w:val="center" w:pos="13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 меня есть. У меня не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you got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есть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ow ma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колько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В, на (предлоги места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5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Help your mother lay th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и своей маме накрыть на сто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о познакомиться с вами!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cakes very m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л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рож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5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./ No, I do n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 am danc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нцу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he is hop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га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Near, under, to, f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лог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A 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There is… There are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с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es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за бардак!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Old and n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арое и нов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n the p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рк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19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These are cats. Those are ha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десь кошки. Там шляп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 люблю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hat would you like for breakfas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бы ты хотел на завтрак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Clot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еж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tr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n the z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оопарк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Happ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birthda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 днём рождения!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hat is the ti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27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e are going to school. Goodby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ы пойдём в школу! До свидания!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ткрытое занятие</w:t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 часо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27 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44 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7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 программы второго года обуч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1. Вводное занятие. Повторение. (2 час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одная бесед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Повторение счёта, цветов, песенок и рифмов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У меня есть. У меня нет. (3 час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едение нового союза и структур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ою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ve got... I haven’t got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have you got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песенки. Отработка структур при помощи игрушек или картинок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Ro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th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ba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 в рифмы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У тебя есть…? (3 час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едение нового звука, существительных и структур.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11"/>
        <w:gridCol w:w="2091"/>
        <w:gridCol w:w="1618"/>
        <w:gridCol w:w="20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ву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естоим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you got...? Yes, I h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, I haven’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m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o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 Фонетическая зарядка. Отработка вопроса и ответов, закрепление изученных существительных. Игра «Эхо» для наиболее трудных слов и фраз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Сколько?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/>
        <w:t>Ведение прилагательных, предлога места и структур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75"/>
        <w:gridCol w:w="2455"/>
        <w:gridCol w:w="204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едлог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 front of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How ma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you see in front of you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, повторение рифмовок. Закрепление изученного материала в игре «Рассказ». Закрепление вопрос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How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many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? с использованием флэш-карточек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едлоги места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/>
        <w:t>введение новых предлогов места и существительных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ед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a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o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’s... 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рифмовки. Отработка существительных и предлогов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Cat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and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mous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. Игра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Ro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the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ba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Семья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, глаголов и структур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454"/>
        <w:gridCol w:w="2004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Глаго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th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a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pu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 love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 xml:space="preserve">Практика: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фонетическая зарядка, разучивание рифмовки. Игр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 xml:space="preserve"> «Take it and put it on the table»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Закрепление существительных. Разучивание песенки. Закрепление изученной структуры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омоги своей маме накрыть на стол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, местоимения и структур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618"/>
        <w:gridCol w:w="2026"/>
        <w:gridCol w:w="175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естоим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нимания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D464A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3D464A"/>
                <w:kern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if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y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Mee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Good evening!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lay the tabl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 help me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уществительных и структур. Игра «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».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иятно познакомиться!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введение новых фраз и структур, повторение пр</w:t>
      </w:r>
      <w:r>
        <w:rPr/>
        <w:t xml:space="preserve">ойденного 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</w:tblGrid>
      <w:tr>
        <w:trPr/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... very mu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 to meet you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 to meet you too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Сценка «Гости» для отработки и закрепления изученной лексики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Я очень люблю пирожные.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:</w:t>
      </w:r>
      <w:r>
        <w:rPr/>
        <w:t xml:space="preserve"> введение новых существительных и структур.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026"/>
        <w:gridCol w:w="175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e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k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rot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I don’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... ? How many... can you see on the table?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ка: фонетическая зарядка. Закрепление изученного материала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Pass the ba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бе нравится…? 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вопроса, повторение пройденного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</w:tblGrid>
      <w:tr>
        <w:trPr/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...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’s righ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’s wrong.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рифмовки. Индивидуальная работа. Монолог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1. Я танцую (3 часа)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ого прилагательного, предлога и структур.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88"/>
        <w:gridCol w:w="2026"/>
        <w:gridCol w:w="2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о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едло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tt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play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are standing. We are sitt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are eating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you doing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изученных структур. Разучивание рифмовки. Игра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/>
        </w:rPr>
        <w:t>Pass the ball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». Практические задания в рабочей тетрад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2. Она прыгает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введение  новых структур, повторение пройденн</w:t>
      </w:r>
      <w:r>
        <w:rPr/>
        <w:t>ого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’s (she’s) hopping, running, swimming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изученных действий.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3. Предлоги места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предлогов и наречия.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2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едло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новых и ранее изученных предлогов места, закрепление предлогов направления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Where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is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fox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?»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at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nd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mouse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4. Комната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 структуры.</w:t>
      </w:r>
    </w:p>
    <w:tbl>
      <w:tblPr>
        <w:tblW w:w="8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0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9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понимания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i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us and say who has run away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изученных существительных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Who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has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un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way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?»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5. Здесь…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структуры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026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ph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dr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ch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 s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ot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’s... There are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afternoon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уществительных, структур и оборотов. Игра «Один – много»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6. Что за бардак!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труктур, повторение пройденного</w:t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 mes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is the room in such a mess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Do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room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». Разучивание песен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7. Старое и новое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прилагательных, предлога и структур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26"/>
        <w:gridCol w:w="202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едло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/ he can see... She/ he has got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, разучивание песенки. Закрепление прилагательных и предлога. Закрепление оборот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lot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Игра в команды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8. В парке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, прилагательных и команд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026"/>
        <w:gridCol w:w="2026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илага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o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auti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football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basketball! Play volleyball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ennis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уществительных и прилагательных (аудирование). Игра в команды со словом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lay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19. Здесь кошки. Там шляпы.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, указательных местоимений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026"/>
        <w:gridCol w:w="2026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естоим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c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r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s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must I d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fun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Игра «Карусель» для закрепления и отработки изученной темы. Игра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What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must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do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?» Разучивание песен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0. Я люблю…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  структур, повторение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ff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…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Разучивание рифмовки. Игра «Эхо»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1. Что бы ты хотел на завтрак?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ridg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ould you like for breakfas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time to have breakfast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Игра «Завтрак» для закрепления изученных существительных и структур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2. Одежда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3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понима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h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ner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 on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’m ready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Игра «Одеваем куклу». Игра «Надевай!».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3. Улица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структур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lleyb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ffic light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see…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уществительных в игре «Эхо» и с помощью структуры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an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see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… Разучивание рифмов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4. В зоопарке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введение  нового существительного, повтор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raf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cod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k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rot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Игра «В Зоопарке». Повторение в игре «Переводчик»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5. С днём рождения!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 новых существительных и структуры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lo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py birthday to you!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фонетическая зарядка. Закрепление существительных в игре «Вопрос – ответ». Разучивание песенки.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6. Который час?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числительных и структур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исл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 гово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а д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ним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elev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twel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’s .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 c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the time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Работа с макетом часов. Закрепление числительных, вопроса и ответов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7. Школа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2 ча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Теория:</w:t>
      </w:r>
      <w:r>
        <w:rPr/>
        <w:t xml:space="preserve"> Введение новых существительных и структур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уществительны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руктуры для го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sr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bo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b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are welc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’s OK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Практика: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фонетическая зарядка. Игра «Экскурсия в школу». Практические задания в рабочей тет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28. Мы пойдём в школу. До свидания!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(1 час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Заключительное занятие. Чаепитие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145" w:leader="none"/>
        </w:tabs>
        <w:spacing w:lineRule="auto" w:line="240" w:before="0" w:after="0"/>
        <w:ind w:left="140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 Планируемые результаты второго года обучен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ный запас детей к концу второго года обучения должен составить около 100 слов. Речевые образцы: 15-17 выражений утвердительного и вопросительного типа. Дети должны уметь рассказать о себе, семье, игрушке в 4-6 предложениях; построить диалог по 3-4 реплики от ребенка; рассказать стихотворение и спеть песенку на английском языке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ричины неуспеха учебной деятельности и действовать с опорой на изученное правило/алгоритм с целью достижения успе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речевые средства для решения коммуникативных и познаватель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ть взаимный контроль в совместной деятельности.</w:t>
      </w:r>
    </w:p>
    <w:p>
      <w:pPr>
        <w:pStyle w:val="113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3"/>
        <w:ind w:firstLine="680"/>
        <w:jc w:val="both"/>
        <w:rPr/>
      </w:pPr>
      <w:r>
        <w:rPr>
          <w:rFonts w:eastAsia=";Times New Roman" w:cs="Times New Roman"/>
          <w:b/>
          <w:i/>
          <w:color w:val="000000"/>
          <w:sz w:val="28"/>
          <w:szCs w:val="28"/>
          <w:lang w:bidi="ar-SA"/>
        </w:rPr>
        <w:t>Личностные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113"/>
        <w:ind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ть представление об английском языке как средстве установления взаимопонимания с представителями других народов;</w:t>
      </w:r>
    </w:p>
    <w:p>
      <w:pPr>
        <w:pStyle w:val="113"/>
        <w:ind w:firstLine="6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формировать уважительное отношения к иному мнению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ная деятель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1 Цель, задачи, целевые ориентиры воспитания детей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оспитания является развитие личности, самоопределение и социализация детей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чувства патриотизма, 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 (Федеральный закон от 29.12.2012 № 273-ФЗ «Об образовании в Российской Федерации», ст. 2, п. 2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ми воспитания являютс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детьми знаний норм, духовно-нравственных ценностей, традиций, которые выработало российское общество (социально значимых знаний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личностных отношений к этим нормам, ценностям, традициям (их освоение, принятие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вые ориентиры воспитания детей по программ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детьми понятия о своей российской культурной принадлежности (идентичности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 осознание ценностей языка, литературы, музыки, традиций, праздников, памятников, святынь народов Росс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ения к жизни, достоинству, свободе каждого человека, понимания ценности жизни, здоровья и безопасности (своей и других людей), развитие физической активно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риентации на солидарность, взаимную помощь и поддержк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важение к труду, результатам труда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ения к  культуре других народ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ого самовыраж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я к старшим, педагогам, сверстникам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и к командной деятельно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а социально значим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2 Формы и методы воспит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нформирования обучающихся, создания и поддержки воспитывающей среды общения и успешной деятельности, формирования межличностных отношений на основе российских традиционных духовных ценностей осуществляется на каждом из учеб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ой деятельности с детьми по программе используются методы воспитания: метод убеждения (рассказ, разъяснение, внушение), метод положительного примера (педагога и других взрослых, детей); метод упражнений (приучения); методы одобрения и осуждения поведения детей, педагогического требования (с учётом преимущественного права на воспитание детей их родителей (законных представителей), индивидуальных и возрастных особенностей детей, стимулирования, поощрения (индивидуального и публичного); метод переключения в деятельности; методы руководства и самовоспитания, развития самоконтроля и самооценки детей в воспитании; методы воспитания воздействием группы,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 воспитания, анализ резуль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й процесс осуществляется в условиях организации деятельности кружкового объединения на основной учебной базе реализации программы в МКУДО «ЦДТ» в соответствии с нормами и правилами работы организации, а также на выездных базах, площадках, мероприятиях в других организациях с учётом установленных правил и норм деятельности на этих площад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воспитания проводится в процессе педагогического наблюдения за поведением детей, их общением, отношениями детей друг с другом, в коллективе, их отношением к педагогам, к выполнению своих заданий по программе. Косвенная оценка результатов воспитания, достижения целевых ориентиров воспитания по программе проводится путём опросов родителей в процессе реализации программы (отзывы родителей, интервью с ними) и после её завершения(итоговые исследования результатов реализации программы за учебный период, учебный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воспитания по программе не предусматривает определение персонифицированного уровня воспитанности, развития качеств личности конкретного ребёнка, обучающегося, а получение общего представления о воспитательных результатах реализации программы, продвижения в достижении определённых в программе целевых ориентиров воспитания, влияния реализации программы на коллектив обучающихся: что удалось достичь, а что является предметом воспитательной работы в будущем. Результаты, полученные в ходе оценочных процедур — опросов, интервью — используются только в виде агрегированных усреднённых и анонимных данных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 Календарный план воспитательной работы для обучающихся по дополнительной общеобразовательной общеразвивающей программе «Занимательный английский» на 2024 – 2025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"/>
        <w:gridCol w:w="1946"/>
        <w:gridCol w:w="139"/>
        <w:gridCol w:w="1592"/>
        <w:gridCol w:w="2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результат и информационный продукт, иллюстрирующий успешное достижение цели событи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Кружковое объедин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осе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ёл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в связи с окончанием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Воспитательная сре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Рождест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сех влюблен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Работа с родителя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(название, тем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/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родительского со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астер-классов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довлетворённости качества образовательных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ы и другие аналитические материалы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Наставниче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о выявлению запросов от потенциальных наставляемых и наставников, анкетирование участников, выбор индивидуальных форм наставнич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ставнических пар, коллективов. Составление планов индивидуального развития наставляем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наставнических проект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/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, грамоты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офориента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«Настоящий профессионал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о мероприятии. Заметка на официальном сайте МКУДО «ЦДТ», в группе ВКонт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знакомству с професс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 «Моя будущая професс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 уровне колле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офилакт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о время занятий и на перемен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при различных видах ЧС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онкий лёд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о время зимних каникул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о время занятий и на перемен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жарной безопаснос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онкий лёд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при различных видах ЧС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о время летних каникул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материал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  <w:t>4. Комплекс организационно-педагогических условий</w:t>
      </w:r>
    </w:p>
    <w:p>
      <w:pPr>
        <w:pStyle w:val="Normal"/>
        <w:suppressLineNumbers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LineNumbers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bidi="hi-IN"/>
        </w:rPr>
        <w:t xml:space="preserve">4.1. Календарный учебный график для группы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bidi="hi-IN"/>
        </w:rPr>
        <w:t>1.1 первого года обучения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LineNumbers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bidi="hi-IN"/>
        </w:rPr>
        <w:t>по дополнительной общеобразовательной общеразвивающей программе «Занимательный английский» на 2024-2025 учебный год</w:t>
      </w:r>
    </w:p>
    <w:p>
      <w:pPr>
        <w:pStyle w:val="Normal"/>
        <w:widowControl w:val="false"/>
        <w:suppressLineNumbers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bidi="hi-IN"/>
        </w:rPr>
      </w:r>
    </w:p>
    <w:tbl>
      <w:tblPr>
        <w:tblW w:w="101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341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Учебная групп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Группа 1.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Год обуч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Первый год обучения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Количество учащихс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1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Продолжительность реализации программы первого года обуч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36 учебных недел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Учебные период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98" w:before="1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годие: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09.2024 г. - 28.12.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7" w:before="0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годие: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1.2025 г. - 31.05.2025 г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Начало учебного года (занятий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8" w:before="2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09.2024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Период комплектования учебной групп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8" w:before="2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.08.2024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Начало занятий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7" w:before="0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.09.2024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Конец учебного год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8" w:before="2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.05.2025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Зимние каникул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8" w:before="2" w:after="200"/>
              <w:ind w:right="2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.12.2024 г. - 08.01.2025 г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Летние каникулы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lineRule="exact" w:line="278" w:before="2" w:after="200"/>
              <w:ind w:right="2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06.2025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-31.08.2025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Нерабочие праздничные дни в течение учебного года </w:t>
            </w:r>
          </w:p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4 ноября 2024 г. - День народного единств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30 декабря 2024 г. - 08 января 2025 г. - Новогодние каникулы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23 февраля 2025 г. - День защитника Отечеств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8 марта 2025 г. - Международный женский день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1 мая 2025 г. - Праздник весны и труд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en-US"/>
              </w:rPr>
              <w:t>- 9 мая 2025 г. - День Победы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Учебная нагруз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2 учебных часа в неделю 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Объем программы первого года обуч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72 часа 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Режим заняти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2 раза в неделю по 1 учебному часу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 xml:space="preserve">Продолжительность 1 учебного часа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25 минут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Адрес места осуществления образовательной деятельност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FF0000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FF0000"/>
                <w:sz w:val="28"/>
                <w:szCs w:val="28"/>
                <w:lang w:bidi="hi-IN"/>
              </w:rPr>
              <w:t>МКОУ «СОШ» №1 г. Усть-Катав, ул. 40 лет Октября, 37 (адрес???)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Родительские собр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2 раза в год — сентябрь, май.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Формы промежуточной аттестац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1 полугодие: ведомость наблюдения за процессом обучения и развития</w:t>
            </w:r>
          </w:p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2 полугодие: ведомость наблюдения за процессом обучения и развития</w:t>
            </w:r>
          </w:p>
        </w:tc>
      </w:tr>
      <w:tr>
        <w:trPr>
          <w:trHeight w:val="7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Сроки проведения промежуточной аттестац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Декабрь 2024 г.</w:t>
            </w:r>
          </w:p>
          <w:p>
            <w:pPr>
              <w:pStyle w:val="Normal"/>
              <w:widowControl w:val="false"/>
              <w:spacing w:lineRule="atLeast" w:line="100" w:before="28" w:after="28"/>
              <w:rPr>
                <w:rFonts w:ascii="Times New Roman" w:hAnsi="Times New Roman" w:eastAsia="SimSun;宋体" w:cs="Times New Roman"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A"/>
                <w:sz w:val="28"/>
                <w:szCs w:val="28"/>
                <w:lang w:bidi="hi-IN"/>
              </w:rPr>
              <w:t>Май 2025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Условия реализации программы</w:t>
      </w:r>
    </w:p>
    <w:p>
      <w:pPr>
        <w:pStyle w:val="Normal"/>
        <w:suppressLineNumbers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Материально-техническое и информационное обеспе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7200"/>
        <w:gridCol w:w="1957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личество единиц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оектор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лонки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Информационно-коммуникационные средства 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(программные средства)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lang w:val="en-US"/>
              </w:rPr>
            </w:pPr>
            <w:r>
              <w:rPr/>
              <w:t>Материалы</w:t>
            </w:r>
            <w:r>
              <w:rPr>
                <w:lang w:val="en-US"/>
              </w:rPr>
              <w:t xml:space="preserve">  </w:t>
            </w:r>
            <w:r>
              <w:rPr/>
              <w:t>сообществ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ВК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Style25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- English Library</w:t>
            </w:r>
          </w:p>
          <w:p>
            <w:pPr>
              <w:pStyle w:val="Style25"/>
              <w:snapToGrid w:val="false"/>
              <w:spacing w:lineRule="auto" w:line="24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нглийский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етей</w:t>
            </w:r>
            <w:r>
              <w:rPr>
                <w:lang w:val="en-US"/>
              </w:rPr>
              <w:t xml:space="preserve"> c LittleLily</w:t>
            </w:r>
          </w:p>
          <w:p>
            <w:pPr>
              <w:pStyle w:val="Style25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- ABC club</w:t>
            </w:r>
          </w:p>
          <w:p>
            <w:pPr>
              <w:pStyle w:val="Style25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eastAsia="SimSun;宋体"/>
                <w:b/>
                <w:bCs/>
                <w:lang w:val="en-US"/>
              </w:rPr>
              <w:t xml:space="preserve"> </w:t>
            </w:r>
            <w:r>
              <w:rPr/>
              <w:t xml:space="preserve">Английский для малышей </w:t>
            </w:r>
            <w:r>
              <w:rPr>
                <w:lang w:val="en-US"/>
              </w:rPr>
              <w:t>Smart kids</w:t>
            </w:r>
          </w:p>
          <w:p>
            <w:pPr>
              <w:pStyle w:val="Style25"/>
              <w:snapToGrid w:val="false"/>
              <w:spacing w:lineRule="auto" w:line="24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/>
              <w:t>upersimple.com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Мебель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Стол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Стулья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каф для бумаг, инструмента и материалов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ыставочный шкаф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ол педагога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Школьная доска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лэш-карточки, раздаточные материалы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зучения алфави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52</w:t>
            </w:r>
          </w:p>
        </w:tc>
      </w:tr>
    </w:tbl>
    <w:p>
      <w:pPr>
        <w:pStyle w:val="Normal"/>
        <w:shd w:fill="FFFFFF" w:val="clear"/>
        <w:spacing w:lineRule="atLeast" w:line="200" w:before="0" w:after="283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Все необходимые для занятий материалы дети приносят с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</w:rPr>
        <w:t>Кадровое обеспеч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SimSun;宋体" w:cs="Times New Roman"/>
          <w:bCs/>
          <w:i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</w:rPr>
        <w:t>В 2024-2025 учебном году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дополнительную общеобразовательную общеразвивающую программу 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bidi="hi-IN"/>
        </w:rPr>
        <w:t>Занимательный английский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циально-гуманитарной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правленности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</w:rPr>
        <w:t xml:space="preserve"> реализует педагог дополнительного образования Малахова Татьяна Юрьевна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4.3 Формы контроля успеваемости и промежуточной аттестации</w:t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 (в течение всего учебного года) –</w:t>
      </w:r>
      <w:r>
        <w:rPr>
          <w:rFonts w:cs="Times New Roman" w:ascii="Times New Roman" w:hAnsi="Times New Roman"/>
          <w:sz w:val="28"/>
          <w:szCs w:val="28"/>
        </w:rPr>
        <w:t xml:space="preserve"> проводится на каждом занятии и по окончании каждой темы (наблюдение, конкурсы, тесты, выставки, контрольные, защита проект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середине учебного года (декабрь) Повторная промежуточная аттестация проводится в конце учебного года (май). С целью контроля усвоения дошкольниками учебного материала в процессе обучения, а также для индивидуальной оценки достижения дошкольника в процессе обучения английскому языку предлагается разработанный и представленный </w:t>
      </w:r>
      <w:r>
        <w:rPr>
          <w:rFonts w:cs="Times New Roman" w:ascii="Times New Roman" w:hAnsi="Times New Roman"/>
          <w:b/>
          <w:i/>
          <w:sz w:val="28"/>
          <w:szCs w:val="28"/>
        </w:rPr>
        <w:t>мониторинг образовательного процесса.</w:t>
      </w:r>
    </w:p>
    <w:p>
      <w:pPr>
        <w:pStyle w:val="Style32"/>
        <w:tabs>
          <w:tab w:val="clear" w:pos="708"/>
          <w:tab w:val="left" w:pos="12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;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отслеживания и фиксации образовательных результатов – </w:t>
      </w:r>
      <w:r>
        <w:rPr>
          <w:rFonts w:cs="Times New Roman" w:ascii="Times New Roman" w:hAnsi="Times New Roman"/>
          <w:sz w:val="28"/>
          <w:szCs w:val="28"/>
        </w:rPr>
        <w:t>журнал посещаемости, аудиозапись, видеозапись, грамота, диплом, сертификат участников конкурсов по изучаемой направленности.</w:t>
      </w:r>
    </w:p>
    <w:p>
      <w:pPr>
        <w:pStyle w:val="Style32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Формы предъявления и демонстрации образовательных результатов -</w:t>
      </w:r>
      <w:r>
        <w:rPr>
          <w:rFonts w:cs="Times New Roman" w:ascii="Times New Roman" w:hAnsi="Times New Roman"/>
          <w:sz w:val="28"/>
          <w:szCs w:val="28"/>
        </w:rPr>
        <w:t xml:space="preserve"> открытое занятие, аналитический материал, праздник. </w:t>
      </w:r>
      <w:r>
        <w:br w:type="page"/>
      </w:r>
    </w:p>
    <w:p>
      <w:pPr>
        <w:pStyle w:val="Style32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4.4 Оценочные материалы</w:t>
      </w:r>
    </w:p>
    <w:p>
      <w:pPr>
        <w:pStyle w:val="Style32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образовательного процесса</w:t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rPr/>
      </w:pPr>
      <w:r>
        <w:rPr>
          <w:sz w:val="28"/>
          <w:szCs w:val="28"/>
        </w:rPr>
        <w:t>Имя:_________________________________________________________________</w:t>
      </w:r>
    </w:p>
    <w:p>
      <w:pPr>
        <w:pStyle w:val="Style25"/>
        <w:shd w:fill="FFFFFF" w:val="clear"/>
        <w:rPr/>
      </w:pPr>
      <w:r>
        <w:rPr>
          <w:sz w:val="28"/>
          <w:szCs w:val="28"/>
        </w:rPr>
        <w:t>Фамилия:_____________________________________________________________</w:t>
      </w:r>
    </w:p>
    <w:p>
      <w:pPr>
        <w:pStyle w:val="Style25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уппа:_______________________________________________________________</w:t>
      </w:r>
    </w:p>
    <w:p>
      <w:pPr>
        <w:pStyle w:val="Style2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дагог:_______________________________________________________________</w:t>
      </w:r>
    </w:p>
    <w:p>
      <w:pPr>
        <w:pStyle w:val="Style2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43"/>
        <w:gridCol w:w="1559"/>
        <w:gridCol w:w="15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 всег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задания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бально реагирует на просьбы, указания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 попытки говорить с педаг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т и понимает песенки и рифм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ется подпе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 за ходом занятия, участвует в обсу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ет в иг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задания в рабочей тет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творческ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интерес к обуч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итает индивидуальн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итает коллективн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троить диалоговое об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ие комментарии, рекомендации и пожел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  <w:t>.5 Методически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- оч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, в основе которых лежит способ организации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ые: рассказ, беседа, объяснение, чтение, диалог, опис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ые: демонстрационные материалы (модели, игрушки, предметы); картинки, рисунки, фото, плакаты, видеоматериалы, презен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ые: дидактические, лексические, развивающие, сюжетно-ролевые, познавательные, игра-конкурс, игра-путешествие, игра-викторина и т.д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: работа над стихотворением, песней; тренировочные упражнения; творческие задания; составление диалогов, придумывание различных ситу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е: наблюдение, сравнение, обобщение, самоанализ, опрос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, в основе которых лежит уровень деятельности учащих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ительно-иллюстративные, при использовании которых учащиеся воспринимают и усваивают готовую информ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продуктивные – учащиеся воспроизводят полученные знания и освоенные способы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чно-поисковые </w:t>
        <w:tab/>
        <w:t xml:space="preserve">при </w:t>
        <w:tab/>
        <w:t xml:space="preserve">использовании </w:t>
        <w:tab/>
        <w:t>которых, обучающиеся принимают участие в коллективном поиске, решают совместно с педагогом поставленные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воспитания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ение, упражнение, стимулирование, мотиваци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autoSpaceDE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образовательного процесса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ндивидуальная, индивидуально-групповая, групповая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тегории обучающихся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имеющие разные интересы и способности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ие технологии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индивидуализации обучения, технология группового обучения, технология коллективного взаимообуч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исследовательской деятельности, технология проектной деятельности, технология игровой деятельности, коммуникативная технология обучения, технология коллективной творческой деятельности, технология развития критического мышления через чтение и письм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учебного заня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водная часть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, организационный момент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ая размин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ая часть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ческий материал по теме заняти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й материал по тем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рифмовок, стихотворений, пение песен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закрепление материала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ительная часть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пройденного материала в виде игр, диалогов, речевых ситуац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ка на следующее занятие.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 Список используемой литературы</w:t>
      </w:r>
    </w:p>
    <w:p>
      <w:pPr>
        <w:pStyle w:val="Normal"/>
        <w:spacing w:lineRule="auto" w:line="240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педагога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Шишкова И.А., Вербовская М.Е. под редакцией Бонк Н.А. Английский для малышей. Учебник. – Москва: Эксмо, 2023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ишкова И.А., Вербовская М.Е. под редакцией Бонк Н.А. Английский для малышей. Рабочая тетрадь. – Москва: Эксмо, 2023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Шишкова И.А., Вербовская М.Е. под редакцией Бонк Н.А. Английский для малышей. Игры, сценки,песенки – Москва: Эксмо, 2023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ова И.А., Вербовская М.Е. под редакцией Бонк Н.А. Английский для малышей. Руководство для преподавателей и родителей – Москва: Эксмо, 2023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ина М.А. Комплексная программа обучения английскому языку детей 4-7 лет – издательство «Учитель», 2023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обучающихся (родителей)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Шишкова И.А., Вербовская М.Е. под редакцией Бонк Н.А. Английский для малышей. Учебник. – Москва: Эксмо, 2023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ишкова И.А., Вербовская М.Е. под редакцией Бонк Н.А. Английский для малышей. Рабочая тетрадь. – Москва: Эксмо, 2023;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ы: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1134" w:footer="533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Style25"/>
        <w:shd w:fill="FFFFFF" w:val="clear"/>
        <w:ind w:firstLine="708"/>
        <w:rPr/>
      </w:pPr>
      <w:r>
        <w:rPr>
          <w:sz w:val="28"/>
          <w:szCs w:val="28"/>
        </w:rPr>
        <w:t xml:space="preserve">1. Обучающая платформа </w:t>
      </w:r>
      <w:hyperlink r:id="rId6">
        <w:r>
          <w:rPr>
            <w:rStyle w:val="InternetLink"/>
            <w:sz w:val="28"/>
            <w:szCs w:val="28"/>
          </w:rPr>
          <w:t>https://uchi.ru/signin/main/new</w:t>
        </w:r>
      </w:hyperlink>
    </w:p>
    <w:p>
      <w:pPr>
        <w:pStyle w:val="Style25"/>
        <w:shd w:fill="FFFFFF" w:val="clear"/>
        <w:ind w:firstLine="708"/>
        <w:jc w:val="right"/>
        <w:rPr/>
      </w:pPr>
      <w:r>
        <w:rPr/>
        <w:t>Приложение 1</w:t>
      </w:r>
    </w:p>
    <w:p>
      <w:pPr>
        <w:pStyle w:val="Style25"/>
        <w:shd w:fill="FFFFFF" w:val="clear"/>
        <w:ind w:firstLine="708"/>
        <w:jc w:val="right"/>
        <w:rPr/>
      </w:pPr>
      <w:r>
        <w:rPr/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, подвижные и дидактические игры, используемые на занятиях</w:t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Roll the ball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их единиц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д игры: дети и педагог садятся на пол в кружок, педагог перекатывает мяч одному из детей и называет слово, нужно подобрать рифмующееся к нему слово.</w:t>
      </w:r>
    </w:p>
    <w:p>
      <w:pPr>
        <w:pStyle w:val="Style25"/>
        <w:shd w:fill="FFFFFF" w:val="clear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hd w:fill="FFFFFF" w:val="clear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how me.</w:t>
      </w:r>
      <w:r>
        <w:rPr>
          <w:b/>
          <w:i/>
          <w:sz w:val="28"/>
          <w:szCs w:val="28"/>
        </w:rPr>
        <w:t xml:space="preserve"> 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их единиц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мышление, память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вывешивает на доске карточки и просит детей показать конкретную карточку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a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all</w:t>
      </w:r>
      <w:r>
        <w:rPr>
          <w:b/>
          <w:i/>
          <w:sz w:val="28"/>
          <w:szCs w:val="28"/>
        </w:rPr>
        <w:t>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их единиц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ередаёт мячик, задаёт вопрос. Тот, кто получает мяч, должен дать ответ на поставленный вопрос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Go and find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повторение закрепление лексических единиц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мышление, память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на английском языке дается объяснение, где спрятан предмет. Необходимо его найти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at's missing?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ого материала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на доске вывешиваются несколько карточек, затем дети закрывают глаза и со словами 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sing</w:t>
      </w:r>
      <w:r>
        <w:rPr>
          <w:sz w:val="28"/>
          <w:szCs w:val="28"/>
        </w:rPr>
        <w:t>?» должны определить, что исчезло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хо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ого материала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д игры: педагог, отвернувшись в сторону, отчётливым шепотом произносит пройденные звуки или слова. Дети, как эхо, повторяют, каждый звук или слово за педагогом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me up to me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ого материала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Ход игры: педагог раздаёт детям карточки по той или иной изученной теме. Затем, после фразы педагога «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», ребёнок подбегает к педагогу с той или иной карточкой. Например: </w:t>
      </w:r>
      <w:r>
        <w:rPr>
          <w:sz w:val="28"/>
          <w:szCs w:val="28"/>
          <w:lang w:val="en-US"/>
        </w:rPr>
        <w:t>Green frog, come up to me!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y to guess!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ого материала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ребенок закрывает глаза, остальные дети загадывают слово, которое нужно угадать. Например: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Close your eyes! Open your eyes! Try to guess!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Ребенок</w:t>
      </w:r>
      <w:r>
        <w:rPr>
          <w:sz w:val="28"/>
          <w:szCs w:val="28"/>
          <w:lang w:val="en-US"/>
        </w:rPr>
        <w:t>: Is it a cow?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No, it isn’t.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Ребенок</w:t>
      </w:r>
      <w:r>
        <w:rPr>
          <w:sz w:val="28"/>
          <w:szCs w:val="28"/>
          <w:lang w:val="en-US"/>
        </w:rPr>
        <w:t>: Is it a fish?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Yes, it is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портёр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лексического материала, умение строить диалог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Ход игры: «Репортёр» с микрофоном в лице преподавателя берёт интервью у детей. Например</w:t>
      </w:r>
      <w:r>
        <w:rPr>
          <w:sz w:val="28"/>
          <w:szCs w:val="28"/>
          <w:lang w:val="en-US"/>
        </w:rPr>
        <w:t>: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Преподаватель</w:t>
      </w:r>
      <w:r>
        <w:rPr>
          <w:sz w:val="28"/>
          <w:szCs w:val="28"/>
          <w:lang w:val="en-US"/>
        </w:rPr>
        <w:t xml:space="preserve">: Hello! What's your name? 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Ребенок</w:t>
      </w:r>
      <w:r>
        <w:rPr>
          <w:sz w:val="28"/>
          <w:szCs w:val="28"/>
          <w:lang w:val="en-US"/>
        </w:rPr>
        <w:t>: Hello! My name's Masha.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Преподаватель</w:t>
      </w:r>
      <w:r>
        <w:rPr>
          <w:sz w:val="28"/>
          <w:szCs w:val="28"/>
          <w:lang w:val="en-US"/>
        </w:rPr>
        <w:t>:What can you do?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Ребенок</w:t>
      </w:r>
      <w:r>
        <w:rPr>
          <w:sz w:val="28"/>
          <w:szCs w:val="28"/>
          <w:lang w:val="en-US"/>
        </w:rPr>
        <w:t>: I can run. I can jump…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 до тех пор, пока все дети не ответят на вопросы «Репортёра»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рченный телефон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и отработка наиболее сложных лексических единиц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говорит ребёнку на ухо слово или фразу. Тот в свою очередь говорит слово или фразу другому ребёнку. Игра продолжается до тех пор, пока последний ученик не скажет вслух слово или фразу преподавателя.</w:t>
      </w:r>
    </w:p>
    <w:p>
      <w:pPr>
        <w:pStyle w:val="Style2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hopping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изученных фраз и структур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играют в магазин. Педагог выбирает ведущего – «продавца» и раскладывает несколько товаров (игрушки, книги). Дети строя диалог при помощи изученных структур. Например: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упатель</w:t>
      </w:r>
      <w:r>
        <w:rPr>
          <w:sz w:val="28"/>
          <w:szCs w:val="28"/>
          <w:lang w:val="en-US"/>
        </w:rPr>
        <w:t>: Knock, knock, knock! May I come in?</w:t>
      </w:r>
    </w:p>
    <w:p>
      <w:pPr>
        <w:pStyle w:val="Style25"/>
        <w:shd w:fill="FFFFFF" w:val="clear"/>
        <w:ind w:firstLine="708"/>
        <w:jc w:val="both"/>
        <w:rPr/>
      </w:pPr>
      <w:r>
        <w:rPr>
          <w:sz w:val="28"/>
          <w:szCs w:val="28"/>
        </w:rPr>
        <w:t>Продавец</w:t>
      </w:r>
      <w:r>
        <w:rPr>
          <w:sz w:val="28"/>
          <w:szCs w:val="28"/>
          <w:lang w:val="en-US"/>
        </w:rPr>
        <w:t>: Come in, please!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упатель</w:t>
      </w:r>
      <w:r>
        <w:rPr>
          <w:sz w:val="28"/>
          <w:szCs w:val="28"/>
          <w:lang w:val="en-US"/>
        </w:rPr>
        <w:t>: Good morning!</w:t>
      </w:r>
    </w:p>
    <w:p>
      <w:pPr>
        <w:pStyle w:val="Style25"/>
        <w:shd w:fill="FFFFFF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Продавец</w:t>
      </w:r>
      <w:r>
        <w:rPr>
          <w:sz w:val="28"/>
          <w:szCs w:val="28"/>
          <w:lang w:val="en-US"/>
        </w:rPr>
        <w:t>: Good morning!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упатель</w:t>
      </w:r>
      <w:r>
        <w:rPr>
          <w:sz w:val="28"/>
          <w:szCs w:val="28"/>
          <w:lang w:val="en-US"/>
        </w:rPr>
        <w:t>: Please give me a brown box.</w:t>
      </w:r>
    </w:p>
    <w:p>
      <w:pPr>
        <w:pStyle w:val="Style25"/>
        <w:shd w:fill="FFFFFF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Продавец</w:t>
      </w:r>
      <w:r>
        <w:rPr>
          <w:sz w:val="28"/>
          <w:szCs w:val="28"/>
          <w:lang w:val="en-US"/>
        </w:rPr>
        <w:t>: Here you are.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упатель</w:t>
      </w:r>
      <w:r>
        <w:rPr>
          <w:sz w:val="28"/>
          <w:szCs w:val="28"/>
          <w:lang w:val="en-US"/>
        </w:rPr>
        <w:t>: Thank you. Goodbye!</w:t>
      </w:r>
    </w:p>
    <w:p>
      <w:pPr>
        <w:pStyle w:val="Style25"/>
        <w:shd w:fill="FFFFFF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Продавец</w:t>
      </w:r>
      <w:r>
        <w:rPr>
          <w:sz w:val="28"/>
          <w:szCs w:val="28"/>
          <w:lang w:val="en-US"/>
        </w:rPr>
        <w:t>: Goodbye!</w:t>
      </w:r>
    </w:p>
    <w:p>
      <w:pPr>
        <w:pStyle w:val="Style25"/>
        <w:shd w:fill="FFFFFF" w:val="clear"/>
        <w:spacing w:lineRule="auto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hd w:fill="FFFFFF" w:val="clear"/>
        <w:spacing w:lineRule="auto" w:line="24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o has run away?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Цель: закрепление изученных фраз и структур.</w:t>
      </w:r>
    </w:p>
    <w:p>
      <w:pPr>
        <w:pStyle w:val="Style25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, память, мышление.</w:t>
      </w:r>
    </w:p>
    <w:p>
      <w:pPr>
        <w:pStyle w:val="Style25"/>
        <w:shd w:fill="FFFFFF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Ход игры: Преподаватель ставит детей в круг, выбирает ведущего, предлагает ему закрыть глаза, а одному и детей спрятаться. Затем преподаватель спрашивает ведущего, кто убежал: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>? Ведущий должен ответить.</w:t>
      </w:r>
      <w:r>
        <w:br w:type="page"/>
      </w:r>
    </w:p>
    <w:p>
      <w:pPr>
        <w:pStyle w:val="Style25"/>
        <w:shd w:fill="FFFFFF" w:val="clear"/>
        <w:ind w:firstLine="708"/>
        <w:jc w:val="right"/>
        <w:rPr/>
      </w:pPr>
      <w:r>
        <w:rPr/>
        <w:t>Приложение 2</w:t>
      </w:r>
    </w:p>
    <w:p>
      <w:pPr>
        <w:pStyle w:val="Style25"/>
        <w:shd w:fill="FFFFFF" w:val="clear"/>
        <w:ind w:firstLine="708"/>
        <w:jc w:val="right"/>
        <w:rPr/>
      </w:pPr>
      <w:r>
        <w:rPr/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фмовки, стихи и песенки, используемые на занятиях</w:t>
      </w:r>
    </w:p>
    <w:p>
      <w:pPr>
        <w:pStyle w:val="Style25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Hello! Hello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' s your nam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' s your nam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Mik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'm Jan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my na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Goodbye, goodby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bye, my doll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bye, goodby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bye, you all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Who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a bea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a har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a d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a fr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I can hop, says the har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jump, says the bea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run, says the d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wim, says the fro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his is a fr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a d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a har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a bea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What's thi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's that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a r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a c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This is a big green fr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a big white d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a big gray b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a big black c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I 'm a little grey mous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his big hous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One – a cat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– a bat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 – a dog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– a fr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 – a hare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x – a bea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, two, three, four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, six – one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Good morning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 to you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glad to see you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One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 little frogs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x little frogs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ght little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ne little frogs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 little frogs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a big brown l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2.  Where's the cat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on the m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's the frog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on the lo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's the mous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on the hous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's the fox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on the box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Father, mother, sister, broth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in hand with one anoth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 Help your mother lay the tab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 a knife, a fork, a spo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p your mother lay the tab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 afterno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 Little mouse, do you like bread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cheese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hare, do you like carrot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cabbage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dog, do you like sugar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meat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rooster, do you like water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corn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bear, do you like sweet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honey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boy, do you like cake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cream, to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 One, and two, and three, and fou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'm sitting on the floor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laying with a do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 pretty little ba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. I can see the ceilin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ee the floo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ee a wind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ee a doo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. What a mess! What a mess! Says little Bes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the cat under the mat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the fox under the box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the doll near the wall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the hare on the chair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the room in such a mes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Mother's out, says little Bes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 This is a peacoc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's a dov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eacock I lik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ve I lov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. What are thes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re thos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are sparrow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are crow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.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me se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likes coffe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ho likes tea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, I see! He likes coffe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ike te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2. I'm putting on my skirt 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utting on my shoes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utting on my blouse 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ready. Look at 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utting on my jeans 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utting on my trainers 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putting on my shirt – one, two, thre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ready. Look at 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3. Happy birthday to you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 birthday to you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 birthday, dear Mike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 birthday to you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567" w:gutter="0" w:header="0" w:top="1134" w:footer="533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Microsoft YaHei">
    <w:charset w:val="86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4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4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i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SimSun;宋体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8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8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8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8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400" w:before="0" w:after="0"/>
      <w:ind w:left="54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SimSun;宋体"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;Times New Roman" w:cs="Times New Roman"/>
      <w:b/>
      <w:kern w:val="2"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 w:val="false"/>
      <w:i/>
      <w:color w:val="000000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eastAsia="SimSun;宋体"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SimSun;宋体" w:cs="Times New Roman"/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SimSun;宋体" w:cs="Times New Roman"/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SimSun;宋体" w:cs="Times New Roman"/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b w:val="false"/>
      <w:i/>
      <w:color w:val="000000"/>
    </w:rPr>
  </w:style>
  <w:style w:type="character" w:styleId="WW8Num38z2">
    <w:name w:val="WW8Num38z2"/>
    <w:qFormat/>
    <w:rPr>
      <w:i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21">
    <w:name w:val="Основной текст (2) + Полужирный"/>
    <w:qFormat/>
    <w:rPr>
      <w:color w:val="000000"/>
      <w:spacing w:val="0"/>
      <w:w w:val="100"/>
      <w:sz w:val="28"/>
      <w:szCs w:val="28"/>
      <w:shd w:fill="FFFFFF" w:val="clear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eastAsia=";Times New Roman" w:cs="Segoe UI"/>
      <w:sz w:val="18"/>
      <w:szCs w:val="18"/>
      <w:lang w:eastAsia="zh-C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12">
    <w:name w:val="Основной текст Знак1"/>
    <w:qFormat/>
    <w:rPr>
      <w:color w:val="000000"/>
      <w:kern w:val="2"/>
      <w:sz w:val="24"/>
      <w:szCs w:val="24"/>
      <w:lang w:eastAsia="zh-CN"/>
    </w:rPr>
  </w:style>
  <w:style w:type="character" w:styleId="Style17">
    <w:name w:val="Красная строка Знак"/>
    <w:basedOn w:val="12"/>
    <w:qFormat/>
    <w:rPr/>
  </w:style>
  <w:style w:type="character" w:styleId="13">
    <w:name w:val="Основной текст с отступом Знак1"/>
    <w:qFormat/>
    <w:rPr>
      <w:rFonts w:ascii="Calibri" w:hAnsi="Calibri" w:eastAsia=";Times New Roman" w:cs=";Times New Roman"/>
      <w:sz w:val="22"/>
      <w:szCs w:val="22"/>
      <w:lang w:eastAsia="zh-CN"/>
    </w:rPr>
  </w:style>
  <w:style w:type="character" w:styleId="23">
    <w:name w:val="Красная строка 2 Знак"/>
    <w:basedOn w:val="13"/>
    <w:qFormat/>
    <w:rPr/>
  </w:style>
  <w:style w:type="character" w:styleId="7">
    <w:name w:val="Заголовок 7 Знак"/>
    <w:qFormat/>
    <w:rPr>
      <w:rFonts w:ascii="Calibri" w:hAnsi="Calibri" w:eastAsia="SimSun;宋体" w:cs=";Times New Roman"/>
      <w:kern w:val="2"/>
      <w:sz w:val="24"/>
      <w:szCs w:val="22"/>
      <w:lang w:eastAsia="zh-CN"/>
    </w:rPr>
  </w:style>
  <w:style w:type="character" w:styleId="FontStyle102">
    <w:name w:val="Font Style10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9">
    <w:name w:val="Верхний колонтитул Знак"/>
    <w:qFormat/>
    <w:rPr>
      <w:rFonts w:ascii="Calibri" w:hAnsi="Calibri" w:eastAsia="SimSun;宋体" w:cs=";Times New Roman"/>
      <w:kern w:val="2"/>
      <w:sz w:val="22"/>
      <w:szCs w:val="22"/>
      <w:lang w:eastAsia="zh-CN"/>
    </w:rPr>
  </w:style>
  <w:style w:type="character" w:styleId="Style20">
    <w:name w:val="Без интервал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val="en-US" w:eastAsia="zh-CN" w:bidi="hi-IN"/>
    </w:rPr>
  </w:style>
  <w:style w:type="character" w:styleId="Style21">
    <w:name w:val="Заголовок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24">
    <w:name w:val="Основной текст Знак2"/>
    <w:qFormat/>
    <w:rPr>
      <w:color w:val="000000"/>
      <w:kern w:val="2"/>
      <w:sz w:val="24"/>
      <w:szCs w:val="24"/>
      <w:lang w:eastAsia="zh-CN"/>
    </w:rPr>
  </w:style>
  <w:style w:type="character" w:styleId="25">
    <w:name w:val="Основной текст с отступом Знак2"/>
    <w:qFormat/>
    <w:rPr>
      <w:rFonts w:ascii="Calibri" w:hAnsi="Calibri" w:eastAsia=";Times New Roman" w:cs=";Times New Roman"/>
      <w:sz w:val="22"/>
      <w:szCs w:val="22"/>
      <w:lang w:eastAsia="zh-CN"/>
    </w:rPr>
  </w:style>
  <w:style w:type="character" w:styleId="Style22">
    <w:name w:val="Нижний колонтитул Знак"/>
    <w:qFormat/>
    <w:rPr>
      <w:rFonts w:ascii="Calibri" w:hAnsi="Calibri" w:eastAsia=";Times New Roman" w:cs=";Times New Roman"/>
      <w:sz w:val="22"/>
      <w:szCs w:val="22"/>
      <w:lang w:eastAsia="zh-CN"/>
    </w:rPr>
  </w:style>
  <w:style w:type="character" w:styleId="14">
    <w:name w:val="Текст выноски Знак1"/>
    <w:qFormat/>
    <w:rPr>
      <w:rFonts w:ascii="Segoe UI" w:hAnsi="Segoe UI" w:eastAsia=";Times New Roman" w:cs="Segoe UI"/>
      <w:sz w:val="18"/>
      <w:szCs w:val="18"/>
      <w:lang w:val="en-US" w:eastAsia="zh-CN"/>
    </w:rPr>
  </w:style>
  <w:style w:type="character" w:styleId="15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16">
    <w:name w:val="Верхний колонтитул Знак1"/>
    <w:qFormat/>
    <w:rPr>
      <w:rFonts w:ascii="Calibri" w:hAnsi="Calibri" w:eastAsia="SimSun;宋体" w:cs=";Times New Roman"/>
      <w:kern w:val="2"/>
      <w:sz w:val="22"/>
      <w:szCs w:val="22"/>
      <w:lang w:eastAsia="zh-CN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4">
    <w:name w:val="Основной шрифт абзаца4"/>
    <w:qFormat/>
    <w:rPr/>
  </w:style>
  <w:style w:type="character" w:styleId="32">
    <w:name w:val="Название Знак3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26">
    <w:name w:val="Название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yle23">
    <w:name w:val="Список •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аголовок3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;Courier New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111">
    <w:name w:val="Абзац списка1"/>
    <w:basedOn w:val="Normal"/>
    <w:qFormat/>
    <w:p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color w:val="000000"/>
      <w:kern w:val="2"/>
      <w:sz w:val="21"/>
      <w:szCs w:val="21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509" w:before="540" w:after="0"/>
      <w:ind w:left="0" w:right="0" w:hanging="720"/>
      <w:jc w:val="both"/>
    </w:pPr>
    <w:rPr>
      <w:rFonts w:ascii="Calibri" w:hAnsi="Calibri" w:eastAsia="Times New Roman" w:cs="Calibri"/>
      <w:color w:val="000000"/>
      <w:kern w:val="2"/>
      <w:sz w:val="28"/>
      <w:szCs w:val="28"/>
    </w:rPr>
  </w:style>
  <w:style w:type="paragraph" w:styleId="5">
    <w:name w:val="Заголовок №5"/>
    <w:basedOn w:val="Normal"/>
    <w:qFormat/>
    <w:pPr>
      <w:shd w:fill="FFFFFF" w:val="clear"/>
      <w:spacing w:lineRule="exact" w:line="1056" w:before="2160" w:after="0"/>
      <w:jc w:val="center"/>
    </w:pPr>
    <w:rPr>
      <w:rFonts w:ascii="Calibri" w:hAnsi="Calibri" w:eastAsia="Times New Roman" w:cs="Calibri"/>
      <w:b/>
      <w:bCs/>
      <w:color w:val="000000"/>
      <w:kern w:val="2"/>
      <w:sz w:val="28"/>
      <w:szCs w:val="28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Calibri"/>
      <w:color w:val="00000A"/>
      <w:kern w:val="2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1"/>
      <w:szCs w:val="21"/>
    </w:rPr>
  </w:style>
  <w:style w:type="paragraph" w:styleId="Style26">
    <w:name w:val="Заголовок таблицы"/>
    <w:basedOn w:val="Style25"/>
    <w:qFormat/>
    <w:pPr/>
    <w:rPr/>
  </w:style>
  <w:style w:type="paragraph" w:styleId="Style27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72"/>
      <w:szCs w:val="24"/>
      <w:lang w:val="ru-RU" w:eastAsia="zh-CN" w:bidi="hi-I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9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before="0" w:after="200"/>
      <w:ind w:left="566" w:right="0" w:hanging="283"/>
      <w:contextualSpacing/>
    </w:pPr>
    <w:rPr/>
  </w:style>
  <w:style w:type="paragraph" w:styleId="311">
    <w:name w:val="Список 31"/>
    <w:basedOn w:val="Normal"/>
    <w:qFormat/>
    <w:pPr>
      <w:spacing w:before="0" w:after="200"/>
      <w:ind w:left="849" w:right="0" w:hanging="283"/>
      <w:contextualSpacing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12">
    <w:name w:val="Красная строка1"/>
    <w:basedOn w:val="TextBody"/>
    <w:qFormat/>
    <w:pPr>
      <w:spacing w:lineRule="auto" w:line="276"/>
      <w:ind w:left="0" w:right="0" w:firstLine="210"/>
    </w:pPr>
    <w:rPr>
      <w:rFonts w:ascii="Calibri" w:hAnsi="Calibri" w:eastAsia=";Times New Roman" w:cs=";Times New Roman"/>
      <w:color w:val="000000"/>
      <w:kern w:val="0"/>
      <w:sz w:val="22"/>
      <w:szCs w:val="22"/>
    </w:rPr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 w:cs="Times New Roman"/>
      <w:kern w:val="2"/>
      <w:lang w:val="en-US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1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00000A"/>
      <w:sz w:val="24"/>
      <w:szCs w:val="24"/>
      <w:lang w:val="ru-RU" w:eastAsia="zh-CN" w:bidi="hi-I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en-US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</w:rPr>
  </w:style>
  <w:style w:type="paragraph" w:styleId="114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214">
    <w:name w:val="Абзац списка2"/>
    <w:basedOn w:val="Normal"/>
    <w:qFormat/>
    <w:pPr>
      <w:ind w:left="708" w:hanging="0"/>
    </w:pPr>
    <w:rPr>
      <w:rFonts w:eastAsia="font292;Times New Roman" w:cs="font292;Times New Roman"/>
      <w:sz w:val="21"/>
      <w:szCs w:val="21"/>
    </w:rPr>
  </w:style>
  <w:style w:type="paragraph" w:styleId="Style33">
    <w:name w:val="Список •"/>
    <w:basedOn w:val="Style32"/>
    <w:qFormat/>
    <w:pPr>
      <w:numPr>
        <w:ilvl w:val="0"/>
        <w:numId w:val="7"/>
      </w:numPr>
      <w:spacing w:lineRule="auto" w:line="240" w:before="0" w:after="120"/>
      <w:contextualSpacing w:val="false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5">
    <w:name w:val="Основной текст1"/>
    <w:basedOn w:val="113"/>
    <w:qFormat/>
    <w:pPr>
      <w:shd w:fill="FFFFFF" w:val="clear"/>
      <w:spacing w:lineRule="exact" w:line="322"/>
      <w:ind w:hanging="360"/>
    </w:pPr>
    <w:rPr>
      <w:sz w:val="26"/>
      <w:szCs w:val="26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chi.ru/signin/main/new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8:52:00Z</dcterms:created>
  <dc:creator>Администратор</dc:creator>
  <dc:description/>
  <cp:keywords/>
  <dc:language>en-US</dc:language>
  <cp:lastModifiedBy>Azerty</cp:lastModifiedBy>
  <cp:lastPrinted>2024-08-15T14:39:00Z</cp:lastPrinted>
  <dcterms:modified xsi:type="dcterms:W3CDTF">2024-12-03T0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