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ВИТИЕ КРИТИЧЕСКОГО МЫШЛЕНИЯ МЛАДШИХ ШКОЛЬНИКОВ НА УРОКАХ ЛИТЕРАТУРНОГО ЧТЕНИЯ В УСЛОВИЯХ РЕАЛИЗАЦИИ ФГОС НО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ннотация:</w:t>
      </w:r>
      <w:r>
        <w:rPr/>
        <w:t xml:space="preserve"> </w:t>
      </w:r>
      <w:r>
        <w:rPr>
          <w:rFonts w:cs="Times New Roman" w:ascii="Times New Roman" w:hAnsi="Times New Roman"/>
          <w:bCs/>
          <w:sz w:val="28"/>
          <w:szCs w:val="28"/>
        </w:rPr>
        <w:t>в статье рассматриваются основные аспекты развития критического мышления младших школьников на уроках литературного чтения в условиях реализации ФГОС НОО. При проведении опытно-экспериментальной работы автор выявил низкий уровень развития критического мышления практически у одной третьей обучающихся класса. Исходя из приемов, которые направлены на формирование самостоятельной познавательной деятельности учащихся, учитывающие личный опыт обучающихся и психофизиологические особенности,</w:t>
      </w:r>
      <w:r>
        <w:rPr/>
        <w:t xml:space="preserve"> </w:t>
      </w:r>
      <w:r>
        <w:rPr>
          <w:rFonts w:cs="Times New Roman" w:ascii="Times New Roman" w:hAnsi="Times New Roman"/>
          <w:bCs/>
          <w:sz w:val="28"/>
          <w:szCs w:val="28"/>
        </w:rPr>
        <w:t xml:space="preserve">на контрольном этапе опытно-экспериментальной работы автор выявил положительную динамику в развитии РКМ.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лючевые слова: </w:t>
      </w:r>
      <w:r>
        <w:rPr>
          <w:rFonts w:cs="Times New Roman" w:ascii="Times New Roman" w:hAnsi="Times New Roman"/>
          <w:bCs/>
          <w:sz w:val="28"/>
          <w:szCs w:val="28"/>
        </w:rPr>
        <w:t>ФГОС НО, развитие критического мышления, младшие школьники, литературное чт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астоящее время становится неоспоримым тот факт, что система образования требует усовершенствования, иного подхода с учётом современных достижений в науке, технике и социуме. В связи с этим итоговым результатом образовательной деятельности становится развитие личности обучающихся через призму формирования жизненно-важных компетенций [1]. Предпосылкой развития активной познавательной деятельности детей является внедрение в образовательный процесс новых педагогических технологий. Одной из технологий, способствующей развитию личностных качеств учащихся является технология развития критического мышления. Организация работы с применением данной технологии предполагает использование на уроках интересных, творческих видов работы, побуждающих обучающихся к новым знаниям, эмоциональному и интеллектуальному развитию.</w:t>
      </w:r>
    </w:p>
    <w:p>
      <w:pPr>
        <w:pStyle w:val="Normal"/>
        <w:spacing w:lineRule="auto" w:line="360" w:before="0" w:after="0"/>
        <w:ind w:firstLine="709"/>
        <w:jc w:val="both"/>
        <w:rPr/>
      </w:pPr>
      <w:r>
        <w:rPr>
          <w:rFonts w:cs="Times New Roman" w:ascii="Times New Roman" w:hAnsi="Times New Roman"/>
          <w:bCs/>
          <w:sz w:val="28"/>
          <w:szCs w:val="28"/>
        </w:rPr>
        <w:t>Целью работы является анализ развития критического мышления младших школьников на уроках литературного чтения в условиях реализации ФГОС НО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стижения поставленной цели необходимо решить следующе задач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зучить сущность и понятие критического мышления младших школьников на уроках литературного чт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пределить этапы развития критического мыш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провести опытно-экспериментальную работу и выявить основные пробле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Методология.</w:t>
      </w:r>
      <w:r>
        <w:rPr>
          <w:rFonts w:cs="Times New Roman" w:ascii="Times New Roman" w:hAnsi="Times New Roman"/>
          <w:b/>
          <w:bCs/>
          <w:sz w:val="28"/>
          <w:szCs w:val="28"/>
        </w:rPr>
        <w:t xml:space="preserve"> </w:t>
      </w:r>
      <w:r>
        <w:rPr>
          <w:rFonts w:cs="Times New Roman" w:ascii="Times New Roman" w:hAnsi="Times New Roman"/>
          <w:bCs/>
          <w:sz w:val="28"/>
          <w:szCs w:val="28"/>
        </w:rPr>
        <w:t>Обоснованность, достоверность и аргументация подходов по оценке</w:t>
      </w:r>
      <w:r>
        <w:rPr/>
        <w:t xml:space="preserve"> </w:t>
      </w:r>
      <w:r>
        <w:rPr>
          <w:rFonts w:cs="Times New Roman" w:ascii="Times New Roman" w:hAnsi="Times New Roman"/>
          <w:sz w:val="28"/>
          <w:szCs w:val="28"/>
        </w:rPr>
        <w:t xml:space="preserve">развития </w:t>
      </w:r>
      <w:r>
        <w:rPr>
          <w:rFonts w:cs="Times New Roman" w:ascii="Times New Roman" w:hAnsi="Times New Roman"/>
          <w:bCs/>
          <w:sz w:val="28"/>
          <w:szCs w:val="28"/>
        </w:rPr>
        <w:t>критического мышления младших школьников на уроках литературного чтения</w:t>
      </w:r>
      <w:r>
        <w:rPr>
          <w:rFonts w:cs="Times New Roman" w:ascii="Times New Roman" w:hAnsi="Times New Roman"/>
          <w:sz w:val="28"/>
          <w:szCs w:val="28"/>
        </w:rPr>
        <w:t xml:space="preserve"> с</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использованием комплексного подходов к исследованию. Методической основой исследования являются труды отечественных ученых, </w:t>
      </w:r>
      <w:r>
        <w:rPr>
          <w:rFonts w:cs="Times New Roman" w:ascii="Times New Roman" w:hAnsi="Times New Roman"/>
          <w:sz w:val="28"/>
          <w:szCs w:val="28"/>
        </w:rPr>
        <w:t>занимающиеся вопросам:</w:t>
      </w:r>
      <w:r>
        <w:rPr>
          <w:rFonts w:cs="Times New Roman" w:ascii="Times New Roman" w:hAnsi="Times New Roman"/>
          <w:bCs/>
          <w:sz w:val="28"/>
          <w:szCs w:val="28"/>
        </w:rPr>
        <w:t xml:space="preserve"> Бутенко, А.В., Ходос [1], Е.А., Загашев И.О., Заир-Бек С.И [2], Заир-Бек, С.И., Муштавинская, И.В. [3], Тоболова, Ж. В.[4], Федотовская, Е.И. [5], Халперн, Д.[6]. </w:t>
      </w:r>
      <w:r>
        <w:rPr>
          <w:rFonts w:cs="Times New Roman" w:ascii="Times New Roman" w:hAnsi="Times New Roman"/>
          <w:sz w:val="28"/>
          <w:szCs w:val="28"/>
        </w:rPr>
        <w:t xml:space="preserve"> </w:t>
      </w:r>
      <w:r>
        <w:rPr>
          <w:rFonts w:cs="Times New Roman" w:ascii="Times New Roman" w:hAnsi="Times New Roman"/>
          <w:bCs/>
          <w:sz w:val="28"/>
          <w:szCs w:val="28"/>
        </w:rPr>
        <w:t>Использованы методы системного и ситуационного анализа.</w:t>
      </w:r>
    </w:p>
    <w:p>
      <w:pPr>
        <w:pStyle w:val="Normal"/>
        <w:spacing w:lineRule="auto" w:line="36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учить детей мыслить критически - значит научить правильно задавать вопросы, делать выводы и находить решения, поступать логично, учитывая мнения окружающих, и отказываясь от собственных предубеждений. Для этого необходимо преобразовать каждую урочную деятельность в школе на урок мышления-общения, урок-диалог [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критического мышления в начальной школе является приоритетной задачей в образовательном процессе, т.к. в этом возрасте обучающиеся должны вовлекаться в учебную деятельность, развивать мышление и готовиться к переходу от наглядно-образного мышления к словесно-логическому. Критическое мышление это один из видов мышления. В разных источниках дается множество определений данного понятия, приведем несколько из ни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изуя работу по формированию критического мышления важно использовать приемы, которые направлены на формирование самостоятельной познавательной деятельности детей, учитывающие личный опыт обучающихся и психофизиологические особенности [3]. Правильный подбор приемов на уроках литературного чтения вызывает у обучающихся заинтересованность к литературному произведению, способствует повышению качества умственных способностей, полноценному осмыслению и восприятию художественного текста. Что бы уроки литературного чтения были максимально полезны, необходимо сделать их наполняемость разнообразнее, доступнее и полезнее. Уроки не должны сводиться к чтению по ролям, пересказу или заучиванию наизусть. Важно донести до ребенка смысл произведений, чтобы он мог взять максимум от них: имел представление о нравственных понятиях, обсуждал и анализировал поступки героев литературных произведений, умел сочувствовать, сопереживать им, самостоятельно находил дополнительный материал про авторов произведений и с интересом говорил о них [4].</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чебный курс «Литературное чтение» является важным звеном в формировании навыков чтения, обучающихся младшего школьного возраста, развитие речи и коммуникативных умений, а также привитие интереса к чтению художественных произведений и их осмысление. Все произведения, которые входят в учебники «Литературного чтения» для 1-4 классов, структурированы и соответствуют возрастным особенностям младших школьников, что способствует эффективному усвоению и пониманию [4].</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втором была проведена опытно-экспериментальная работа. На констатирующем этапе опытно-экспериментальной работы при помощи диагностических методик мы выявили низкий уровень развития критического мышления практически у одной третьей обучающихся класс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цессе реализации формирующего этапа работы были проведены уроки литературного чтения с применением приемов технологии развития критического мышления. По завершению формирующего этапа, мы пришли к выводу, что на уроках литературного чтения на стадии вызова можно использовать следующие прие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им из эффективных приемов на стадии «вызова» является «Таблица «толстых» и «тонких» вопросов» [5].</w:t>
      </w:r>
      <w:r>
        <w:rPr/>
        <w:t xml:space="preserve"> </w:t>
      </w:r>
      <w:r>
        <w:rPr>
          <w:rFonts w:cs="Times New Roman" w:ascii="Times New Roman" w:hAnsi="Times New Roman"/>
          <w:bCs/>
          <w:sz w:val="28"/>
          <w:szCs w:val="28"/>
        </w:rPr>
        <w:t xml:space="preserve">Например, на уроке литературного чтения по теме «Л. Н. Толстой. Рассказы для детей», при постановке темы, можно использовать следующие вопрос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роблемный вопрос- Что такое «дружба»?</w:t>
      </w:r>
    </w:p>
    <w:p>
      <w:pPr>
        <w:pStyle w:val="Normal"/>
        <w:spacing w:lineRule="auto"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Репродуктивный вопрос - У вас есть друг, товарищ?</w:t>
      </w:r>
    </w:p>
    <w:p>
      <w:pPr>
        <w:pStyle w:val="Normal"/>
        <w:spacing w:lineRule="auto" w:line="36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 Проблемный вопрос- Кого можно назвать другом, товарищем? </w:t>
      </w:r>
    </w:p>
    <w:p>
      <w:pPr>
        <w:pStyle w:val="Normal"/>
        <w:spacing w:lineRule="auto" w:line="36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3. Репродуктивный вопрос - Какой он?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ем «Мозговой штурм» - данный прием считается достаточно оперативным в решении проблемы, основываясь на стимулировании творческой активности, обучающимся здесь предлагается высказать различные варианты решения, в том числе и самые невозможные. Например, на уроке литературного чтения при изучении темы «Л.Н. Толстой «Косточка»» на этапе постановки темы учитель может подтолкнуть детей к обсуждению темы следующим образом: «Сегодня Буратино пришел на наш урок, только сегодня его глаза были полны слез. Конец учебного года–он устал и не хочет читать. Помоги мне убедить его прочитать больше. Объясните ему, почему вам нужно читать.»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уроках литературного чтения на стадии осмысления можно использовать следующие приемы [6]:</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ем «Чтение с остановками» - данный прием играет роль своеобразного художественного календаря, он представляет собой текст с рассуждением и разбором смысла каждой смысловой части, прогнозируя дальнейшее развитие сюжетной линии [3].</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ем «Древо предсказаний» направлен на выстраивании предположений обучающихся таким образом, чтобы проследить развитие сюжетной линии в произведении. Например, на уроке литературного чтения при знакомстве с рассказом Л.Н. Толстого «Лев и мышь» дети выдвигают гипотезы о дальнейшем развитии действия и составляют дерево предсказани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Лев мышь съест;</w:t>
      </w:r>
    </w:p>
    <w:p>
      <w:pPr>
        <w:pStyle w:val="Normal"/>
        <w:spacing w:lineRule="auto"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Лев эту мышь уже не съес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ем «Шесть думательных шляп». Данный прием позволяет структурировать и сделать намного более эффективной любую умственную работу, как индивидуальную, так и коллективную.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чему используются именно шляпы? Головной убор часто указывает, какую социальную роль играет в данный момент человек. Бейсбольная кепка, солдатскую пилотка или косынка медсестры и любой другой головной убор, определяет роль, а в соответствии с ней модель поведения и определенный взгляд на окружающее. Важно и то, что шляпу можно легко снять. Она не является чем-то фундаментальны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го предлагается шесть разноцветных шляп [6</w:t>
      </w:r>
      <w:bookmarkStart w:id="0" w:name="_GoBack"/>
      <w:bookmarkEnd w:id="0"/>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Белая шляпа— факты, цифры и информация. Какой информацией мы располагаем? Какая информация необходим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Красная шляпа— эмоции, чувства, интуиция и предчувствия. Что я чувствую по поводу данной пробле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Черная шляпа— осторожность, истина, здравый смысл и соответствие фактам. Сработает ли это? Насколько это безопасно? Осуществима ли эта иде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Желтая шляпа— преимущества, выгода. Зачем это делать? Каковы будут результаты? Стоит ли это дела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Зеленая шляпа— исследования, предложения, новые идеи. Возможности, альтернативы. Что можно предпринять в данном случае? Существуют ли альтернативные иде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Синяя шляпа— размышления о мышлении. Контроль над мыслительным процессом. Подведение итогов на данном этапе. Определение следующего мыслительного шага. Выдвижения программы мышления в данной ситу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ем «Бортовой журнал» - обучающее письмо, в котором обучающимся предлагается во время чтения произведения записывать свои мысли. Целью данного приема является — зафиксировать как можно большее количество мыслей, идей, использую ключевые слова, графические формы, краткие предложения, вопросы. </w:t>
      </w:r>
    </w:p>
    <w:p>
      <w:pPr>
        <w:pStyle w:val="Normal"/>
        <w:spacing w:lineRule="auto" w:line="360" w:before="0" w:after="0"/>
        <w:ind w:firstLine="709"/>
        <w:jc w:val="both"/>
        <w:rPr/>
      </w:pPr>
      <w:r>
        <w:rPr>
          <w:rFonts w:cs="Times New Roman" w:ascii="Times New Roman" w:hAnsi="Times New Roman"/>
          <w:bCs/>
          <w:sz w:val="28"/>
          <w:szCs w:val="28"/>
        </w:rPr>
        <w:t xml:space="preserve">На уроках литературного чтения на стадии рефлексии можно использовать следующие прием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мый распространенный прием, который используется на данном этапе это «Синквейн». Он представляет собой составление стихотворения, состоящего из пяти строк. Каждая строка пятистишья подчинена определенным правилам. Например, на уроке литературного чтения по теме «К. Ушинский «Наше Отечество»» в конце детям предлагается составить пятистишие, которое выразит отношение к тому, что они узнали и прочувствовали на урок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мер «синквейн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Родин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Большая, могучая. (Сильная, красивая, любима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Кормит, учит, защищает. (Поит, охраняет).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Одна у человека мать – одна у него и Родина. (Другая посл.)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Отечество. (Россия, Русь, матуш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ключение в урок составление синквейнов обогащает словарный запас, учит формулировать идею (ключевую фразу). Получается у все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ем «Знаем, хотим узнать, узнали»</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Таблица 1 - «З- Х-У» [4]</w:t>
      </w:r>
    </w:p>
    <w:tbl>
      <w:tblPr>
        <w:tblW w:w="9628" w:type="dxa"/>
        <w:jc w:val="left"/>
        <w:tblInd w:w="-113" w:type="dxa"/>
        <w:tblLayout w:type="fixed"/>
        <w:tblCellMar>
          <w:top w:w="0" w:type="dxa"/>
          <w:left w:w="108" w:type="dxa"/>
          <w:bottom w:w="0" w:type="dxa"/>
          <w:right w:w="108" w:type="dxa"/>
        </w:tblCellMar>
      </w:tblPr>
      <w:tblGrid>
        <w:gridCol w:w="2547"/>
        <w:gridCol w:w="2977"/>
        <w:gridCol w:w="4104"/>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Что мы знае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Что мы хотим узнать?</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Что мы узнал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О Ушинском.</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Что такое род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Познакомиться с новым произведением.</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Какае наше отечество.</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 Познакомились с новым произведением.</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Определили главную мысль.</w:t>
            </w:r>
          </w:p>
        </w:tc>
      </w:tr>
    </w:tbl>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Работа с этим приемом чаще всего выходит за рамки одного урока. Графа «Хочу узнать» дает повод к поиску новой информации, работе с дополнительной литературой.</w:t>
      </w:r>
    </w:p>
    <w:p>
      <w:pPr>
        <w:pStyle w:val="Normal"/>
        <w:spacing w:lineRule="auto" w:line="360" w:before="0" w:after="0"/>
        <w:ind w:firstLine="709"/>
        <w:jc w:val="both"/>
        <w:rPr/>
      </w:pPr>
      <w:r>
        <w:rPr>
          <w:rFonts w:cs="Times New Roman" w:ascii="Times New Roman" w:hAnsi="Times New Roman"/>
          <w:bCs/>
          <w:sz w:val="28"/>
          <w:szCs w:val="28"/>
        </w:rPr>
        <w:t>Домашнее задание по выбору [6]:</w:t>
      </w:r>
    </w:p>
    <w:p>
      <w:pPr>
        <w:pStyle w:val="Normal"/>
        <w:spacing w:lineRule="auto" w:line="36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По теме «К. Ушинского «Наше Отечество» описать «Отечество» и ответит на вопрос, почему он так выглядит, какие чувства у вас вызывает?</w:t>
      </w:r>
    </w:p>
    <w:p>
      <w:pPr>
        <w:pStyle w:val="Normal"/>
        <w:spacing w:lineRule="auto" w:line="36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По теме «Л.Н. Толстого «Лев и мышь» Описание действий и поступков льва. Почему он их совершил? Какие чувства вызывают у вас поступки льва?</w:t>
      </w:r>
    </w:p>
    <w:p>
      <w:pPr>
        <w:pStyle w:val="Normal"/>
        <w:spacing w:lineRule="auto"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 Авторскую оценку главного персонажа. (Какие слова использует автор, чтобы читатель представил ль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применение на уроках литературного чтения технологии развития критического мышления обеспечивает огромные развивающие возможности для детей младшего школьного возраста [4]. На контрольном этапе опытно-экспериментальной работы, при организации повторной диагностики нам удалось выявить положительную динамику показателе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pPr>
      <w:r>
        <w:rPr>
          <w:rFonts w:cs="Times New Roman" w:ascii="Times New Roman" w:hAnsi="Times New Roman"/>
          <w:bCs/>
          <w:sz w:val="28"/>
          <w:szCs w:val="28"/>
        </w:rPr>
        <w:t>1. Бутенко, А.В., Ходос, Е.А. Критическое мышление: метод, теория, практика [Текст] / А.В. Бутенко, Е.А Ходос. ‒ М.: Мирос, 2016. – 176 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Загашев И.О., Заир-Бек С.И. Критическое мышление: технология развития. - СПб.: Альянс «Дельта», 2011. </w:t>
      </w:r>
    </w:p>
    <w:p>
      <w:pPr>
        <w:pStyle w:val="Normal"/>
        <w:spacing w:lineRule="auto" w:line="360" w:before="0" w:after="0"/>
        <w:ind w:firstLine="709"/>
        <w:jc w:val="both"/>
        <w:rPr/>
      </w:pPr>
      <w:r>
        <w:rPr>
          <w:rFonts w:cs="Times New Roman" w:ascii="Times New Roman" w:hAnsi="Times New Roman"/>
          <w:bCs/>
          <w:sz w:val="28"/>
          <w:szCs w:val="28"/>
        </w:rPr>
        <w:t>3. Заир-Бек, С.И., Муштавинская, И.В. Развитие критического мышления на уроке [Текст] / С.И. Заир-Бек, И.В. Муштавинская ‒ М.: Просвещение, 2016. – 175 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Тоболова, Ж. В. Внедрение приемов и стратегий технологии развития критического мышления как процесс активного получения знаний обучающимися на уроках литературного чтения [Электронный ресурс]. Международный научный журнал. - Казань: Молодой учёный. - 824 с. Режим доступа. http://festival.1september.ru/articles/506149/— ISSN 2072-0297 (дата обращения: 19.02.2023)</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  Федотовская, Е.И. Развитие критического мышления как задача высшей школы Е.И. Федотовская // Актуальные вопросы практики преподавания иностранных языков. - Москва: Академия, 2003. - 368 с.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Халперн, Д. Психология критического мышления [Текст] / Д. Халперн – СПб.: Издательство «Питер», 2017. – 512 с.</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6:01:00Z</dcterms:created>
  <dc:creator>RePack by Diakov</dc:creator>
  <dc:description/>
  <cp:keywords/>
  <dc:language>en-US</dc:language>
  <cp:lastModifiedBy>Start</cp:lastModifiedBy>
  <dcterms:modified xsi:type="dcterms:W3CDTF">2025-04-05T20:21:00Z</dcterms:modified>
  <cp:revision>8</cp:revision>
  <dc:subject/>
  <dc:title/>
</cp:coreProperties>
</file>