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2"/>
          <w:szCs w:val="30"/>
          <w:lang w:val="ru-RU"/>
        </w:rPr>
        <w:t>Методика подготовки</w:t>
      </w:r>
      <w:r>
        <w:rPr>
          <w:rFonts w:cs="Times New Roman" w:ascii="Times New Roman" w:hAnsi="Times New Roman"/>
          <w:b/>
          <w:sz w:val="32"/>
          <w:szCs w:val="30"/>
        </w:rPr>
        <w:t xml:space="preserve"> </w:t>
      </w:r>
      <w:r>
        <w:rPr>
          <w:rFonts w:cs="Times New Roman" w:ascii="Times New Roman" w:hAnsi="Times New Roman"/>
          <w:b/>
          <w:sz w:val="32"/>
          <w:szCs w:val="30"/>
          <w:lang w:val="ru-RU"/>
        </w:rPr>
        <w:t>выпускников</w:t>
      </w:r>
      <w:r>
        <w:rPr>
          <w:rFonts w:cs="Times New Roman" w:ascii="Times New Roman" w:hAnsi="Times New Roman"/>
          <w:b/>
          <w:sz w:val="32"/>
          <w:szCs w:val="30"/>
        </w:rPr>
        <w:t xml:space="preserve"> к</w:t>
      </w:r>
      <w:r>
        <w:rPr>
          <w:rFonts w:cs="Times New Roman" w:ascii="Times New Roman" w:hAnsi="Times New Roman"/>
          <w:b/>
          <w:sz w:val="32"/>
          <w:szCs w:val="30"/>
          <w:lang w:val="ru-RU"/>
        </w:rPr>
        <w:t xml:space="preserve"> сдаче</w:t>
      </w:r>
      <w:r>
        <w:rPr>
          <w:rFonts w:cs="Times New Roman" w:ascii="Times New Roman" w:hAnsi="Times New Roman"/>
          <w:b/>
          <w:sz w:val="32"/>
          <w:szCs w:val="30"/>
        </w:rPr>
        <w:t xml:space="preserve"> </w:t>
      </w:r>
      <w:r>
        <w:rPr>
          <w:rFonts w:cs="Times New Roman" w:ascii="Times New Roman" w:hAnsi="Times New Roman"/>
          <w:b/>
          <w:sz w:val="32"/>
          <w:szCs w:val="30"/>
          <w:lang w:val="ru-RU"/>
        </w:rPr>
        <w:t>ГИА</w:t>
      </w:r>
      <w:r>
        <w:rPr>
          <w:rFonts w:cs="Times New Roman" w:ascii="Times New Roman" w:hAnsi="Times New Roman"/>
          <w:b/>
          <w:sz w:val="32"/>
          <w:szCs w:val="30"/>
        </w:rPr>
        <w:t xml:space="preserve"> </w:t>
        <w:br/>
        <w:t xml:space="preserve">по </w:t>
      </w:r>
      <w:r>
        <w:rPr>
          <w:rFonts w:cs="Times New Roman" w:ascii="Times New Roman" w:hAnsi="Times New Roman"/>
          <w:b/>
          <w:sz w:val="32"/>
          <w:szCs w:val="30"/>
          <w:lang w:val="ru-RU"/>
        </w:rPr>
        <w:t>биолог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 w:val="false"/>
          <w:i/>
          <w:i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/>
          <w:bCs w:val="false"/>
          <w:i/>
          <w:sz w:val="30"/>
          <w:szCs w:val="30"/>
          <w:lang w:val="ru-RU"/>
        </w:rPr>
        <w:t>Автор: Раиса Энверовна Зайцева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/>
          <w:i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ru-RU"/>
        </w:rPr>
        <w:t>учитель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ru-RU"/>
        </w:rPr>
        <w:t xml:space="preserve">МАНОУ </w:t>
      </w: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ru-RU"/>
        </w:rPr>
        <w:t>«Гимназия№2»</w:t>
      </w: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</w:rPr>
        <w:t>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/>
          <w:i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ru-RU"/>
        </w:rPr>
        <w:t>г.Марии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en-US"/>
        </w:rPr>
        <w:t>E</w:t>
      </w: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</w:rPr>
        <w:t>-</w:t>
      </w: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  <w:lang w:val="en-US"/>
        </w:rPr>
        <w:t>mail</w:t>
      </w:r>
      <w:r>
        <w:rPr>
          <w:rFonts w:eastAsia="Times New Roman" w:cs="Times New Roman" w:ascii="Times New Roman" w:hAnsi="Times New Roman"/>
          <w:b w:val="false"/>
          <w:bCs/>
          <w:i/>
          <w:sz w:val="30"/>
          <w:szCs w:val="30"/>
        </w:rPr>
        <w:t xml:space="preserve">: </w:t>
      </w:r>
      <w:r>
        <w:rPr>
          <w:rFonts w:eastAsia="HelveticaNeue;Segoe Print" w:cs="Times New Roman" w:ascii="Times New Roman" w:hAnsi="Times New Roman"/>
          <w:b/>
          <w:bCs/>
          <w:i/>
          <w:iCs/>
          <w:caps w:val="false"/>
          <w:smallCaps w:val="false"/>
          <w:color w:val="005BD1"/>
          <w:spacing w:val="0"/>
          <w:sz w:val="24"/>
          <w:szCs w:val="24"/>
          <w:u w:val="none"/>
          <w:shd w:fill="FFFFFF" w:val="clear"/>
        </w:rPr>
        <w:t>rafida55@list.ru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0"/>
          <w:szCs w:val="30"/>
          <w:lang w:val="ru-RU"/>
        </w:rPr>
      </w:pPr>
      <w:r>
        <w:rPr>
          <w:rFonts w:eastAsia="Times New Roman" w:cs="Times New Roman" w:ascii="Times New Roman" w:hAnsi="Times New Roman"/>
          <w:i/>
          <w:sz w:val="30"/>
          <w:szCs w:val="30"/>
          <w:lang w:val="ru-RU"/>
        </w:rPr>
        <w:t>Аннотация</w:t>
      </w:r>
    </w:p>
    <w:p>
      <w:pPr>
        <w:pStyle w:val="Normal"/>
        <w:tabs>
          <w:tab w:val="clear" w:pos="420"/>
          <w:tab w:val="left" w:pos="720" w:leader="none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0"/>
        </w:rPr>
      </w:pPr>
      <w:r>
        <w:rPr>
          <w:rFonts w:cs="Times New Roman" w:ascii="Times New Roman" w:hAnsi="Times New Roman"/>
          <w:i/>
          <w:iCs/>
          <w:sz w:val="28"/>
          <w:szCs w:val="30"/>
        </w:rPr>
        <w:t xml:space="preserve">Подготовка к </w:t>
      </w:r>
      <w:r>
        <w:rPr>
          <w:rFonts w:cs="Times New Roman" w:ascii="Times New Roman" w:hAnsi="Times New Roman"/>
          <w:i/>
          <w:iCs/>
          <w:sz w:val="28"/>
          <w:szCs w:val="30"/>
          <w:lang w:val="ru-RU"/>
        </w:rPr>
        <w:t>ГИА</w:t>
      </w:r>
      <w:r>
        <w:rPr>
          <w:rFonts w:cs="Times New Roman" w:ascii="Times New Roman" w:hAnsi="Times New Roman"/>
          <w:i/>
          <w:iCs/>
          <w:sz w:val="28"/>
          <w:szCs w:val="30"/>
        </w:rPr>
        <w:t xml:space="preserve"> в условиях ФГОС является проблемой, требующей </w:t>
      </w:r>
      <w:r>
        <w:rPr>
          <w:rFonts w:cs="Times New Roman" w:ascii="Times New Roman" w:hAnsi="Times New Roman"/>
          <w:i/>
          <w:iCs/>
          <w:sz w:val="28"/>
          <w:szCs w:val="30"/>
          <w:lang w:val="ru-RU"/>
        </w:rPr>
        <w:t>незамедлительного</w:t>
      </w:r>
      <w:r>
        <w:rPr>
          <w:rFonts w:cs="Times New Roman" w:ascii="Times New Roman" w:hAnsi="Times New Roman"/>
          <w:i/>
          <w:iCs/>
          <w:sz w:val="28"/>
          <w:szCs w:val="30"/>
        </w:rPr>
        <w:t xml:space="preserve"> решения. </w:t>
      </w:r>
      <w:r>
        <w:rPr>
          <w:rFonts w:cs="Times New Roman" w:ascii="Times New Roman" w:hAnsi="Times New Roman"/>
          <w:i/>
          <w:iCs/>
          <w:sz w:val="28"/>
          <w:szCs w:val="30"/>
          <w:lang w:val="ru-RU"/>
        </w:rPr>
        <w:t>Знания и умения</w:t>
      </w:r>
      <w:r>
        <w:rPr>
          <w:rFonts w:cs="Times New Roman" w:ascii="Times New Roman" w:hAnsi="Times New Roman"/>
          <w:i/>
          <w:iCs/>
          <w:sz w:val="28"/>
          <w:szCs w:val="30"/>
        </w:rPr>
        <w:t xml:space="preserve">, которые ученики получили в школе, должны способствовать получению положительных результатов на итоговой аттес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ючевые слова: Выпускник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государственная итоговая аттестац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биолог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>Raisa Enverovna Zaitseva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7"/>
          <w:szCs w:val="27"/>
        </w:rPr>
        <w:t>MANOU " Gymnasium№2»,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7"/>
          <w:szCs w:val="27"/>
        </w:rPr>
        <w:t>the town of Mariinsk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" w:cs="Times New Roman"/>
          <w:i/>
          <w:i/>
          <w:iCs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SimSun" w:cs="Times New Roman" w:ascii="Times New Roman" w:hAnsi="Times New Roman"/>
          <w:i/>
          <w:iCs/>
          <w:caps w:val="false"/>
          <w:smallCaps w:val="false"/>
          <w:color w:val="333333"/>
          <w:spacing w:val="0"/>
          <w:sz w:val="27"/>
          <w:szCs w:val="27"/>
        </w:rPr>
        <w:t>E-mail: rafida55@list.ru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SimSun" w:cs="Arial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Preparation of graduates for the exam in biology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SimSun" w:cs="Times New Roman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SimSun" w:cs="Times New Roman" w:ascii="Times New Roman" w:hAnsi="Times New Roman"/>
          <w:i w:val="false"/>
          <w:caps w:val="false"/>
          <w:smallCaps w:val="false"/>
          <w:color w:val="333333"/>
          <w:spacing w:val="0"/>
          <w:sz w:val="27"/>
          <w:szCs w:val="27"/>
        </w:rPr>
        <w:t>Preparation for the exam in the conditions of the GEF is a problem that requires immediate solution. Knowledge and skills that students have received at school, should contribute to positive results in the final certification. Graduates, unified state exam, biolog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SimSun"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Key words: Graduates, state final certification, biology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ЕГЭ в качестве выпускного экзамена в средней школе и его результатов для поступления в высшие учебные заведения, имеет ряд преимуществ перед традиционными устными и письменными экзаменами. Прежде всего, это объективность оцени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стеме ЕГЭ отсутствует преподаватель, который проверяет знания выпускника, то есть исключается субъективный момент (неприязнь к учащемуся, заинтересованность в хороших показателях, плохое настроение, самочувствие преподавателя и др.) при выставлении оценки. Благодаря стандартизации - единой форме предъявления контрольно-измерительных материалов (КИМ) и единого метода обработки полученных результатов достигается высокий уровень объективности оценивания учебных достижений выпуск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, стоящие перед ЕГЭ, требуют изменения контролируемого содержания, которое должно включать знания не только заключительного раздела общей биологии, но и наиболее существенные вопросы, изучаемые в основной школе. При этом общий объём учебной нагрузки в школе по биологии в настоящее время снижен, а требования к качеству знаний выпускников остались те же. Перед учителем встаёт вопрос: как успешно подготовить к экзамену каждого выпускника?  От того, насколько грамотно построен будет этот процесс, зависит результа</w:t>
      </w:r>
      <w:r>
        <w:rPr>
          <w:rFonts w:cs="Times New Roman" w:ascii="Times New Roman" w:hAnsi="Times New Roman"/>
          <w:sz w:val="24"/>
          <w:szCs w:val="24"/>
          <w:lang w:val="ru-RU"/>
        </w:rPr>
        <w:t>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ой теме,  накоплен значительный теоретический и практический материал, где используются следующие методы работы: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изучение и анализ психолого-педагогической и учебно-методической литературы по данному вопросу 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изучение типичных ошибок выпускников при выполнении заданий ЕГЭ по биологии 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анализ программ и  учебников по биологии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изучение и обобщение  опыта работы учителей - предметников выпускных классов;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анализ результатов ЕГЭ  по биолог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анный подход к организации занятий по подготовке школьников к ЕГЭ по биологи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 быть непосредственно использован в образовательной практике через решение следующих задач: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обеспеч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даментальной биологической подготовки школьников,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совершенств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 умений на основе расширения теоретических знаний по курсу биологии через выполнения заданий КИМов ЕГЭ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дать представление об электронных образовательных ресурсах нового поколения и о возможности их применения в образовательном процессе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разработ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их материалов средствами мультимедиа (подготовка электронных тестов)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развитие навыков   учебно-исследовательской  деятельности обучающихся; 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умение творчески и самостоятельно мыслить, использовать полученные знания на практике;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подготовка к выбору будущей профессии, развитие интереса к избранной специальности, приобретение дополнительных знаний, умений и навыков в интересующе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модель по подготовке к ЕГЭ по биологии выпускников  включает следующие этапы: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ация  деятельности обучающихся к выбору ЕГЭ  по биологии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деятельности с обучающимися по  подготовке к ЕГЭ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ый  этап содержит в себе следующие формы работы по мотивации  обучающихся к выбору ЕГЭ  по биологии: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Сдача ОГЭ по биологии в 9 классе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Встречи со студентами учебных заведений, где при поступлении нужны результаты ЕГЭ по биологии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Выставки с буклетами учебных заведений по профилю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Презентации «Биология в профессиях», «Куда пойти учиться».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>Внеклассные мероприятия по предм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24"/>
          <w:szCs w:val="24"/>
        </w:rPr>
        <w:t>На втором  этапе использую такие  формы работы с обучающими при подготовке к ЕГЭ, ка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</w:t>
      </w:r>
      <w:r>
        <w:rPr>
          <w:rFonts w:cs="Times New Roman" w:ascii="Times New Roman" w:hAnsi="Times New Roman"/>
          <w:sz w:val="24"/>
          <w:szCs w:val="24"/>
        </w:rPr>
        <w:t>рок.  Главной организационной формой обучения в средней школе является урок, потому что только на нем реализуется учебная программа. Уроки в старших классах веду на базовом и профильном  уровнях. В практике своей рабо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спользую все виды уроков в зависимости от дидактических целей, но чаще всего – комбинированный урок с позиций системно-деятельностного об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бразовательной практике активно использую такие  педтехнологии: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 проектов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ульное обучение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ю развития критического мышления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240" w:before="0" w:after="0"/>
        <w:ind w:left="420" w:hanging="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ного диалога 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того, чтобы на экзамене учащиеся показали хорошее знание предмета, повторение пройденного материала надо начинать не за 2–3 месяца до конца учебного года, а с первых дней занятий в выпускном классе, ибо успех старшеклассников на экзамене во многом определяется организацией повторения учебного материала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результативность сдачи ЕГЭ во многом определяется тем, насколько эффективно организован процесс подготовки на всех ступенях обучения, со всеми категориями обучающихся. А если мы сумеем сформировать у обучающихся самостоятельность, ответственность и готовность к продолжению обучения в течение всей последующей жизни, то мы не только выполним заказ государства и общества, но и повысим их собственную самооценку. </w:t>
      </w:r>
    </w:p>
    <w:p>
      <w:pPr>
        <w:pStyle w:val="ListParagraph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roman"/>
    <w:pitch w:val="default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1:49:27Z</dcterms:created>
  <dc:creator>Евросеть</dc:creator>
  <dc:description/>
  <dc:language>en-US</dc:language>
  <cp:lastModifiedBy>Евросеть</cp:lastModifiedBy>
  <dcterms:modified xsi:type="dcterms:W3CDTF">2019-02-10T14:08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01</vt:lpwstr>
  </property>
</Properties>
</file>