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rticletitle"/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n-US"/>
        </w:rPr>
        <w:t>Geogebra</w:t>
      </w:r>
      <w:r>
        <w:rPr>
          <w:rFonts w:cs="Times New Roman" w:ascii="Times New Roman" w:hAnsi="Times New Roman"/>
          <w:sz w:val="40"/>
          <w:szCs w:val="40"/>
        </w:rPr>
        <w:t xml:space="preserve"> и Живая математика</w:t>
      </w:r>
    </w:p>
    <w:p>
      <w:pPr>
        <w:pStyle w:val="Normal"/>
        <w:spacing w:lineRule="auto" w:line="360"/>
        <w:jc w:val="right"/>
        <w:rPr/>
      </w:pPr>
      <w:r>
        <w:rPr>
          <w:rStyle w:val="Articletitle"/>
          <w:rFonts w:cs="Times New Roman" w:ascii="Times New Roman" w:hAnsi="Times New Roman"/>
          <w:i/>
          <w:sz w:val="28"/>
          <w:szCs w:val="28"/>
        </w:rPr>
        <w:t>Ипатова Елена Валерьев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Articletitle"/>
          <w:rFonts w:cs="Times New Roman" w:ascii="Times New Roman" w:hAnsi="Times New Roman"/>
          <w:i/>
          <w:sz w:val="28"/>
          <w:szCs w:val="28"/>
        </w:rPr>
        <w:t>ГБОУ лицей №3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– бесплатная программа, которую можно установить как на компьютер учителя, так и на компьютеры учеников, на домашние компьютеры, что позволяет использовать её не только на уроках, но и при выполнении домашних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и программы позволяют строить быстро и красиво различные чертежи по геометрии, измерять длины отрезков, периметры многоугольников, величины углов, создавать динамичные рисунки и использовать их при выдвижении гипотез, в исследовательской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 в 5 и 6 классах в рамках программы можно выполнять и проверять действия с числами, раскрывать скобки, вычислять периметры и площади прямоугольников, измерять углы использовать её при изучении координатных лучей, прямых и плоскостей. Кроме этого, у учителя появляются широкие возможности для создания разнообразных дидактических заданий к уро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алгебре 7 класса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можно использовать при изучении алгебраических выражений, раскрытии скобок, решении линейных уравнений, линейной функции, графическом решении уравнений и систем. В курсе геометрии 7 класса использование «живых чертежей» при прохождении практически любой темы позволит разнообразить урок, вызвать интерес к изучению материала, обеспечит наглядность, поможет в выдвижении гипотез как в темах « Начальные геометрические сведения»,  « Треугольники», так и « Параллельные прямые», « Соотношения между сторонами и углами треугольни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метрии 8 и 9 класса кроме использования динамичных чертежей очень поможет применение программы при изучении таких « непростых» тем для учителя и ученика как « Векторы», «Подобие и гомотетия», Преобразования плоскости». В алгебре 8 и 9 класса это- « Квадратичная функция», «Тригонометр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алгебры 10 и 11 класса много времени отводится на изучение тригонометрических, логарифмических, степенных и показательных функций. Знания систематизируются и углубляются. Уделяется внимание и такой важной теме как исследование функции. Программа позволяет подготовить большое количество графиков для урока, во время урока нарисовать быстро и красиво любой график и исследовать функцию по нему  Кроме этого программа считает производные и интегралы, что позволяет учителю использовать и эту те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стоянно обновляется и её разработчики готовят новую версию, где появится возможность  выполнять стереометрические чертежи в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графике. Но и сейчас можно строить чертежи пространственных фигур и использовать их в таких темах как «Многогранники», «Цилиндр», «Конус», «Построение сечений», «Преобразования пространств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 программы есть в свободном доступе много материала для урока и учитель может его использовать по своему усмотрению или выложить свои разработки. Много учителей как России, так и стран ближнего и дальнего зарубежья работают с этой программой. Они объединены в большое сообщество, которое обсуждает массу различных вопросов, организует встречи , конферен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- программа, позволяющая учителю проявить своё творчество, поделится своим опытом с другими, рационально построить и разнообразить урок, организовать исследовательскую работу как на уроке, так и дома.</w:t>
      </w:r>
    </w:p>
    <w:p>
      <w:pPr>
        <w:pStyle w:val="Normal"/>
        <w:shd w:fill="FFFFFF" w:val="clear"/>
        <w:spacing w:lineRule="atLeast" w:line="0" w:before="0" w:after="183"/>
        <w:ind w:firstLine="45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183"/>
        <w:ind w:firstLine="45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грамма « Живая математика» и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GeoGebr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0" w:before="0" w:after="183"/>
        <w:ind w:firstLine="45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витие ИКТ привело к появлению большого количества развивающих и обучающих программ для школы.</w:t>
      </w:r>
    </w:p>
    <w:p>
      <w:pPr>
        <w:pStyle w:val="Normal"/>
        <w:shd w:fill="FFFFFF" w:val="clear"/>
        <w:spacing w:lineRule="atLeast" w:line="0" w:before="0" w:after="183"/>
        <w:ind w:firstLine="45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сколько лет назад я познакомилась и стала использовать при подготовке и проведении уроков программу «Живая геометрия», а затем её следующую версию «Живая математика».</w:t>
      </w:r>
    </w:p>
    <w:p>
      <w:pPr>
        <w:pStyle w:val="Normal"/>
        <w:shd w:fill="FFFFFF" w:val="clear"/>
        <w:spacing w:lineRule="atLeast" w:line="0" w:before="0" w:after="183"/>
        <w:ind w:firstLine="45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грамма не только позволяет делать «живые чертежи», но и использовать методические материалы как по геометрии, так и по стеометрии. Например, очень помогает при изучении темы: «Сечения многогранников», свойств вписанного угла и др.</w:t>
      </w:r>
    </w:p>
    <w:p>
      <w:pPr>
        <w:pStyle w:val="Normal"/>
        <w:shd w:fill="FFFFFF" w:val="clear"/>
        <w:spacing w:lineRule="atLeast" w:line="0" w:before="0" w:after="183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проведения кружковых занятий есть темы: «орнаменты», «итерации», др.</w:t>
      </w:r>
    </w:p>
    <w:p>
      <w:pPr>
        <w:pStyle w:val="Normal"/>
        <w:shd w:fill="FFFFFF" w:val="clear"/>
        <w:spacing w:lineRule="atLeast" w:line="0" w:before="0" w:after="280"/>
        <w:ind w:firstLine="459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 сожалению, данная программа- платная, не очень «дружит» с операционной системой линукс, но у неё есть достойный преемник-геогебра.</w:t>
      </w:r>
    </w:p>
    <w:p>
      <w:pPr>
        <w:pStyle w:val="Normal"/>
        <w:shd w:fill="FFFFFF" w:val="clear"/>
        <w:spacing w:lineRule="atLeast" w:line="0" w:before="0" w:after="280"/>
        <w:ind w:firstLine="459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Это- свободно распространяемая программа , которая работает с линуксом. Много материалов о этой программе можно найти в интернете. </w:t>
      </w:r>
    </w:p>
    <w:p>
      <w:pPr>
        <w:pStyle w:val="Normal"/>
        <w:shd w:fill="FFFFFF" w:val="clear"/>
        <w:spacing w:lineRule="atLeast" w:line="0" w:before="0" w:after="280"/>
        <w:ind w:firstLine="459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пример,на одном из сайтов     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ekgv.com.ua/index.php/programmy/218-geogebra</w:t>
        </w:r>
      </w:hyperlink>
      <w:r>
        <w:rPr>
          <w:rFonts w:cs="Times New Roman" w:ascii="Times New Roman" w:hAnsi="Times New Roman"/>
          <w:sz w:val="28"/>
          <w:szCs w:val="28"/>
        </w:rPr>
        <w:t>) сказано</w:t>
      </w:r>
    </w:p>
    <w:p>
      <w:pPr>
        <w:pStyle w:val="Normal"/>
        <w:shd w:fill="FFFFFF" w:val="clear"/>
        <w:spacing w:lineRule="atLeast" w:line="411" w:before="0" w:after="183"/>
        <w:ind w:firstLine="457"/>
        <w:contextualSpacing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GeoGebra</w:t>
      </w:r>
      <w:r>
        <w:rPr>
          <w:rFonts w:cs="Times New Roman" w:ascii="Times New Roman" w:hAnsi="Times New Roman"/>
          <w:color w:val="000000"/>
          <w:sz w:val="28"/>
          <w:szCs w:val="28"/>
        </w:rPr>
        <w:t> — математическая программа для обучения и самообучения.</w:t>
      </w:r>
    </w:p>
    <w:p>
      <w:pPr>
        <w:pStyle w:val="Normal"/>
        <w:shd w:fill="FFFFFF" w:val="clear"/>
        <w:spacing w:lineRule="atLeast" w:line="411" w:before="0" w:after="183"/>
        <w:ind w:firstLine="457"/>
        <w:contextualSpacing/>
        <w:rPr/>
      </w:pPr>
      <w:bookmarkStart w:id="0" w:name="portocut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 ее помощью Вы легко сможете проектировать конструкции с точками, векторами, сегментами, строками, коническими сечениями. С помощью некоторых функций Вы сможете динамически изменять их.</w:t>
      </w:r>
    </w:p>
    <w:p>
      <w:pPr>
        <w:pStyle w:val="Normal"/>
        <w:shd w:fill="FFFFFF" w:val="clear"/>
        <w:spacing w:lineRule="atLeast" w:line="411" w:before="0" w:after="183"/>
        <w:ind w:firstLine="45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GeoGebra</w:t>
      </w:r>
      <w:r>
        <w:rPr>
          <w:rFonts w:cs="Times New Roman" w:ascii="Times New Roman" w:hAnsi="Times New Roman"/>
          <w:color w:val="000000"/>
          <w:sz w:val="28"/>
          <w:szCs w:val="28"/>
        </w:rPr>
        <w:t> — это  динамическая математическая программа для всех уровней образования, включающая в себя геометрию, алгебру, таблицы, графы, статистику и арифметику, в одном удобном для использования пакете. Она завоевала несколько образовательных наград в Европе и США.</w:t>
      </w:r>
    </w:p>
    <w:p>
      <w:pPr>
        <w:pStyle w:val="Normal"/>
        <w:shd w:fill="FFFFFF" w:val="clear"/>
        <w:spacing w:lineRule="atLeast" w:line="411" w:before="0" w:after="183"/>
        <w:ind w:firstLine="4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требует установленной в систему Java.</w:t>
      </w:r>
    </w:p>
    <w:p>
      <w:pPr>
        <w:pStyle w:val="Normal"/>
        <w:shd w:fill="FFFFFF" w:val="clear"/>
        <w:spacing w:lineRule="atLeast" w:line="411" w:before="0" w:after="183"/>
        <w:ind w:firstLine="4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eoGebra — свободно распространяемая (GPL) динамическая геометрическая среда, которая даёт возможность создавать чертежи в планиметрии, в частности, для построений с помощью циркуля и линейки.</w:t>
      </w:r>
    </w:p>
    <w:p>
      <w:pPr>
        <w:pStyle w:val="Normal"/>
        <w:shd w:fill="FFFFFF" w:val="clear"/>
        <w:spacing w:lineRule="atLeast" w:line="411" w:before="0" w:after="183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у программы богатые возможности работы с функциями (построение графиков, вычисление корней, экстремумов, интегралов и т.д.) за счёт команд встроенного языка (который, кстати, позволяет управлять и геометрическими построениями. Надо сказать, что она не просто известна в Интернете, а набирает популярность с каждым днем, в том числе, среди учителей математики средней школы.</w:t>
      </w:r>
    </w:p>
    <w:p>
      <w:pPr>
        <w:pStyle w:val="Normal"/>
        <w:shd w:fill="FFFFFF" w:val="clear"/>
        <w:spacing w:lineRule="atLeast" w:line="411" w:before="0" w:after="183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eoGebra поможет учителям для объяснения, а школьникам в ознакомлении с учебными материалами не только курса геометрии, но и алгебры, и математического анализа, будет незаменима в практиковании навыков и наглядном представлени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чень просто Вы можете построить точки, векторы, сегменты, линии и т.п., так же как функции, которые могут быть изменены динамически мышью впоследствии. С другой стороны возможен также прямой ввод в шкале-обозначений: g: 3x + 4y = 7 или c: (x — 2), 2 + (y — 3) 2 = 25</w:t>
        <w:br/>
        <w:t>и целый ряд команд, включая дифференцирование и интеграцию. Самая замечательная особенность из GeoGebra — двойное представление объектов: каждое выражение в окне алгебры соответствует объекту в окне геометрии и наоборот.</w:t>
      </w:r>
    </w:p>
    <w:p>
      <w:pPr>
        <w:pStyle w:val="Normal"/>
        <w:shd w:fill="FFFFFF" w:val="clear"/>
        <w:spacing w:lineRule="atLeast" w:line="411" w:before="0" w:after="183"/>
        <w:ind w:firstLine="4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кривых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графиков функций y = f (x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кривых, заданных параметрически в декартовой системе координат: x = f(t); y = g(t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конических сечен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геометрического места точек, зависящих от положения некоторой другой точки, принадлежащей какой-либо кривой или многоугольнику (инструмент Локус).</w:t>
      </w:r>
    </w:p>
    <w:p>
      <w:pPr>
        <w:pStyle w:val="Normal"/>
        <w:shd w:fill="FFFFFF" w:val="clear"/>
        <w:spacing w:lineRule="atLeast" w:line="411" w:before="0" w:after="183"/>
        <w:ind w:firstLine="4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с матриц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я с комплексными числ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точек пересечения кривы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е функци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роксимация множества точек кривой заданного вида.</w:t>
      </w:r>
    </w:p>
    <w:p>
      <w:pPr>
        <w:pStyle w:val="Normal"/>
        <w:shd w:fill="FFFFFF" w:val="clear"/>
        <w:spacing w:lineRule="atLeast" w:line="411" w:before="0" w:after="183"/>
        <w:ind w:firstLine="4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ного факт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а, алгебра и таблицы связаны между собой и полностью динамичн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ий в использовании интерфейс, вдобавок обладает очень мощными возможностя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можете сами создать интерактивный обучающий материал, такие как веб-страниц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7" w:before="0" w:after="0"/>
        <w:ind w:left="1371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на на русском языке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программе можно сохранять динамические чертежи в виде апплетов. У неё больше возможностей, чем у программы «Живая математика». Интерфейсы программ похожи, поэтому переход с одной программы на другую не так сложен, хотя отличия есть и требуется время для изуч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онцепции математического образования одной из ключевых идей является :«Применение ИКТ в математическом образовании, как основа для 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пережения на мировом уровне». Использование программы геогебра позволяет эту идею реализовать, развивая творческий потенциал как учителя, так и ученик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title">
    <w:name w:val="article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kgv.com.ua/index.php/programmy/218-geogebr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9:34:00Z</dcterms:created>
  <dc:creator>еви</dc:creator>
  <dc:description/>
  <cp:keywords/>
  <dc:language>en-US</dc:language>
  <cp:lastModifiedBy>Елена</cp:lastModifiedBy>
  <dcterms:modified xsi:type="dcterms:W3CDTF">2019-04-02T19:34:00Z</dcterms:modified>
  <cp:revision>2</cp:revision>
  <dc:subject/>
  <dc:title/>
</cp:coreProperties>
</file>