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i/>
          <w:i/>
          <w:sz w:val="28"/>
          <w:szCs w:val="28"/>
        </w:rPr>
      </w:pPr>
      <w:r>
        <w:rPr>
          <w:rFonts w:cs="Times New Roman" w:ascii="Times New Roman" w:hAnsi="Times New Roman"/>
          <w:b/>
          <w:i/>
          <w:sz w:val="28"/>
          <w:szCs w:val="28"/>
        </w:rPr>
        <w:t>Иванова Екатерина Юрьевна</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студентка 4 курса</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кафедры истории, краеведения и методики преподавания истории</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Гуманитарно-педагогическая академия (филиал)</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ФГАОУ ВО «Крымский федеральный</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университет имени В. И. Вернадского» в г. Ялте</w:t>
      </w:r>
    </w:p>
    <w:p>
      <w:pPr>
        <w:pStyle w:val="Normal"/>
        <w:spacing w:lineRule="auto" w:line="360" w:before="0" w:after="0"/>
        <w:ind w:firstLine="708"/>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t>Ivanova Ekaterina Yurevna</w:t>
      </w:r>
    </w:p>
    <w:p>
      <w:pPr>
        <w:pStyle w:val="Normal"/>
        <w:spacing w:lineRule="auto" w:line="360" w:before="0" w:after="0"/>
        <w:ind w:firstLine="708"/>
        <w:jc w:val="right"/>
        <w:rPr/>
      </w:pPr>
      <w:r>
        <w:rPr>
          <w:rFonts w:cs="Times New Roman" w:ascii="Times New Roman" w:hAnsi="Times New Roman"/>
          <w:i/>
          <w:sz w:val="28"/>
          <w:szCs w:val="28"/>
          <w:lang w:val="en-US"/>
        </w:rPr>
        <w:t>4th year student</w:t>
      </w:r>
    </w:p>
    <w:p>
      <w:pPr>
        <w:pStyle w:val="Normal"/>
        <w:spacing w:lineRule="auto" w:line="360" w:before="0" w:after="0"/>
        <w:ind w:firstLine="708"/>
        <w:jc w:val="right"/>
        <w:rPr>
          <w:rFonts w:ascii="Times New Roman" w:hAnsi="Times New Roman" w:cs="Times New Roman"/>
          <w:i/>
          <w:i/>
          <w:sz w:val="28"/>
          <w:szCs w:val="28"/>
          <w:lang w:val="en-US"/>
        </w:rPr>
      </w:pPr>
      <w:r>
        <w:rPr>
          <w:rFonts w:cs="Times New Roman" w:ascii="Times New Roman" w:hAnsi="Times New Roman"/>
          <w:i/>
          <w:sz w:val="28"/>
          <w:szCs w:val="28"/>
          <w:lang w:val="en-US"/>
        </w:rPr>
        <w:t>Department of History, Local History and Methods of Teaching History</w:t>
      </w:r>
    </w:p>
    <w:p>
      <w:pPr>
        <w:pStyle w:val="Normal"/>
        <w:spacing w:lineRule="auto" w:line="360" w:before="0" w:after="0"/>
        <w:ind w:firstLine="708"/>
        <w:jc w:val="right"/>
        <w:rPr>
          <w:rFonts w:ascii="Times New Roman" w:hAnsi="Times New Roman" w:cs="Times New Roman"/>
          <w:i/>
          <w:i/>
          <w:sz w:val="28"/>
          <w:szCs w:val="28"/>
          <w:lang w:val="en-US"/>
        </w:rPr>
      </w:pPr>
      <w:r>
        <w:rPr>
          <w:rFonts w:cs="Times New Roman" w:ascii="Times New Roman" w:hAnsi="Times New Roman"/>
          <w:i/>
          <w:sz w:val="28"/>
          <w:szCs w:val="28"/>
          <w:lang w:val="en-US"/>
        </w:rPr>
        <w:t>The Humanitarian Pedagogical Academy (branch)</w:t>
      </w:r>
    </w:p>
    <w:p>
      <w:pPr>
        <w:pStyle w:val="Normal"/>
        <w:spacing w:lineRule="auto" w:line="360" w:before="0" w:after="0"/>
        <w:ind w:firstLine="708"/>
        <w:jc w:val="right"/>
        <w:rPr>
          <w:rFonts w:ascii="Times New Roman" w:hAnsi="Times New Roman" w:cs="Times New Roman"/>
          <w:i/>
          <w:i/>
          <w:sz w:val="28"/>
          <w:szCs w:val="28"/>
          <w:lang w:val="en-US"/>
        </w:rPr>
      </w:pPr>
      <w:r>
        <w:rPr>
          <w:rFonts w:cs="Times New Roman" w:ascii="Times New Roman" w:hAnsi="Times New Roman"/>
          <w:i/>
          <w:sz w:val="28"/>
          <w:szCs w:val="28"/>
          <w:lang w:val="en-US"/>
        </w:rPr>
        <w:t>FGAOU VO "Crimean federal</w:t>
      </w:r>
    </w:p>
    <w:p>
      <w:pPr>
        <w:pStyle w:val="Normal"/>
        <w:spacing w:lineRule="auto" w:line="360" w:before="0" w:after="0"/>
        <w:ind w:firstLine="708"/>
        <w:jc w:val="right"/>
        <w:rPr>
          <w:rFonts w:ascii="Times New Roman" w:hAnsi="Times New Roman" w:cs="Times New Roman"/>
          <w:i/>
          <w:i/>
          <w:sz w:val="28"/>
          <w:szCs w:val="28"/>
          <w:lang w:val="en-US"/>
        </w:rPr>
      </w:pPr>
      <w:r>
        <w:rPr>
          <w:rFonts w:cs="Times New Roman" w:ascii="Times New Roman" w:hAnsi="Times New Roman"/>
          <w:i/>
          <w:sz w:val="28"/>
          <w:szCs w:val="28"/>
          <w:lang w:val="en-US"/>
        </w:rPr>
        <w:t>Vernadsky University in Yalta</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lang w:val="en-US"/>
        </w:rPr>
        <w:t>yniver</w:t>
      </w:r>
      <w:r>
        <w:rPr>
          <w:rFonts w:cs="Times New Roman" w:ascii="Times New Roman" w:hAnsi="Times New Roman"/>
          <w:i/>
          <w:sz w:val="28"/>
          <w:szCs w:val="28"/>
        </w:rPr>
        <w:t>-</w:t>
      </w:r>
      <w:r>
        <w:rPr>
          <w:rFonts w:cs="Times New Roman" w:ascii="Times New Roman" w:hAnsi="Times New Roman"/>
          <w:i/>
          <w:sz w:val="28"/>
          <w:szCs w:val="28"/>
          <w:lang w:val="en-US"/>
        </w:rPr>
        <w:t>ivanova</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r>
        <w:rPr>
          <w:rFonts w:cs="Times New Roman" w:ascii="Times New Roman" w:hAnsi="Times New Roman"/>
          <w:i/>
          <w:sz w:val="28"/>
          <w:szCs w:val="28"/>
          <w:lang w:val="en-US"/>
        </w:rPr>
        <w:t>ru</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sz w:val="28"/>
          <w:szCs w:val="28"/>
        </w:rPr>
        <w:t>Средневековые памятники Партенита и история их изучения</w:t>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Medieval monuments of Partenit and the history of their study</w:t>
      </w:r>
    </w:p>
    <w:p>
      <w:pPr>
        <w:pStyle w:val="Normal"/>
        <w:spacing w:lineRule="auto" w:line="360" w:before="0" w:after="0"/>
        <w:ind w:firstLine="708"/>
        <w:jc w:val="both"/>
        <w:rPr/>
      </w:pPr>
      <w:r>
        <w:rPr>
          <w:rFonts w:cs="Times New Roman" w:ascii="Times New Roman" w:hAnsi="Times New Roman"/>
          <w:b/>
          <w:i/>
          <w:sz w:val="28"/>
          <w:szCs w:val="28"/>
        </w:rPr>
        <w:t xml:space="preserve">Аннотация. </w:t>
      </w:r>
      <w:r>
        <w:rPr>
          <w:rFonts w:cs="Times New Roman" w:ascii="Times New Roman" w:hAnsi="Times New Roman"/>
          <w:i/>
          <w:sz w:val="28"/>
          <w:szCs w:val="28"/>
        </w:rPr>
        <w:t>В статье рассматриваются средневековые археологические памятники Партенита и Аю-Дага, так как имеется</w:t>
      </w:r>
      <w:r>
        <w:rPr>
          <w:i/>
          <w:sz w:val="28"/>
          <w:szCs w:val="28"/>
        </w:rPr>
        <w:t xml:space="preserve"> необходимость более детального изучения данных памятников, в частности, при изучении курса исторического краеведения. Так как в Партенитской долине имеется немало памятников эпохи средневековья, которые недостаточно изучены, либо имеют общее и краткое описание в литературе, необходимо проанализировать и обобщить имеющиеся данные. Изучить происхождение и значение памятников, проследить историю их исследования, с целью сохранения культурного наследия и его использования в гуманитарном образовании и историческом туризме.</w:t>
      </w:r>
      <w:r>
        <w:rPr>
          <w:rFonts w:cs="Times New Roman" w:ascii="Times New Roman" w:hAnsi="Times New Roman"/>
          <w:i/>
          <w:sz w:val="28"/>
          <w:szCs w:val="28"/>
        </w:rPr>
        <w:t xml:space="preserve"> по материалам археологических исследований. </w:t>
      </w:r>
    </w:p>
    <w:p>
      <w:pPr>
        <w:pStyle w:val="Normal"/>
        <w:spacing w:lineRule="auto" w:line="360" w:before="0" w:after="0"/>
        <w:ind w:firstLine="708"/>
        <w:jc w:val="both"/>
        <w:rPr>
          <w:rFonts w:ascii="Times New Roman" w:hAnsi="Times New Roman" w:cs="Times New Roman"/>
          <w:bCs/>
          <w:i/>
          <w:i/>
          <w:sz w:val="28"/>
          <w:szCs w:val="28"/>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Партенит, Аю-Даг, средневековые укрепления, Кале-Поти, Тепелер, оборонительные стены, храмы, монастыри, Монастырский комплекс в бухте Панаир, Ай-Констант, храм монастыря св. Константина и Елены,</w:t>
      </w:r>
      <w:r>
        <w:rPr>
          <w:rFonts w:cs="Times New Roman" w:ascii="Times New Roman" w:hAnsi="Times New Roman"/>
          <w:b/>
          <w:bCs/>
          <w:i/>
          <w:sz w:val="28"/>
          <w:szCs w:val="28"/>
        </w:rPr>
        <w:t xml:space="preserve"> </w:t>
      </w:r>
      <w:r>
        <w:rPr>
          <w:rFonts w:cs="Times New Roman" w:ascii="Times New Roman" w:hAnsi="Times New Roman"/>
          <w:bCs/>
          <w:i/>
          <w:sz w:val="28"/>
          <w:szCs w:val="28"/>
        </w:rPr>
        <w:t>Храм Первоверховных Апостолов Петра и Павла, Иоанн Готский.</w:t>
      </w:r>
    </w:p>
    <w:p>
      <w:pPr>
        <w:pStyle w:val="Normal"/>
        <w:spacing w:lineRule="auto" w:line="360" w:before="0" w:after="0"/>
        <w:ind w:firstLine="708"/>
        <w:jc w:val="both"/>
        <w:rPr/>
      </w:pPr>
      <w:r>
        <w:rPr>
          <w:rFonts w:cs="Times New Roman" w:ascii="Times New Roman" w:hAnsi="Times New Roman"/>
          <w:b/>
          <w:i/>
          <w:sz w:val="28"/>
          <w:szCs w:val="28"/>
          <w:lang w:val="en-US"/>
        </w:rPr>
        <w:t>Annotation.</w:t>
      </w:r>
      <w:r>
        <w:rPr>
          <w:rFonts w:cs="Times New Roman" w:ascii="Times New Roman" w:hAnsi="Times New Roman"/>
          <w:i/>
          <w:sz w:val="28"/>
          <w:szCs w:val="28"/>
          <w:lang w:val="en-US"/>
        </w:rPr>
        <w:t xml:space="preserve"> The article considers medieval archeological monuments of Partenit and Ayu-Dag, as there is a need for more detailed study of these monuments, in particular, when studying the course of historical local history. Since Partenit Valley has many medieval monuments that are not well understood or have a general and brief description in the literature, it is necessary to analyze and summarize the available data. To study the origin and significance of monuments, to trace the history of their research, with the aim of preserving the cultural heritage and its use in humanitarian education and historical tourism. on materials of archaeological research.</w:t>
      </w:r>
    </w:p>
    <w:p>
      <w:pPr>
        <w:pStyle w:val="Normal"/>
        <w:spacing w:lineRule="auto" w:line="360" w:before="0" w:after="0"/>
        <w:ind w:firstLine="708"/>
        <w:jc w:val="both"/>
        <w:rPr/>
      </w:pPr>
      <w:r>
        <w:rPr>
          <w:rFonts w:cs="Times New Roman" w:ascii="Times New Roman" w:hAnsi="Times New Roman"/>
          <w:b/>
          <w:i/>
          <w:sz w:val="28"/>
          <w:szCs w:val="28"/>
          <w:lang w:val="en-US"/>
        </w:rPr>
        <w:t>Key words:</w:t>
      </w:r>
      <w:r>
        <w:rPr>
          <w:rFonts w:cs="Times New Roman" w:ascii="Times New Roman" w:hAnsi="Times New Roman"/>
          <w:i/>
          <w:sz w:val="28"/>
          <w:szCs w:val="28"/>
          <w:lang w:val="en-US"/>
        </w:rPr>
        <w:t xml:space="preserve"> Partenit, Ayu-Dag, medieval fortifications, Kale-Poti, Tepeler, defensive walls, temples, monasteries, Monastery complex in the Bay of Panair, Ay-Constant, the temple of the monastery of St. Constantine and Helena, the Church of the First-Great Apostles Peter and Paul, John of Gotha.</w:t>
      </w:r>
    </w:p>
    <w:p>
      <w:pPr>
        <w:pStyle w:val="Normal"/>
        <w:spacing w:lineRule="auto" w:line="360" w:before="0" w:after="0"/>
        <w:ind w:firstLine="708"/>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ще просвещенные византийцы полагали, что отнюдь не стены делают города городами. Однако вопрос, имел ли средневековый Партенит укрепления, до самого последнего времени решен не был. Высказывалось предположение, что оборонительные сооружения могли дополнять скальные утесы Тепелера. Первым их остатки зафиксировал в начале прошлого века археолог Н.И. Репников. Однако, он сильно запутался в деталях местной топографии. Исследователями из Алушты А.В. Лысенко и И.Б. Тесленко проводились раскопки на Аю-Даге и в Партените и пока остатки укрепления обнаружены только при вершине Кале-Поти, наивысшей точки всего массива Тепелер [6, с. 20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холме </w:t>
      </w:r>
      <w:r>
        <w:rPr>
          <w:rFonts w:cs="Times New Roman" w:ascii="Times New Roman" w:hAnsi="Times New Roman"/>
          <w:b/>
          <w:sz w:val="28"/>
          <w:szCs w:val="28"/>
        </w:rPr>
        <w:t>Кале-Поти</w:t>
      </w:r>
      <w:r>
        <w:rPr>
          <w:rFonts w:cs="Times New Roman" w:ascii="Times New Roman" w:hAnsi="Times New Roman"/>
          <w:sz w:val="28"/>
          <w:szCs w:val="28"/>
        </w:rPr>
        <w:t xml:space="preserve"> располагается средневековый замок. [Прил. А].  В 1969 г. Был составлен первый план объекта зафиксировавший развалы оборонительных стен, тогда же на пямятнике были проведены археологические зачистки одной куртины и угла башни. О.И.Домбровский интерпретировал сооружение как руины большой укрепленной усадьбы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однако впоследствии видел в нем остатки крепости. В.Л. Мыц определил укрепление как замок генуэзского консула Партенита. Площадь замка – 0,054 га. В целом это сооружение неправильной в плане формы, тыльная сторона крепостной ограды, следуя рельефу холма, имеет округлые очертания, Фронтальная же часть замка образована двумя прямолинейными куртинами. Укрепление имеет полный периметр крепостных стен, охватывающий вершину холма Кале-Поти. Общая протяженность крепостных стен – около 102,0 м. Предположительно, замок состоял из двух башен и трех куртин. К сожалению, достоверность имеющегося плана укрепления, опубликованного в 1975 г. </w:t>
      </w:r>
      <w:r>
        <w:rPr>
          <w:rFonts w:cs="Times New Roman" w:ascii="Times New Roman" w:hAnsi="Times New Roman"/>
          <w:sz w:val="28"/>
          <w:szCs w:val="28"/>
          <w:lang w:val="uk-UA"/>
        </w:rPr>
        <w:t>в</w:t>
      </w:r>
      <w:r>
        <w:rPr>
          <w:rFonts w:cs="Times New Roman" w:ascii="Times New Roman" w:hAnsi="Times New Roman"/>
          <w:sz w:val="28"/>
          <w:szCs w:val="28"/>
        </w:rPr>
        <w:t xml:space="preserve">ызывают большие сомнения, но именно такая планировка замка вполне возможна [3, с. 187].  Вызвано это тем, что плановое решение замка в Партените во многом повторяет плановую схему другого генуэзского замка, расположенного на холме Кордон-Оба, в 18 км юго-западнее Каффы, называвшегося Калие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конечности </w:t>
      </w:r>
      <w:r>
        <w:rPr>
          <w:rFonts w:cs="Times New Roman" w:ascii="Times New Roman" w:hAnsi="Times New Roman"/>
          <w:b/>
          <w:sz w:val="28"/>
          <w:szCs w:val="28"/>
        </w:rPr>
        <w:t>Тепелера</w:t>
      </w:r>
      <w:r>
        <w:rPr>
          <w:rFonts w:cs="Times New Roman" w:ascii="Times New Roman" w:hAnsi="Times New Roman"/>
          <w:sz w:val="28"/>
          <w:szCs w:val="28"/>
        </w:rPr>
        <w:t xml:space="preserve"> в море округлым куполом выступает небольшая скала, сложенная вулканическими породами – </w:t>
      </w:r>
      <w:r>
        <w:rPr>
          <w:rFonts w:cs="Times New Roman" w:ascii="Times New Roman" w:hAnsi="Times New Roman"/>
          <w:b/>
          <w:sz w:val="28"/>
          <w:szCs w:val="28"/>
        </w:rPr>
        <w:t>Кучук-Ая</w:t>
      </w:r>
      <w:r>
        <w:rPr>
          <w:rFonts w:cs="Times New Roman" w:ascii="Times New Roman" w:hAnsi="Times New Roman"/>
          <w:sz w:val="28"/>
          <w:szCs w:val="28"/>
        </w:rPr>
        <w:t>. В литературе встречается указание, что некогда на его обращенном к берегу склоне стояла боевая башня предположительно генуэзского времени. Действительно, здесь сохранилась площадка площадью примерно 4Х4. К ней ведет узенькая, вырубленная в скале дорожка, огибающая скат скалы. Угадываются несколько камней кладки, в трещинах заметны фрагменты керамики. Так что некая средневековая постройка здесь явно стояла, но археологи склоняются к тому, что здесь не остатки башни, а небольшой церкви [6, с. 2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Средневековые укрепления встречаются и на горе Аю-Даг, они представлены </w:t>
      </w:r>
      <w:r>
        <w:rPr>
          <w:rFonts w:cs="Times New Roman" w:ascii="Times New Roman" w:hAnsi="Times New Roman"/>
          <w:b/>
          <w:sz w:val="28"/>
          <w:szCs w:val="28"/>
        </w:rPr>
        <w:t>четырьмя линиями заградительных стен</w:t>
      </w:r>
      <w:r>
        <w:rPr>
          <w:rFonts w:cs="Times New Roman" w:ascii="Times New Roman" w:hAnsi="Times New Roman"/>
          <w:sz w:val="28"/>
          <w:szCs w:val="28"/>
        </w:rPr>
        <w:t xml:space="preserve"> и </w:t>
      </w:r>
      <w:r>
        <w:rPr>
          <w:rFonts w:cs="Times New Roman" w:ascii="Times New Roman" w:hAnsi="Times New Roman"/>
          <w:b/>
          <w:sz w:val="28"/>
          <w:szCs w:val="28"/>
        </w:rPr>
        <w:t>кольцеобразным укреплением</w:t>
      </w:r>
      <w:r>
        <w:rPr>
          <w:rFonts w:cs="Times New Roman" w:ascii="Times New Roman" w:hAnsi="Times New Roman"/>
          <w:sz w:val="28"/>
          <w:szCs w:val="28"/>
        </w:rPr>
        <w:t xml:space="preserve"> на вершине горы [7, Прил. Б].   </w:t>
      </w:r>
      <w:r>
        <w:rPr>
          <w:rFonts w:cs="Times New Roman" w:ascii="Times New Roman" w:hAnsi="Times New Roman"/>
          <w:color w:val="000000"/>
          <w:sz w:val="28"/>
          <w:szCs w:val="28"/>
        </w:rPr>
        <w:t>Крепостные стены первых трех рубежей в соединении с естественными особенностями рельефа Аю-Дага, видимо, создавали единую оборонительную систему, защищавшую подходы к поселениям на северо-восточном, восточном и юго-восточном склонах горы. Четвертая стена и кольцеобразное укрепление, возможно, преграждали подступы с северо-запада и запада. Последнее также, в случае военной опасности, могло служить кратковременным убежищем для населения и скота из незащищенных северо-западных и других селищ [8, с. 6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r>
        <w:rPr>
          <w:rFonts w:cs="Times New Roman" w:ascii="Times New Roman" w:hAnsi="Times New Roman"/>
          <w:b/>
          <w:color w:val="000000"/>
          <w:sz w:val="28"/>
          <w:szCs w:val="28"/>
        </w:rPr>
        <w:t>Первая (нижняя) оборонительная стена</w:t>
      </w:r>
      <w:r>
        <w:rPr>
          <w:rFonts w:cs="Times New Roman" w:ascii="Times New Roman" w:hAnsi="Times New Roman"/>
          <w:color w:val="000000"/>
          <w:sz w:val="28"/>
          <w:szCs w:val="28"/>
        </w:rPr>
        <w:t xml:space="preserve"> возможно, впервые она упоминается у Н.И.Репникова. Обследована О.И.Домбровским в 1973 г. Сложена из необработанных диабазовых глыб без использования вяжущего раствора. Ширина кладок – 1,5-2 м, сохранившаяся высота – до 1,5 м. Датирована VIII-Х вв. </w:t>
      </w:r>
      <w:r>
        <w:rPr>
          <w:rFonts w:cs="Times New Roman" w:ascii="Times New Roman" w:hAnsi="Times New Roman"/>
          <w:b/>
          <w:color w:val="000000"/>
          <w:sz w:val="28"/>
          <w:szCs w:val="28"/>
        </w:rPr>
        <w:t>Вторая оборонительная стена</w:t>
      </w:r>
      <w:r>
        <w:rPr>
          <w:rFonts w:cs="Times New Roman" w:ascii="Times New Roman" w:hAnsi="Times New Roman"/>
          <w:color w:val="000000"/>
          <w:sz w:val="28"/>
          <w:szCs w:val="28"/>
        </w:rPr>
        <w:t>, известна, видимо, с ХVIII-ХІХ вв. Обследована Л.В.Фирсовым в 1963-66 гг. В 1969 г. изучалась экспедицией О.И.Домбровского. Датирована исследователями УШ-Х вв. По сведениям Л.В.Фирсова, общая протяженность этого оборонительного пояса – 1350 м. Стена сложена из необработанных диабазовых глыб без использования вяжущего раствора. Ширина кладок – 1,5-2 м, сохранившаяся высота – до 3 м. Кольцеобразное укрепление на вершине горы известно еще с XVIII</w:t>
        <w:tab/>
        <w:t>в., однако первое</w:t>
        <w:tab/>
        <w:t>более или менее вразумительное описание памятника и его план принадлежат П.И.Кеппену [7].  Второй схематичный план составлен А.Л.Бертье-Делагардом и опубликован Н.И.Репниковым. В 1945 и 1950 гт. укрепление посещал П.Н.Шульц. В 1959-1964 гг. крепость изучал Л.В.Фирсов, а в 1969 г. – О.И.Домбровский. В разное время взгляды на датировку и этническую атрибуцию памятника значительно различались. Практически до начала 60-х гг. XX в. существовало три точки зрения по этому поводу. П.И.Кеппен считал сооружение средневековым. Ряд авторов сходились на том, что здесь располагалось римское укрепление первых веков нашей эры. Другие исследователи склонялись к тому, что на вершине Аю-Дага находилось позднетаврское убежище І в.до н. з. – IV в. н. з. Лишь после разведочных работ середины 60-70-х гг. стало ясно, что стены кольцеобразного укрепления являются остатками укрепленного убежища, возведенного на случаи военной опасности в VIII-ІХ вв. и сохранявшего свое значение, видимо, до X в. В плане укрепление представляет собой сложный многоугольник. Размеры его 180 х 230 м, площадь – 3,25 га, длина оборонительного периметра – 693 м. Стены сложены из бута насухо, в сечении трапециевидные (сужаются кверху), имеют двух- или трех-панцирную структуру. Ширина их составляет 1,8 м -2,8 м. Высота сохранившейся части -от 0,5 до 2,5-3 м. На юго-западной стороне укрепления в периметре имеется проем шириной 2 м. Вдоль стены видны остатки построек, расположенных с внутренней стороны. Это в большинстве своем однокамерные сооружения размером от 2×3 до 2,5 х 4,5 м при толщине стен 0,7-0,9 м, не перевязанные с кладкой внутреннего панциря куртины. С наружной стороны к оборонительной стене примыкают</w:t>
      </w:r>
      <w:r>
        <w:rPr>
          <w:rFonts w:cs="Trebuchet MS" w:ascii="Trebuchet MS" w:hAnsi="Trebuchet MS"/>
          <w:color w:val="000000"/>
          <w:sz w:val="20"/>
          <w:szCs w:val="20"/>
        </w:rPr>
        <w:t xml:space="preserve">  </w:t>
      </w:r>
      <w:r>
        <w:rPr>
          <w:rFonts w:cs="Times New Roman" w:ascii="Times New Roman" w:hAnsi="Times New Roman"/>
          <w:color w:val="000000"/>
          <w:sz w:val="28"/>
          <w:szCs w:val="28"/>
        </w:rPr>
        <w:t>монолитные «башенные» выступы. У Л.В.Фирсова учтено 9 оснований «башен» прямоугольных очертаний, размером в среднем 2 х 4 м. О.И.Домбровский указывает на 14 прямоугольных и 4 полукруглых «башни» по внешнему периметру куртины. Культурный слой внутри крепости отсутствует. Вероятно, она никогда не была заселена. Основной причиной разрушения кладок кольцеобразного укрепления могло бить сильное землетрясение [8, 68-70].</w:t>
      </w:r>
    </w:p>
    <w:p>
      <w:pPr>
        <w:pStyle w:val="Normal"/>
        <w:spacing w:lineRule="auto" w:line="360" w:before="0" w:after="0"/>
        <w:ind w:firstLine="708"/>
        <w:jc w:val="both"/>
        <w:rPr/>
      </w:pPr>
      <w:r>
        <w:rPr>
          <w:rFonts w:cs="Times New Roman" w:ascii="Times New Roman" w:hAnsi="Times New Roman"/>
          <w:color w:val="000000"/>
          <w:sz w:val="28"/>
          <w:szCs w:val="28"/>
        </w:rPr>
        <w:t xml:space="preserve">Охранные раскопки в Партените, связанные с курортным строительством, проводятся с 1985 г. Это – первые археологические исследования данного памятника столь значительного масштаба. Выявлены многослойные остатки средневековой застройки. Получен обильный археологический материал от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участке сохранились отдельные строительные комплексы и соответствующие им культурные слои, достаточно для того, чтобы составить представление о застройке, планировке и типах домов. За четыре года раскопок изучены полностью или частично 17 разновременных усадеб. По археологическим данным в жизни поселения выделяется четыре различных строительных горизонта, частично перекрывающие друг друга [9, с. 202].</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выявленная застройка была приспособлена к местности. Усадьбы состояли из двух-трех помещений, небольшого дворика или вымощенной площадки с крытым водостоком.  Жилые помещения, вероятно, располагались на втором этаже, так как нижние этажи были приспособлены для хозяйственных нужд. В крытых двориках или отдельных помещениях были врыты в землю крупные пифос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рхеологические материалы, полученные при раскопках Партенита, весьма разнообразны: керамика, изделия из металла (замки, хозяйственные орудия, пряжки, монеты), стеклянные сосуды и украшения. Самыми массовыми являются керамические изделия, которые по своему назначению могут быть разделены на следующие группы – строительная керамика, тара, бытовая, поливная, и в том числе художественная керамика, ремесленного назначения (грузила, пряслица) [10, с 64]</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троительной керамике относятся кровельная черепица – керамида, калиптеры, плинфа.  Самую массовую группу керамических изделий составляет домашняя и торговая тара, служившая для хранения и перевозки жидких и сыпучих продуктов. Значительное место среди находок занимают амфоры с яйцевидным туловом, круглым дном, имеющие узкие полосы неглубокого рифления по плечика. Найдены фрагменты фляг – круглых сосудов с небольшим узким горлом и двумя ручками, имеющими один плоский, а другой сильно выпуклый бока. Кухонная керамика представлена шаровидными горшками с отогнутыми профилированным венчиком, под которым протянута многорядная волна.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ругих находок следует отметить керамические пряслица, сильно фрагментированные стеклянные изделия (бокалы, лампады),монеты византийских императоров [10, с. 70-77].</w:t>
      </w:r>
    </w:p>
    <w:p>
      <w:pPr>
        <w:pStyle w:val="Normal"/>
        <w:spacing w:lineRule="auto" w:line="360" w:before="0" w:after="0"/>
        <w:ind w:firstLine="708"/>
        <w:jc w:val="both"/>
        <w:rPr/>
      </w:pPr>
      <w:r>
        <w:rPr>
          <w:rFonts w:cs="Times New Roman" w:ascii="Times New Roman" w:hAnsi="Times New Roman"/>
          <w:color w:val="000000"/>
          <w:sz w:val="28"/>
          <w:szCs w:val="28"/>
        </w:rPr>
        <w:t xml:space="preserve">Второй строительный горизонт датируется серединой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 Он перекрывает строительные остатки первого и имеет иное планировочное решение: усадьбы меньших размеров, располагаются ближе одна к другой и разделяются узкими переулками. Усадьбы имели два-три помещения почти квадратной в план формы с выходом в проулок или неширокую улицу, расположенную по краю террас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строительный горизонт в основном повторяет планировку предыдущего. Отдельные усадьбы перепланировались. В культурных слоях этого времени найдено значительное количество археологического материала. Из строительной керамики преобладает черепица – керамиды, калиптеры почти не встречаются. Пифосы этого времени небольших размеров с яйцевидным или шарообразным туловом. Среди керамического материала преобладают амфоры веретенообразной формы с массивными овальными в сечении ручками, высоко поднимающимися над узким горлом и с резким перегибом опускающимися на плечи. Поливная керамика представлена многочисленными фрагментами красноглиняных мисок с вертикальным бортиком, тарелок и чаш на кольцевом поддоне и небольших кувшинчиков [9, с. 203-204].</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оздний строительный горизонт, зафиксированный на данном участке, сохранился крайне фрагментарно. Это остатки северо-восточного угла помещения. Кладка стен выполнена из плоского бута без четкой порядовки. Пол помещения глинобитный, на его уровне у восточной стены найден железный круглодонный котел и пять монет Крымского ханств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опки памятника еще далеко не завершены. Тем не менее даже на сравнительно небольшой площади получен важный археологический материал, дающий ценную информацию. К сожалению, пока нет ни сведений письменных источников, ни археологических данных считать Партенит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в. городом [10, с. 87-9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редневековые памятники составляют абсолютное большинство археологических объектов Аю-Дага. Систематические раскопки проводились лишь в 5 пунктах – это поселение на юго-западном «плече», монастырские комплексы с храмами у северного подножья горы (св. Апостолов) и в бухте Панаир, отдельные храмы в пределах поселений на северо-восточном «плече» и над восточным прибрежным обрывом [8, с. 68].</w:t>
      </w:r>
    </w:p>
    <w:p>
      <w:pPr>
        <w:pStyle w:val="Normal"/>
        <w:spacing w:lineRule="auto" w:line="360" w:before="0" w:after="0"/>
        <w:ind w:firstLine="708"/>
        <w:jc w:val="both"/>
        <w:rPr/>
      </w:pPr>
      <w:r>
        <w:rPr>
          <w:rFonts w:cs="Times New Roman" w:ascii="Times New Roman" w:hAnsi="Times New Roman"/>
          <w:b/>
          <w:color w:val="000000"/>
          <w:sz w:val="28"/>
          <w:szCs w:val="28"/>
        </w:rPr>
        <w:t>Монастырский комплекс в бухте Панаир</w:t>
      </w:r>
      <w:r>
        <w:rPr>
          <w:rFonts w:cs="Times New Roman" w:ascii="Times New Roman" w:hAnsi="Times New Roman"/>
          <w:color w:val="000000"/>
          <w:sz w:val="28"/>
          <w:szCs w:val="28"/>
        </w:rPr>
        <w:t xml:space="preserve"> проводила исследования Алуштинская археологическая экспедиция Государственного Эрмитажа [13, Прил. В,Г].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исследований на поверхности практически не было видно следов каких-либо строений. Среди подъемного материала обнаружены камни с остатками известкового раствора, большое количество фрагментов красноглиняной черепицы, фрагменты керамических сосуд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расчистки на уровне современной дневной поверхности выявлено каменное сооружение квадратной в плане формы, сохранившееся на высоту в 1-2 ряда крупных камней. Кладки сложены на грязевом растворе. Среди заполнения внутри помещения обнаружено несколько фрагментов черепицы и толстостенных пифосов, а также три фрагмента тесаных архитектурных деталей из мраморовидного известняка. Вероятно, это строение, появилось здесь не ранее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и могло быть использовано как сторожевой пункт [1, с. 15].</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камни, составляющие кладки помещения, были сняты, появилась возможность продолжить работы по всей территории раскоп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выяснено, что изучаемый участок обживался с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 Была выявлена центральная постройка монастыря – одноапсидный храм. Стены храма сложены из диорита средней величины на известковом растворе, с соблюдением горизонтальности рядов, но не особенно тщательно.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 храма выложен плитами, которые когда-то были плотно подогнаны друг к другу, но в результате камнепада разбились и были частично утрачены. Наиболее интересны восточная (алтарная) и северная стены сооружения.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тарная часть храма ограничена с двух сторон известняковыми выступами-колониками. Алтарная преграда не сохранилась, канавка от нее удалена от престола. Внешняя поверхность алтарного престола выложена плоскими плитами, в швах использованы фрагменты черепицы. Швы между верхними плитами аккуратно замазаны цементным раствором, что свидетельствует о потревоженности алтарной кладк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1, с. 16-17].</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ная стена сохранилась на максимальную высоту 2,0 м, ее протяженность 4,3 м. В ее восточной части, прямо около апсиды, на высоте 0,9 м от пола расчищена полочка. Она состоит из одной плоской плиты, вмонтированной в кладку.</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е северной стены, сделана ниша, с трех сторон выложенная плоскими плитами. Внутренняя сторона забутована мелким камнем с раствором. В западной части северной стены храма сохранился дверной проем и три ступеньки вход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юга к храму примыкают два помещения, их назначение в настоящий момент определить сложно [2, с. 12].</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тройки с восточной стороны обнесены оградой, она также сложена из камней средней величины на известковом растворе. Стена стоит на материково-скальном грунте, пространство между камнями кладки затерто известковым раствором «под мастерок». В заполнении у ее основания обнаружены фрагменты византийской керамики из белой каолиновой глины и фрагменты черепицы 10 в. На территории раскопа вскрыто 4 погребения – 3 детских и 1 мужское.</w:t>
      </w:r>
    </w:p>
    <w:p>
      <w:pPr>
        <w:pStyle w:val="Normal"/>
        <w:spacing w:lineRule="auto" w:line="360" w:before="0" w:after="0"/>
        <w:ind w:firstLine="708"/>
        <w:jc w:val="both"/>
        <w:rPr/>
      </w:pPr>
      <w:r>
        <w:rPr>
          <w:rFonts w:cs="Times New Roman" w:ascii="Times New Roman" w:hAnsi="Times New Roman"/>
          <w:color w:val="000000"/>
          <w:sz w:val="28"/>
          <w:szCs w:val="28"/>
        </w:rPr>
        <w:t xml:space="preserve">Наиболее интересными являются находки двух бронзовых створок крестов-энколпионов хорошей сохранности с изображением Распятия и Евангелистов на одном и Богоматери на другом [1, с. 18].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го-восточный фланг оборонительной линии Аю-Дага упирается в обрывистый склон. За ней – урочище или поляна, известная под названием </w:t>
      </w:r>
      <w:r>
        <w:rPr>
          <w:rFonts w:cs="Times New Roman" w:ascii="Times New Roman" w:hAnsi="Times New Roman"/>
          <w:b/>
          <w:color w:val="000000"/>
          <w:sz w:val="28"/>
          <w:szCs w:val="28"/>
        </w:rPr>
        <w:t>Ай-Констант</w:t>
      </w:r>
      <w:r>
        <w:rPr>
          <w:rFonts w:cs="Times New Roman" w:ascii="Times New Roman" w:hAnsi="Times New Roman"/>
          <w:color w:val="000000"/>
          <w:sz w:val="28"/>
          <w:szCs w:val="28"/>
        </w:rPr>
        <w:t xml:space="preserve"> [Прил. Д].  Некогда здесь располагалось замкнутое укрепление. Внутри заметны остатки многочисленных жилищ, площадок с подпорными стенами и основания нескольких более солидных построек, возможно даже отдельно стоявшей квадратной оборонительной башни с монументальными стенами двухметровой толщины. Предполагают, что некогда она была возведена для контроля ворот, располагавшихся где-то рядом. Поблизости располагался храм, окруженный некрополем. Позднесредневековая постройка здесь стояла на месте более раннего предшественника. В названии урочища сохранились имена святых Константина и Елены, кому был посвящен храм [4, с. 38].</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Храм монастыря св. Константина и Елены</w:t>
      </w:r>
      <w:r>
        <w:rPr>
          <w:rFonts w:cs="Times New Roman" w:ascii="Times New Roman" w:hAnsi="Times New Roman"/>
          <w:color w:val="000000"/>
          <w:sz w:val="28"/>
          <w:szCs w:val="28"/>
        </w:rPr>
        <w:t xml:space="preserve"> на высоте 125 м — вторая археологическая ценность и духовная реликвия Аю-Дага. Храм в виде однонефной базилики был воздвигнут в XIV веке на фундаменте храма VIII-IX веков. А на поляне у храма, получившей название Ай-Констант, человек обосновался, по данным исследований, еще в VII-VI тысячелетии до Рождества Христова. Вероятно, тогдашние люди умели лучше распознавать места, которые ныне называют энергетически благоприятными [5, с. 8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Храм монастыря св. Константина и Елены известен в науке с XVIII века. По-видимому, отсюда, в 20-е гг. XIX века граф Воронцов вывез две мраморные колонны, находящиеся ныне в Алупкинском дворце. В 1999 г. поляна начала изучаться археологами Крымского филиала Института Археологии НАНУ под</w:t>
        <w:tab/>
        <w:t>руководством</w:t>
        <w:tab/>
        <w:t>И.Б.</w:t>
        <w:tab/>
        <w:t>Тесленко [12].</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sz w:val="28"/>
          <w:szCs w:val="28"/>
        </w:rPr>
        <w:t>Храм Первоверховных Апостолов Петра и Павла</w:t>
      </w:r>
      <w:r>
        <w:rPr>
          <w:rFonts w:cs="Times New Roman" w:ascii="Times New Roman" w:hAnsi="Times New Roman"/>
          <w:sz w:val="28"/>
          <w:szCs w:val="28"/>
        </w:rPr>
        <w:t> — остатки памятника под горой </w:t>
      </w:r>
      <w:hyperlink r:id="rId2">
        <w:r>
          <w:rPr>
            <w:rStyle w:val="InternetLink"/>
            <w:rFonts w:cs="Times New Roman" w:ascii="Times New Roman" w:hAnsi="Times New Roman"/>
            <w:sz w:val="28"/>
            <w:szCs w:val="28"/>
          </w:rPr>
          <w:t>Аю-Даг</w:t>
        </w:r>
      </w:hyperlink>
      <w:r>
        <w:rPr>
          <w:rFonts w:cs="Times New Roman" w:ascii="Times New Roman" w:hAnsi="Times New Roman"/>
          <w:sz w:val="28"/>
          <w:szCs w:val="28"/>
        </w:rPr>
        <w:t> на территории санатория Министерства обороны в </w:t>
      </w:r>
      <w:hyperlink r:id="rId3">
        <w:r>
          <w:rPr>
            <w:rStyle w:val="InternetLink"/>
            <w:rFonts w:cs="Times New Roman" w:ascii="Times New Roman" w:hAnsi="Times New Roman"/>
            <w:sz w:val="28"/>
            <w:szCs w:val="28"/>
          </w:rPr>
          <w:t>Партените</w:t>
        </w:r>
      </w:hyperlink>
      <w:r>
        <w:rPr>
          <w:rFonts w:cs="Times New Roman" w:ascii="Times New Roman" w:hAnsi="Times New Roman"/>
          <w:sz w:val="28"/>
          <w:szCs w:val="28"/>
        </w:rPr>
        <w:t xml:space="preserve"> [Прил. Е,Ё].  Это был монастырский комплекс, возведенный здесь на рубеже IX–X веков, с роскошным храмом </w:t>
      </w:r>
      <w:hyperlink r:id="rId4">
        <w:r>
          <w:rPr>
            <w:rStyle w:val="InternetLink"/>
            <w:rFonts w:cs="Times New Roman" w:ascii="Times New Roman" w:hAnsi="Times New Roman"/>
            <w:sz w:val="28"/>
            <w:szCs w:val="28"/>
          </w:rPr>
          <w:t>апостолов Петра и Павла</w:t>
        </w:r>
      </w:hyperlink>
      <w:r>
        <w:rPr>
          <w:rFonts w:cs="Times New Roman" w:ascii="Times New Roman" w:hAnsi="Times New Roman"/>
          <w:sz w:val="28"/>
          <w:szCs w:val="28"/>
        </w:rPr>
        <w:t>, едва ли не самым большим на всем побережье. Предположительно какое-то время здесь располагался епархиальный цент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е раскопки </w:t>
      </w:r>
      <w:r>
        <w:rPr>
          <w:rFonts w:cs="Times New Roman" w:ascii="Times New Roman" w:hAnsi="Times New Roman"/>
          <w:sz w:val="28"/>
          <w:szCs w:val="28"/>
          <w:lang w:val="uk-UA"/>
        </w:rPr>
        <w:t>н</w:t>
      </w:r>
      <w:r>
        <w:rPr>
          <w:rFonts w:cs="Times New Roman" w:ascii="Times New Roman" w:hAnsi="Times New Roman"/>
          <w:sz w:val="28"/>
          <w:szCs w:val="28"/>
        </w:rPr>
        <w:t>а месте святыни провел Н. И. Репников в 1905–1907 годах. Теперь можно было представить, как выглядел храм, и узнать его историю. Длина базилики 17 метров, ширина около 12 метров. С трех сторон здание когда-то окружала галерея. Пол нефов и галереи украшала мозаика, сложенная из разных по величине и материалу плиток. Здесь использовали красные и желтые плитки из керамики, зеленовато-бурые из песчаника, голубовато-серые из мрамора и белые из полевого шпата. К храму примыкали хозяйственные помещения [14].</w:t>
      </w:r>
    </w:p>
    <w:p>
      <w:pPr>
        <w:pStyle w:val="Normal"/>
        <w:spacing w:lineRule="auto" w:line="360" w:before="0" w:after="0"/>
        <w:ind w:firstLine="709"/>
        <w:jc w:val="both"/>
        <w:rPr/>
      </w:pPr>
      <w:r>
        <w:rPr>
          <w:rFonts w:cs="Times New Roman" w:ascii="Times New Roman" w:hAnsi="Times New Roman"/>
          <w:sz w:val="28"/>
          <w:szCs w:val="28"/>
        </w:rPr>
        <w:t>Базилика несколько раз перестраивалась и переделывалась. Возможно, впервые ее разрушили хазары после подавления ими восстания. Храм, в котором похоронили святого Иоанна Исповедника — идейного руководителя антихазарского восстания, они не могли оставить в целости. Но в тот раз базилику вновь отстроили в прежнем виде. В X веке она была вновь разрушена, возможно, пожаром. Монастырь выжил, но о былом величии приходилось лишь вспоминать. В этот раз храм долго лежал в руинах, может быть, его восстановили лишь в 1427 году. Теперь он выглядел не так, как в начале своего существования. Новое строение возвели на фундаменте средней части базилики, а боковые нефы и галерею превратили в хозяйственные помещения. В таком виде храм простоял недолго, его разрушили и сожгли турки во время захвата </w:t>
      </w:r>
      <w:hyperlink r:id="rId5">
        <w:r>
          <w:rPr>
            <w:rStyle w:val="InternetLink"/>
            <w:rFonts w:cs="Times New Roman" w:ascii="Times New Roman" w:hAnsi="Times New Roman"/>
            <w:sz w:val="28"/>
            <w:szCs w:val="28"/>
          </w:rPr>
          <w:t>Южного берега Крыма</w:t>
        </w:r>
      </w:hyperlink>
      <w:r>
        <w:rPr>
          <w:rFonts w:cs="Times New Roman" w:ascii="Times New Roman" w:hAnsi="Times New Roman"/>
          <w:sz w:val="28"/>
          <w:szCs w:val="28"/>
        </w:rPr>
        <w:t> в 1475 году. Но святое место не было забыто. Несколько позже здесь соорудили небольшую часовню с деревянной крышей. Она действовала до XVIII века, и только после выселения греков-христиан в Россию, с которыми ушли и монахи обители святых Апостолов, окончательно пришла в запустение [11, с. 99-10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Что касается захоронения в базилике святого Иоанна Готского, то его святые мощи так и не обнаружили. Н. И. Репников нашел нишу с тщательно замурованной гробницей, но при вскрытии она оказалась пустой. Эта выложенная мраморными плитами гробница, сохранившаяся в южном нефе базилики, могла предназначаться для останков самого святого Иоанна Готского [14]</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rPr>
        <w:t>Литература</w:t>
      </w:r>
      <w:r>
        <w:rPr>
          <w:rFonts w:cs="Times New Roman" w:ascii="Times New Roman" w:hAnsi="Times New Roman"/>
          <w:b/>
          <w:sz w:val="28"/>
          <w:szCs w:val="28"/>
          <w:lang w:val="uk-UA"/>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даксина, С.Б. Раскопки монастырского комплекса на горе Аю-Даг // Отчетная археологическая сессия: Тезисы докладов. – СПб., 1995. – С. 15-1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даксина, С.Б. Исследования монастырского комплекса на юго-восточном склоне г. Аю-Даг // АИК 1994 год. – Симферополь, 1997. – С. 11-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Бочаров, С.Г. Заметки по исторической географии генуэзской Газарии</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Южный берег Крыма//О древностях Южного берега Крыма и гор Таврических. – К.: ИД «Стилос», 2004. – 369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Домбровский, О.И. Средневековые поселения и «исары» Крымского южнобережья // Феодальная Таврика. – К.: Наукова думка, 1974. – С. 5-5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омбровский, О.И., Столбунов А., Баранов И. А. Аю-Даг. – «Святая» гора. – Симферополь: Таврия, 1975. – 13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sz w:val="28"/>
          <w:szCs w:val="28"/>
        </w:rPr>
        <w:t xml:space="preserve"> Иванов, А. В. Крепости и замки Южного берега Крыма «Мир крымского средневековья. – Севастополь: Библекс, 2008. – 28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7. </w:t>
      </w:r>
      <w:r>
        <w:rPr>
          <w:rFonts w:cs="Times New Roman" w:ascii="Times New Roman" w:hAnsi="Times New Roman"/>
          <w:color w:val="000000"/>
          <w:sz w:val="28"/>
          <w:szCs w:val="28"/>
        </w:rPr>
        <w:t>История городов и сел Украинской ССР. Крымская область. – К.: Институт истории АН УССР, 1974. – 6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8. </w:t>
      </w:r>
      <w:r>
        <w:rPr>
          <w:rFonts w:cs="Times New Roman" w:ascii="Times New Roman" w:hAnsi="Times New Roman"/>
          <w:sz w:val="28"/>
          <w:szCs w:val="28"/>
        </w:rPr>
        <w:t>Лысенко, А.В., Тесленко, И.Б. Античные и средневековые памятники горы Аю-Да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Мыц, В.Л., Жук, С.М., Лысенко, А.В., Татарцев, С.В., Тесленко И. Б. Об охранных работах в Партените // АИК.  – Симферополь. –  1997. – С. 202-2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0. </w:t>
      </w:r>
      <w:r>
        <w:rPr>
          <w:rFonts w:cs="Times New Roman" w:ascii="Times New Roman" w:hAnsi="Times New Roman"/>
          <w:sz w:val="28"/>
          <w:szCs w:val="28"/>
        </w:rPr>
        <w:t>Паршина, Е.А. Торжище в Партенитах // Византийская Таврика. – Киев: Наукова думка, 1991. – С.64-1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Репников, Н.И. Партенитская базилика // ИАК. – Вып. 32. –  1909.  – С. 91-1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озумная, И. Таинственная визитка Южного берега Крыма [Электронный ресурс].– Режим доступа:</w:t>
      </w:r>
      <w:r>
        <w:rPr/>
        <w:t xml:space="preserve"> </w:t>
      </w:r>
      <w:hyperlink r:id="rId6">
        <w:r>
          <w:rPr>
            <w:rStyle w:val="InternetLink"/>
            <w:rFonts w:cs="Times New Roman" w:ascii="Times New Roman" w:hAnsi="Times New Roman"/>
            <w:color w:val="000000"/>
            <w:sz w:val="28"/>
            <w:szCs w:val="28"/>
            <w:u w:val="none"/>
          </w:rPr>
          <w:t>http://primetour.ua/ru/company/articles/Tainstvennaya-vizitka-YUBK.html</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Турова Н.П. История изучения христианских древностей Южного берега Крыма // Материалы по археологии и истории античного и средневекового Крыма. – Вып. 7. – Севастополь, 2015 г. – С. 154-1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Храм Первоверховных Апостолов Петра и Павла Путеводитель [Электронный</w:t>
        <w:tab/>
        <w:t>ресурс].</w:t>
        <w:tab/>
        <w:t>–</w:t>
        <w:tab/>
        <w:t>Режим</w:t>
        <w:tab/>
        <w:t xml:space="preserve">доступа:  </w:t>
      </w:r>
      <w:hyperlink r:id="rId7">
        <w:r>
          <w:rPr>
            <w:rStyle w:val="InternetLink"/>
            <w:rFonts w:cs="Times New Roman" w:ascii="Times New Roman" w:hAnsi="Times New Roman"/>
            <w:color w:val="000000"/>
            <w:sz w:val="28"/>
            <w:szCs w:val="28"/>
            <w:u w:val="none"/>
          </w:rPr>
          <w:t>http://jalita.com/guidebook/temple_of_yalta/partenit_pavel_petr.shtml</w:t>
        </w:r>
      </w:hyperlink>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lita.com/big_yalta/gurzuf/geography_3.shtml" TargetMode="External"/><Relationship Id="rId3" Type="http://schemas.openxmlformats.org/officeDocument/2006/relationships/hyperlink" Target="http://jalita.com/guidebook/alushta/partenit.shtml" TargetMode="External"/><Relationship Id="rId4" Type="http://schemas.openxmlformats.org/officeDocument/2006/relationships/hyperlink" Target="http://jalita.com/guidebook/temple_of_yalta/pavel_i_petr.shtml" TargetMode="External"/><Relationship Id="rId5" Type="http://schemas.openxmlformats.org/officeDocument/2006/relationships/hyperlink" Target="http://jalita.com/guidebook/crimea/ybk.shtml" TargetMode="External"/><Relationship Id="rId6" Type="http://schemas.openxmlformats.org/officeDocument/2006/relationships/hyperlink" Target="http://primetour.ua/ru/company/articles/Tainstvennaya-vizitka-YUBK.html" TargetMode="External"/><Relationship Id="rId7" Type="http://schemas.openxmlformats.org/officeDocument/2006/relationships/hyperlink" Target="http://jalita.com/guidebook/temple_of_yalta/partenit_pavel_petr.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11:00Z</dcterms:created>
  <dc:creator>User</dc:creator>
  <dc:description/>
  <cp:keywords/>
  <dc:language>en-US</dc:language>
  <cp:lastModifiedBy>User</cp:lastModifiedBy>
  <cp:lastPrinted>2018-04-09T22:35:00Z</cp:lastPrinted>
  <dcterms:modified xsi:type="dcterms:W3CDTF">2018-04-09T20:50:00Z</dcterms:modified>
  <cp:revision>8</cp:revision>
  <dc:subject/>
  <dc:title/>
</cp:coreProperties>
</file>