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 дополнительного образования детей Дом детского творчест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 Дата______ 201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ДДТ______ Котова Н.С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разовате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тудии граф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А Р Т Е Ф А К 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дете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7 до 18 л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ок реализации программы 4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-состав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апин Николай Петрович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Кочубеевское, 201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менения, произошедшие в отечественной системе образования за последнее десятилетие, ее переориентация на гуманистические, личностно-ориентированные и развивающие образовательные технологии изменили отношение к обучающимся, проявляющим способности в интеллектуальной творческой деятельности, наклонности к исследовательской работе.     Образовательная программа студии графики «Артефакт»  является одним из программно-целевых документов в системе дополнительного образования, характеризующих ценностно-целевые ориентиры, специфику, организацию, ресурсное обеспечение (программно-методическое,  предметно-развивающее) образовательной деятельности одаренных детей с учетом характерных индивидуальных особеннос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Направленность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. Образовательная программа является средством выстраивания педагогической образовательной стратегии, целью которой является организация детского коллектива образовательного учреждения и родителей на достижение поставленных целей образования и развития творческих способностей  ребенк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</w:rPr>
        <w:t>образовательной программы состоит в комплексном ознакомлении обучающихся с графическими технологиями, создании этюдов и зарисовок, проведении профориентационной работы, социальной адаптации, умении работать с аналогами литературы и искус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  <w:r>
        <w:rPr>
          <w:rFonts w:cs="Times New Roman" w:ascii="Times New Roman" w:hAnsi="Times New Roman"/>
          <w:sz w:val="28"/>
          <w:szCs w:val="28"/>
        </w:rPr>
        <w:t xml:space="preserve"> Развивающемуся обществу нужны образованные, нравственные, предприимчивые люди, которые могут самостоятельно принимать ответственные решения в ситуации выбора, прогнозируя их возможные последствия. Согласно Закону РФ «Об образовании», содержание образования должно быть ориентировано на «обеспечение самоопределения личности, создание условий для ее самореализации»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ая целесообразность </w:t>
      </w:r>
      <w:r>
        <w:rPr>
          <w:rFonts w:cs="Times New Roman" w:ascii="Times New Roman" w:hAnsi="Times New Roman"/>
          <w:sz w:val="28"/>
          <w:szCs w:val="28"/>
        </w:rPr>
        <w:t>образовательной программы заключается в том, что она органично дополняет уроки по «Изобразительному искусству» и «Мировой художественной культуре», и по содержанию заданий и спектру тем перекликается с другими предметами обязательной программы общеобразовательных учебных заведений: «Историей», «Литературой» и др. В результате  дополнительное образование способствует не только разностороннему развитию ребенка, но и более глубокому целенаправленному изучению им  основного материала, а также его активному участию в общественных мероприятиях образовательного учреждения и полноценному общению со сверстниками и взрослы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программы </w:t>
      </w:r>
      <w:r>
        <w:rPr>
          <w:rFonts w:cs="Times New Roman" w:ascii="Times New Roman" w:hAnsi="Times New Roman"/>
          <w:sz w:val="28"/>
          <w:szCs w:val="28"/>
        </w:rPr>
        <w:t>– развитие образного мышления детей в процессе использования графических технологий, создание творческих графических композиций, а также изучение и анализ сферы их применения в современной жиз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 детей создавать творческие графические композиции с использованием графических технологи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офессиональной терминологи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различным графическим технологиям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е с натуры, создание этюдов и зарисовок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е с аналогами литературы и искус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воображения и творческого мышл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ого вкуса и творческого внима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ого мировосприятия, причастность к духовным и эстетическим традици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ерцание окружающей сред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активной самостояте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ленаправленного и ответственного отношения к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чувство уважения и сопричастности к историческому и культурному наследию человечеств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культуре и искусству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трудолюбия и аккуратност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й активност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б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ервая особенность</w:t>
      </w:r>
      <w:r>
        <w:rPr>
          <w:rFonts w:cs="Times New Roman" w:ascii="Times New Roman" w:hAnsi="Times New Roman"/>
          <w:sz w:val="28"/>
          <w:szCs w:val="28"/>
        </w:rPr>
        <w:t>. Дидактический материал рассчитан на широкий круг интере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торая особенность программы, </w:t>
      </w:r>
      <w:r>
        <w:rPr>
          <w:rFonts w:cs="Times New Roman" w:ascii="Times New Roman" w:hAnsi="Times New Roman"/>
          <w:sz w:val="28"/>
          <w:szCs w:val="28"/>
        </w:rPr>
        <w:t xml:space="preserve">это то, что в ее основу заложено обучение технологии график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Третья особенность. </w:t>
      </w:r>
      <w:r>
        <w:rPr>
          <w:rFonts w:cs="Times New Roman" w:ascii="Times New Roman" w:hAnsi="Times New Roman"/>
          <w:sz w:val="28"/>
          <w:szCs w:val="28"/>
        </w:rPr>
        <w:t>Программа позволяет осваивать разные графические технологии и материалы, развивающие фантазию ребенка, а также умения и навыки. Расширяет дизайнерские возможности, создает полифункциональную сферу применения  графических издел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ая программа студии графики «Артефакт» рассчитана на детей от 7 до 17 лет, срок реализации программы 4 года с возможностью продолжения обучения по программе с одаренными детьми. Количество детей в группе: первый год обучения – не более 15 человек; второй год обучения - 8-10 человек; третий и четвертый год обучения 8 человек. </w:t>
      </w:r>
      <w:r>
        <w:rPr>
          <w:rFonts w:cs="Times New Roman" w:ascii="Times New Roman" w:hAnsi="Times New Roman"/>
          <w:i/>
          <w:sz w:val="28"/>
          <w:szCs w:val="28"/>
        </w:rPr>
        <w:t xml:space="preserve">Общий объем часов – </w:t>
      </w:r>
      <w:r>
        <w:rPr>
          <w:rFonts w:cs="Times New Roman" w:ascii="Times New Roman" w:hAnsi="Times New Roman"/>
          <w:sz w:val="28"/>
          <w:szCs w:val="28"/>
        </w:rPr>
        <w:t xml:space="preserve">792 часа (первый год обучения – 144 ч. Второй, третий, четвертый – 216 ч.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образовательной программы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овательно-обучающи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знакомительно-развивающи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ворче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и режим занятий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нятия проводятся на первом году обучения  два раза по 2 академических часа в неделю, второй, третий и четвертый год -  3 раза по 2 часа или  2 раза по три часа в неделю с 15-минутным перерывом после 45 минут занят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оцессе реализации программы используются следующие формы занят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оретические занятия (лекции, лекции-визуализации, обеспеченные дидактическими материалами, посвященные знакомству с историей графики, знакомству с произведениями график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выставо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мотр видео- и фотоматериал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цифровых образовательных ресурсов в учебных занят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 занятия включают создание: тематических композиций, супрематических композиций, разработку эмблем, знаков, иллюстраций, эстампа, набросков и этюдов с нату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ение и анализ работы на различных этапах ее выполн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смотр и оценка готовых работ обучающихс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астер-клас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выставках и конкурсах различного уров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и способы их провер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познакомятся с историей графики и ее аналог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нают основные виды и законы компози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направления в изобразительном искус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ют основами графи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ут  развиты воображение и исследовательские навы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уются навыки самостоятельной творческой рабо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овьется внимание и аккурат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овьется интерес к искусству и стремление к творческому развит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проверки результатов обуч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верка знаний детей, приобретенных в результате каждого года обучения по образовательной программе,  производится путем текущей, промежуточной и итоговой аттестации, собеседования, защиты творческих проектов, персональных выставок, опрос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 реализации 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ой формой поэтапного подведения итогов реализации программы являются просмотры по завершению каждого задания. Проведение промежуточных просмотров заключается: в совместном с обучающимися обсуждении и анализе полученных результатов; защите творческих проектов выпускников; персональных выставок обучающихся; итоговых выставк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 от результатов обучения все готовые работы, выполненные детьми, участвуют в ежегодных  итоговых выставках в учреждении, конкурсах и фестивалях. Наблюдение за детьми в процессе выполнения заданий позволяет определять уровень потребности в самореализации и участия в выставочных мероприятиях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Качества личности выпуск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ускники студии «Артефакт» обладают следующими качествам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и уважение к национальному искусству, бережное сохранение традиций своего народ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творческое мышление, умение отстаивать свое мнени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отношение к учению и общественно-полезному труду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ультурой общения со сверстниками и взрослыми, культурой реч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ю в самообразовании и дальнейшем развитии профессиональных умений и навыков в области искусств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критичность в оценке своих творческих и профессиональных способностей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оспринимать прекрасное в жизни изобразительного искус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ебно-тематический пла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/>
        <w:t>Первый год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73"/>
        <w:gridCol w:w="1189"/>
        <w:gridCol w:w="1474"/>
        <w:gridCol w:w="141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ведение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ТБ. Инструменты и материалы, оборудование рабочего места. Определение творческих возможностей обучающихся Тестирова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графики. Знакомство с аналога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педевти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 композиции в изобразительном искусств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цветоведения как наук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форм. Выполнение упражнени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пози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имая буква». Разработка эскиза буквы в цве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и инициалы». Разработка инициалов в цве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ё имя». Разработка эскиза своего имени в цве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упрематиз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направления в изобразительном искусстве. Понятие супрематизм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работка супрематической композиции». Создание эскиза в цве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чётное занят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смотр работ. Анализ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тическая компози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эмблемы студии «Артефакт». Создание эмблемы в цве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минералов». Разработка эскиза и исполнение в цве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насекомых». Разработка эскиза и исполнение в цве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р растений». Разработка эскиза и исполнение в цве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афический дизай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афика для бумеранга». Разработка эскиза и исполнение в цвет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работка усложнённой супрематической композиции». Разработка эскиза и исполнение в цвете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авю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печатной графики. Гравюр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скиза для гравюр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лише для гравюр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 эстампа (гравюры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тоговое занят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мотр работ. Анализ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год обуче</w:t>
      </w:r>
      <w:r>
        <w:rPr/>
        <w:t>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73"/>
        <w:gridCol w:w="1189"/>
        <w:gridCol w:w="1474"/>
        <w:gridCol w:w="141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ведение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ТБ. Инструменты и материалы, оборудование рабочего мес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тическая компози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тематической композиции в цвете. Смешанная техника: чёрный гель, акварель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хнология графи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технологическими возможностями гел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техническими возможностями акварели: работа лессировками, по сырому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im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матической композиции в материал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чёт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авю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мп. Печатная гравюра. Виды гравюр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бразцами печатной график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высокой и глубокой печа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тематической композиции для гравюр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клише из материала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ифференцированный зачё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ать гравюры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год обу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73"/>
        <w:gridCol w:w="1189"/>
        <w:gridCol w:w="1474"/>
        <w:gridCol w:w="141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ведение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ТБ. Инструменты и материалы, оборудование рабочего мес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исунок с натур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оски и зарисовки бытовых предметов. (Материалы: уголь, сангина, графит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 рисунок натюрморта из бытовых предметов. (Материалы: графитный карандаш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чёт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пози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тематической композиции в цвете. Смешанная техник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ивопис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цвете с натуры над натюрмортом  из бытовых предметов. (Материалы: акварель, гуашь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пози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эскиза тематической композиции для гравюры. Работа с аналога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авю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клише из материала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 гравюр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фференцированный зачёт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/>
        <w:t>Четвертый год об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73"/>
        <w:gridCol w:w="1189"/>
        <w:gridCol w:w="1474"/>
        <w:gridCol w:w="141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ведение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ТБ. Инструменты и материалы, оборудование рабочего мес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исунок с натур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оски и зарисовки бытовых предметов. (Материалы: уголь, сангина, графит)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ый рисунок натюрморта из бытовых предметов. (Материалы: графитный карандаш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чёт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пози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тематической композиции в цвете. Смешанная техник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ивопис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цвете с натуры над натюрмортом  из бытовых предметов. (Материалы: акварель, гуашь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позиц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эскиза тематической композиции для гравюры. Работа с аналога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авю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клише из материала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ь гравюры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фференцированный зачёт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год обуч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 Вводный разд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1 </w:t>
      </w:r>
      <w:r>
        <w:rPr>
          <w:rFonts w:cs="Times New Roman" w:ascii="Times New Roman" w:hAnsi="Times New Roman"/>
          <w:sz w:val="28"/>
          <w:szCs w:val="28"/>
        </w:rPr>
        <w:t>Вводное занятие. ТБ. Инструменты и материалы, оборудование рабочего места. Определение творческих возможностей обучающихся Тестирование: выполнение рисунка на свободную тем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2. </w:t>
      </w:r>
      <w:r>
        <w:rPr>
          <w:rFonts w:cs="Times New Roman" w:ascii="Times New Roman" w:hAnsi="Times New Roman"/>
          <w:sz w:val="28"/>
          <w:szCs w:val="28"/>
        </w:rPr>
        <w:t xml:space="preserve">История графики: понятие графики, графика как один из видов изобразительного искусства. Знакомство с аналогами. (Билибин, Остроумова-Лебедева, Дюрер и др.)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. Пропедев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1. </w:t>
      </w:r>
      <w:r>
        <w:rPr>
          <w:rFonts w:cs="Times New Roman" w:ascii="Times New Roman" w:hAnsi="Times New Roman"/>
          <w:sz w:val="28"/>
          <w:szCs w:val="28"/>
        </w:rPr>
        <w:t xml:space="preserve">Законы композиции в изобразительном искусстве. Значение доминанты. Вертикали. Горизонтали. Диагонали. Понятие о равновесии. Понятие о рит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.</w:t>
      </w:r>
      <w:r>
        <w:rPr>
          <w:rFonts w:cs="Times New Roman" w:ascii="Times New Roman" w:hAnsi="Times New Roman"/>
          <w:sz w:val="28"/>
          <w:szCs w:val="28"/>
        </w:rPr>
        <w:t xml:space="preserve"> Понятие цветоведения как науки.  Цвета спектра. Основные цвета. Дополнительные цвета. Полихромность. Монохром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3. </w:t>
      </w:r>
      <w:r>
        <w:rPr>
          <w:rFonts w:cs="Times New Roman" w:ascii="Times New Roman" w:hAnsi="Times New Roman"/>
          <w:sz w:val="28"/>
          <w:szCs w:val="28"/>
        </w:rPr>
        <w:t>Поиск форм, выполнение упражнений. Изучение цветов спект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 Компози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1. </w:t>
      </w:r>
      <w:r>
        <w:rPr>
          <w:rFonts w:cs="Times New Roman" w:ascii="Times New Roman" w:hAnsi="Times New Roman"/>
          <w:sz w:val="28"/>
          <w:szCs w:val="28"/>
        </w:rPr>
        <w:t>«Любимая буква». Разработка эскиза буквы в цв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.</w:t>
      </w:r>
      <w:r>
        <w:rPr>
          <w:rFonts w:cs="Times New Roman" w:ascii="Times New Roman" w:hAnsi="Times New Roman"/>
          <w:sz w:val="28"/>
          <w:szCs w:val="28"/>
        </w:rPr>
        <w:t xml:space="preserve"> «Мои инициалы». Разработка инициатив в цвет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3. </w:t>
      </w:r>
      <w:r>
        <w:rPr>
          <w:rFonts w:cs="Times New Roman" w:ascii="Times New Roman" w:hAnsi="Times New Roman"/>
          <w:sz w:val="28"/>
          <w:szCs w:val="28"/>
        </w:rPr>
        <w:t>«Мое имя». Разработка эскиза своего имени в цвет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4. Супрематиз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1. </w:t>
      </w:r>
      <w:r>
        <w:rPr>
          <w:rFonts w:cs="Times New Roman" w:ascii="Times New Roman" w:hAnsi="Times New Roman"/>
          <w:sz w:val="28"/>
          <w:szCs w:val="28"/>
        </w:rPr>
        <w:t xml:space="preserve">Творческие  направления в изобразительном искусстве. Реализм. Импрессионизм. Супрематизм. Понятие супрематизма. Формотворчество (Суетин, Кандинский, Малевич и др.)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2. </w:t>
      </w:r>
      <w:r>
        <w:rPr>
          <w:rFonts w:cs="Times New Roman" w:ascii="Times New Roman" w:hAnsi="Times New Roman"/>
          <w:sz w:val="28"/>
          <w:szCs w:val="28"/>
        </w:rPr>
        <w:t xml:space="preserve">Разработка супрематической композиции. Создание эскиза в цвете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3. </w:t>
      </w:r>
      <w:r>
        <w:rPr>
          <w:rFonts w:cs="Times New Roman" w:ascii="Times New Roman" w:hAnsi="Times New Roman"/>
          <w:sz w:val="28"/>
          <w:szCs w:val="28"/>
        </w:rPr>
        <w:t>Зачетное занятие. Просмотр работ. Анализ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5. Тематическая компози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1. </w:t>
      </w:r>
      <w:r>
        <w:rPr>
          <w:rFonts w:cs="Times New Roman" w:ascii="Times New Roman" w:hAnsi="Times New Roman"/>
          <w:sz w:val="28"/>
          <w:szCs w:val="28"/>
        </w:rPr>
        <w:t xml:space="preserve">Разработка эмблемы студии «Артефакт». Создание эмблемы в цве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2. </w:t>
      </w:r>
      <w:r>
        <w:rPr>
          <w:rFonts w:cs="Times New Roman" w:ascii="Times New Roman" w:hAnsi="Times New Roman"/>
          <w:sz w:val="28"/>
          <w:szCs w:val="28"/>
        </w:rPr>
        <w:t xml:space="preserve">«Мир минералов». Разработка эскиза и исполнение в цве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3. </w:t>
      </w:r>
      <w:r>
        <w:rPr>
          <w:rFonts w:cs="Times New Roman" w:ascii="Times New Roman" w:hAnsi="Times New Roman"/>
          <w:sz w:val="28"/>
          <w:szCs w:val="28"/>
        </w:rPr>
        <w:t xml:space="preserve">«Мир насекомых». Разработка  эскиза и исполнение в цве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4. </w:t>
      </w:r>
      <w:r>
        <w:rPr>
          <w:rFonts w:cs="Times New Roman" w:ascii="Times New Roman" w:hAnsi="Times New Roman"/>
          <w:sz w:val="28"/>
          <w:szCs w:val="28"/>
        </w:rPr>
        <w:t>«Мир растений». Разработка эскиза и исполнение в цве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6. Графический дизай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1.  </w:t>
      </w:r>
      <w:r>
        <w:rPr>
          <w:rFonts w:cs="Times New Roman" w:ascii="Times New Roman" w:hAnsi="Times New Roman"/>
          <w:sz w:val="28"/>
          <w:szCs w:val="28"/>
        </w:rPr>
        <w:t xml:space="preserve">«Графика для бумеранга». Разработка эскиза и исполнение в цве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2. </w:t>
      </w:r>
      <w:r>
        <w:rPr>
          <w:rFonts w:cs="Times New Roman" w:ascii="Times New Roman" w:hAnsi="Times New Roman"/>
          <w:sz w:val="28"/>
          <w:szCs w:val="28"/>
        </w:rPr>
        <w:t>Разработка усложненной супрематической композиции. Разработка эскиза и исполнение в цве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7. Гравю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7.1.</w:t>
      </w:r>
      <w:r>
        <w:rPr>
          <w:rFonts w:cs="Times New Roman" w:ascii="Times New Roman" w:hAnsi="Times New Roman"/>
          <w:sz w:val="28"/>
          <w:szCs w:val="28"/>
        </w:rPr>
        <w:t>Технологии печатной графики. Гравюра. Понятие высокой и глубокой печа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7.2. </w:t>
      </w:r>
      <w:r>
        <w:rPr>
          <w:rFonts w:cs="Times New Roman" w:ascii="Times New Roman" w:hAnsi="Times New Roman"/>
          <w:sz w:val="28"/>
          <w:szCs w:val="28"/>
        </w:rPr>
        <w:t xml:space="preserve">Создание эскиза для гравю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7.3. </w:t>
      </w:r>
      <w:r>
        <w:rPr>
          <w:rFonts w:cs="Times New Roman" w:ascii="Times New Roman" w:hAnsi="Times New Roman"/>
          <w:sz w:val="28"/>
          <w:szCs w:val="28"/>
        </w:rPr>
        <w:t xml:space="preserve">Создание клише для гравюр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7.4. </w:t>
      </w:r>
      <w:r>
        <w:rPr>
          <w:rFonts w:cs="Times New Roman" w:ascii="Times New Roman" w:hAnsi="Times New Roman"/>
          <w:sz w:val="28"/>
          <w:szCs w:val="28"/>
        </w:rPr>
        <w:t xml:space="preserve">Печать эстампа (гравюры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7.5. </w:t>
      </w:r>
      <w:r>
        <w:rPr>
          <w:rFonts w:cs="Times New Roman" w:ascii="Times New Roman" w:hAnsi="Times New Roman"/>
          <w:sz w:val="28"/>
          <w:szCs w:val="28"/>
        </w:rPr>
        <w:t>Итоговое занятие. Просмотр работ. Анал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год об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 В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1. </w:t>
      </w:r>
      <w:r>
        <w:rPr>
          <w:rFonts w:cs="Times New Roman" w:ascii="Times New Roman" w:hAnsi="Times New Roman"/>
          <w:sz w:val="28"/>
          <w:szCs w:val="28"/>
        </w:rPr>
        <w:t>Вводное занятие. ТБ. Инструменты и материалы, оборудование рабочего ме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. Тематическая компози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1. </w:t>
      </w:r>
      <w:r>
        <w:rPr>
          <w:rFonts w:cs="Times New Roman" w:ascii="Times New Roman" w:hAnsi="Times New Roman"/>
          <w:sz w:val="28"/>
          <w:szCs w:val="28"/>
        </w:rPr>
        <w:t>Разработка тематической композиции в цвете. Смешанная техника: чёрный гель, аквар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 Технология граф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1. </w:t>
      </w:r>
      <w:r>
        <w:rPr>
          <w:rFonts w:cs="Times New Roman" w:ascii="Times New Roman" w:hAnsi="Times New Roman"/>
          <w:sz w:val="28"/>
          <w:szCs w:val="28"/>
        </w:rPr>
        <w:t>Ознакомление с технологическими возможностями г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2. </w:t>
      </w:r>
      <w:r>
        <w:rPr>
          <w:rFonts w:cs="Times New Roman" w:ascii="Times New Roman" w:hAnsi="Times New Roman"/>
          <w:sz w:val="28"/>
          <w:szCs w:val="28"/>
        </w:rPr>
        <w:t>Ознакомление с техническими возможностями акварели: работа лессировками, по сырому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ima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3. </w:t>
      </w:r>
      <w:r>
        <w:rPr>
          <w:rFonts w:cs="Times New Roman" w:ascii="Times New Roman" w:hAnsi="Times New Roman"/>
          <w:sz w:val="28"/>
          <w:szCs w:val="28"/>
        </w:rPr>
        <w:t>Выполнение тематической композиции в материа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4. </w:t>
      </w:r>
      <w:r>
        <w:rPr>
          <w:rFonts w:cs="Times New Roman" w:ascii="Times New Roman" w:hAnsi="Times New Roman"/>
          <w:sz w:val="28"/>
          <w:szCs w:val="28"/>
        </w:rPr>
        <w:t>Зачё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4. Гравю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1. </w:t>
      </w:r>
      <w:r>
        <w:rPr>
          <w:rFonts w:cs="Times New Roman" w:ascii="Times New Roman" w:hAnsi="Times New Roman"/>
          <w:sz w:val="28"/>
          <w:szCs w:val="28"/>
        </w:rPr>
        <w:t>Эстамп. Печатная гравюра. Виды гравю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2. </w:t>
      </w:r>
      <w:r>
        <w:rPr>
          <w:rFonts w:cs="Times New Roman" w:ascii="Times New Roman" w:hAnsi="Times New Roman"/>
          <w:sz w:val="28"/>
          <w:szCs w:val="28"/>
        </w:rPr>
        <w:t>Ознакомление с образцами печатной граф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3. </w:t>
      </w:r>
      <w:r>
        <w:rPr>
          <w:rFonts w:cs="Times New Roman" w:ascii="Times New Roman" w:hAnsi="Times New Roman"/>
          <w:sz w:val="28"/>
          <w:szCs w:val="28"/>
        </w:rPr>
        <w:t>Понятие о высокой и глубокой печа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4. </w:t>
      </w:r>
      <w:r>
        <w:rPr>
          <w:rFonts w:cs="Times New Roman" w:ascii="Times New Roman" w:hAnsi="Times New Roman"/>
          <w:sz w:val="28"/>
          <w:szCs w:val="28"/>
        </w:rPr>
        <w:t>Разработка тематической композиции для гравю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5. </w:t>
      </w:r>
      <w:r>
        <w:rPr>
          <w:rFonts w:cs="Times New Roman" w:ascii="Times New Roman" w:hAnsi="Times New Roman"/>
          <w:sz w:val="28"/>
          <w:szCs w:val="28"/>
        </w:rPr>
        <w:t>Изготовление клише из матери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6. </w:t>
      </w:r>
      <w:r>
        <w:rPr>
          <w:rFonts w:cs="Times New Roman" w:ascii="Times New Roman" w:hAnsi="Times New Roman"/>
          <w:i/>
          <w:sz w:val="28"/>
          <w:szCs w:val="28"/>
        </w:rPr>
        <w:t xml:space="preserve">Дифференцированный зачёт. </w:t>
      </w:r>
      <w:r>
        <w:rPr>
          <w:rFonts w:cs="Times New Roman" w:ascii="Times New Roman" w:hAnsi="Times New Roman"/>
          <w:sz w:val="28"/>
          <w:szCs w:val="28"/>
        </w:rPr>
        <w:t>Печать гравю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год об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 В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1. </w:t>
      </w:r>
      <w:r>
        <w:rPr>
          <w:rFonts w:cs="Times New Roman" w:ascii="Times New Roman" w:hAnsi="Times New Roman"/>
          <w:sz w:val="28"/>
          <w:szCs w:val="28"/>
        </w:rPr>
        <w:t>Вводное занятие. ТБ. Инструменты и материалы, оборудование рабочего м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. Рисунок с н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1. </w:t>
      </w:r>
      <w:r>
        <w:rPr>
          <w:rFonts w:cs="Times New Roman" w:ascii="Times New Roman" w:hAnsi="Times New Roman"/>
          <w:sz w:val="28"/>
          <w:szCs w:val="28"/>
        </w:rPr>
        <w:t>Наброски и зарисовки бытовых предметов. (Материалы: уголь, сангина, графи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2. </w:t>
      </w:r>
      <w:r>
        <w:rPr>
          <w:rFonts w:cs="Times New Roman" w:ascii="Times New Roman" w:hAnsi="Times New Roman"/>
          <w:sz w:val="28"/>
          <w:szCs w:val="28"/>
        </w:rPr>
        <w:t>Длительный рисунок натюрморта из бытовых предметов. (Материалы: графитный карандаш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3. </w:t>
      </w:r>
      <w:r>
        <w:rPr>
          <w:rFonts w:cs="Times New Roman" w:ascii="Times New Roman" w:hAnsi="Times New Roman"/>
          <w:sz w:val="28"/>
          <w:szCs w:val="28"/>
        </w:rPr>
        <w:t>Зачёт. Анализ работ. Собеседов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 Компози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1. </w:t>
      </w:r>
      <w:r>
        <w:rPr>
          <w:rFonts w:cs="Times New Roman" w:ascii="Times New Roman" w:hAnsi="Times New Roman"/>
          <w:sz w:val="28"/>
          <w:szCs w:val="28"/>
        </w:rPr>
        <w:t>Разработка тематической композиции в цвете. Смешанная тех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4. Живоп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1. </w:t>
      </w:r>
      <w:r>
        <w:rPr>
          <w:rFonts w:cs="Times New Roman" w:ascii="Times New Roman" w:hAnsi="Times New Roman"/>
          <w:sz w:val="28"/>
          <w:szCs w:val="28"/>
        </w:rPr>
        <w:t>Работа в цвете с натуры над натюрмортом  из бытовых предметов. (Материалы: акварель, гуаш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5. Компози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1. </w:t>
      </w:r>
      <w:r>
        <w:rPr>
          <w:rFonts w:cs="Times New Roman" w:ascii="Times New Roman" w:hAnsi="Times New Roman"/>
          <w:sz w:val="28"/>
          <w:szCs w:val="28"/>
        </w:rPr>
        <w:t>Разработка эскиза тематической композиции для гравюры. Работа с аналогами. Просмотр работ художников-граф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6. Гравю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1. </w:t>
      </w:r>
      <w:r>
        <w:rPr>
          <w:rFonts w:cs="Times New Roman" w:ascii="Times New Roman" w:hAnsi="Times New Roman"/>
          <w:sz w:val="28"/>
          <w:szCs w:val="28"/>
        </w:rPr>
        <w:t xml:space="preserve">Изготовление клише из материала. Картон. Бумага. Клей ПВ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2. </w:t>
      </w:r>
      <w:r>
        <w:rPr>
          <w:rFonts w:cs="Times New Roman" w:ascii="Times New Roman" w:hAnsi="Times New Roman"/>
          <w:sz w:val="28"/>
          <w:szCs w:val="28"/>
        </w:rPr>
        <w:t>Печать гравюры. Масляные краски. Печатная доска. Фотовалик. Лож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3. </w:t>
      </w:r>
      <w:r>
        <w:rPr>
          <w:rFonts w:cs="Times New Roman" w:ascii="Times New Roman" w:hAnsi="Times New Roman"/>
          <w:i/>
          <w:sz w:val="28"/>
          <w:szCs w:val="28"/>
        </w:rPr>
        <w:t xml:space="preserve">Дифференцированный зачёт. </w:t>
      </w:r>
      <w:r>
        <w:rPr>
          <w:rFonts w:cs="Times New Roman" w:ascii="Times New Roman" w:hAnsi="Times New Roman"/>
          <w:sz w:val="28"/>
          <w:szCs w:val="28"/>
        </w:rPr>
        <w:t>Анализ работ. Собеседов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год об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 В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1. </w:t>
      </w:r>
      <w:r>
        <w:rPr>
          <w:rFonts w:cs="Times New Roman" w:ascii="Times New Roman" w:hAnsi="Times New Roman"/>
          <w:sz w:val="28"/>
          <w:szCs w:val="28"/>
        </w:rPr>
        <w:t>Вводное занятие. ТБ. Инструменты и материалы, оборудование рабочего м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2. Рисунок с н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1. </w:t>
      </w:r>
      <w:r>
        <w:rPr>
          <w:rFonts w:cs="Times New Roman" w:ascii="Times New Roman" w:hAnsi="Times New Roman"/>
          <w:sz w:val="28"/>
          <w:szCs w:val="28"/>
        </w:rPr>
        <w:t>Наброски и зарисовки бытовых предметов. (Материалы: уголь, сангина, графит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2. </w:t>
      </w:r>
      <w:r>
        <w:rPr>
          <w:rFonts w:cs="Times New Roman" w:ascii="Times New Roman" w:hAnsi="Times New Roman"/>
          <w:sz w:val="28"/>
          <w:szCs w:val="28"/>
        </w:rPr>
        <w:t>Длительный рисунок натюрморта из бытовых предметов. (Материалы: графитный карандаш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3. </w:t>
      </w:r>
      <w:r>
        <w:rPr>
          <w:rFonts w:cs="Times New Roman" w:ascii="Times New Roman" w:hAnsi="Times New Roman"/>
          <w:sz w:val="28"/>
          <w:szCs w:val="28"/>
        </w:rPr>
        <w:t>Зачёт. Анализ работ. Собеседов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3. Компози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1. </w:t>
      </w:r>
      <w:r>
        <w:rPr>
          <w:rFonts w:cs="Times New Roman" w:ascii="Times New Roman" w:hAnsi="Times New Roman"/>
          <w:sz w:val="28"/>
          <w:szCs w:val="28"/>
        </w:rPr>
        <w:t>Разработка тематической композиции в цвете. Смешанная тех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4. Живоп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1. </w:t>
      </w:r>
      <w:r>
        <w:rPr>
          <w:rFonts w:cs="Times New Roman" w:ascii="Times New Roman" w:hAnsi="Times New Roman"/>
          <w:sz w:val="28"/>
          <w:szCs w:val="28"/>
        </w:rPr>
        <w:t>Работа в цвете с натуры над натюрмортом  из бытовых предметов. (Материалы: акварель, гуаш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5. Компози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1. </w:t>
      </w:r>
      <w:r>
        <w:rPr>
          <w:rFonts w:cs="Times New Roman" w:ascii="Times New Roman" w:hAnsi="Times New Roman"/>
          <w:sz w:val="28"/>
          <w:szCs w:val="28"/>
        </w:rPr>
        <w:t>Разработка эскиза тематической композиции для гравюры. Работа с аналогами. Просмотр работ художников-граф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6. Гравю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1. </w:t>
      </w:r>
      <w:r>
        <w:rPr>
          <w:rFonts w:cs="Times New Roman" w:ascii="Times New Roman" w:hAnsi="Times New Roman"/>
          <w:sz w:val="28"/>
          <w:szCs w:val="28"/>
        </w:rPr>
        <w:t xml:space="preserve">Изготовление клише из материала. Картон. Бумага. Клей ПВ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2. </w:t>
      </w:r>
      <w:r>
        <w:rPr>
          <w:rFonts w:cs="Times New Roman" w:ascii="Times New Roman" w:hAnsi="Times New Roman"/>
          <w:sz w:val="28"/>
          <w:szCs w:val="28"/>
        </w:rPr>
        <w:t>Печать гравюры. Масляные краски. Печатная доска. Фотовалик. Лож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3. </w:t>
      </w:r>
      <w:r>
        <w:rPr>
          <w:rFonts w:cs="Times New Roman" w:ascii="Times New Roman" w:hAnsi="Times New Roman"/>
          <w:i/>
          <w:sz w:val="28"/>
          <w:szCs w:val="28"/>
        </w:rPr>
        <w:t xml:space="preserve">Дифференцированный зачёт. </w:t>
      </w:r>
      <w:r>
        <w:rPr>
          <w:rFonts w:cs="Times New Roman" w:ascii="Times New Roman" w:hAnsi="Times New Roman"/>
          <w:sz w:val="28"/>
          <w:szCs w:val="28"/>
        </w:rPr>
        <w:t>Анализ работ. Собеседов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4. Методическое обеспечение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еализации данной программы необходимы следующие методические комплекс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етодические комплексы, состоящие из: информационного материала и конспектов; рефератов по темам образовательной программы; технологических и инструкционных карт; методический фонд из лучших работ обучающихся; планы-конспекты занятий; методические указания и рекомендации к практическим заняти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териалы для контроля и определения результативности знаний: тесты, вопросники, контрольные упражнения; схемы и алгоритмы заданий, деловые и развивающие иг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идактические материалы (демонстрационные и раздаточны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рительный ряд: видеофильмы, альбомы, фотоальбомы, репродукции, журналы, букл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итературный ряд: высказывания, стихи, сказ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хническое и материальное оснащ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Литерату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робьёва Н. Г. Точечная роспись. – М.: АСТ-ПРЕСС КНИГА, 2013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дратьев А.М. Основы дизайна (сборник научно-методических материалов начинающему руководителю детских студий дизайна): Ч. 1. – изд. доп.- М.: ФГБОУ ДОД ФЦТТУ, 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дратьев А.М. Основы дизайна (сборник научно-методических материалов начинающему руководителю детских студий дизайна): Ч. 2. – изд. доп.- М.: ФГБОУ ДОД ФЦТТУ, 2011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ерия альбомов «Великие художники»/ ООО «Издательство «Директ-Медиа» по заказу ЗАО «Издательский дом «Комсомольская правда»: Москва, 20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рнаменты. Элементы декора. Все стили, мотивы эпохи. – Москва: Астрель, 2010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кадемическая выставка художников Юга России. Российская академия художеств (Южное региональное отделение), Пятигорск, 201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еонардо да Винчи (авт.-сост. Л.А. Чернышова. – Минск: Харвест, 200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вади Д. Рисунок. Художественный портрет. – М.: Эксмо, 200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олев Н.Н. Стили в мебели. М., 199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рхин Б.Г. Методика архитектурного проектирования. М., Стройиздат., 198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орин Н.Л. Эстамп: Руководство по графическим и печатным техникам/ - М.: ООО «Издательство АСТ»: ООО «Издательство Астрель», 200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ебный рисунок: Учебн. Пособие / Ин-т живописи, скульптуры и архитектуры им. И.Е. Репина Акад. художеств СССР; Под ред. В.А. Королёва – М.: Изобраз. искусство, 198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иронова Л.Н. Цветоведение: Пособие для студентов сузов и вузов: Минск: Беларусь, 1982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nternet-ресурс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- www. artnou.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arvet@anitex.b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liveinternet/users/keltma/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.eksmo/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- www.ast.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vet@anitex.bu" TargetMode="External"/><Relationship Id="rId3" Type="http://schemas.openxmlformats.org/officeDocument/2006/relationships/hyperlink" Target="http://www.liveinternet/users/keltma/" TargetMode="External"/><Relationship Id="rId4" Type="http://schemas.openxmlformats.org/officeDocument/2006/relationships/hyperlink" Target="http://www.eksmo/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26:00Z</dcterms:created>
  <dc:creator>User</dc:creator>
  <dc:description/>
  <cp:keywords/>
  <dc:language>en-US</dc:language>
  <cp:lastModifiedBy>Komp</cp:lastModifiedBy>
  <cp:lastPrinted>2013-01-18T09:29:00Z</cp:lastPrinted>
  <dcterms:modified xsi:type="dcterms:W3CDTF">2014-09-22T13:33:00Z</dcterms:modified>
  <cp:revision>45</cp:revision>
  <dc:subject/>
  <dc:title/>
</cp:coreProperties>
</file>