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Обобщение опыта работы учителя русского языка и  литературы  Кулешовой Р. Н.                                                                                             МБОУ Кибирщинская ООШ  Брянской области,  Красного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ческая тема, над которой я работала, «Использование информационно-коммуникационных технологий на уроках русского языка и литературы»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к компьютерных технологий набирает обороты и уже, пожалуй, нет ни одной области человеческой деятельности, где они не нашли бы свое применение.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дагогические технологии не остались в стороне от всеобщего процесса компьютеризации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тратегии модернизации образования подчеркивается необходимость изменения методов и технологий обучения на всех ступенях, повышения веса тех из них, которые формируют практические навыки анализа информации, самообучения, стимулируют самостоятельную работу учащихся, формируют опыт ответственного выбора и ответственной деятельности. Возникла необходимость в новой модели обучения, построенной на основе современных информационных технологий, реализующей принципы личностно ориентированного образования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тому, я считаю, что использование информационных и коммуникационных технологий в учебном процессе является актуальной проблемой современного школьного образования. Сегодня необходимо, чтобы каждый учитель по любой школьной дисциплине мог подготовить и провести урок с использованием ИКТ, так как теперь учителю представилась возможность сделать урок более ярким и увлекательным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динственное возможное препятствие – отсутствие технического минимума для разработки и использования электронно-методических материалов.   В нашей школе есть необходимые информационные ресурсы: компьютерные классы, наличие компьютера в учебных кабинетах, доступ в Интернет, локальная сеть.</w:t>
      </w:r>
    </w:p>
    <w:p>
      <w:pPr>
        <w:pStyle w:val="Msonormalcxspmiddl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  <w:u w:val="single"/>
        </w:rPr>
        <w:t>Цели использования информационных технологий</w:t>
      </w:r>
      <w:r>
        <w:rPr>
          <w:b/>
          <w:bCs/>
          <w:sz w:val="28"/>
          <w:szCs w:val="28"/>
        </w:rPr>
        <w:t>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личности обучаемого, подготовка к самостоятельной продуктивной деятельности в условиях информационного общества через: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нструктивного, алгоритмического мышления, благодаря особенностям общения с компьютером;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ого мышления за счет уменьшения доли репродуктивной деятельности;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, умений осуществлять обработку информации (при использовании табличных процессоров, баз данных)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социального заказа, обусловленного информатизацией современного общества: подготовка обучаемых средствами информационных технологий к самостоятельной познавательной деятельности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Мотивация учебно-воспитательного процесса:</w:t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</w:rPr>
        <w:t>-повышение качества и эффективности процесса обучения за счет реализации возможностей информационных технологий;</w:t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</w:rPr>
        <w:t>-выявление и использование стимулов активизации познавательной деятельности.</w:t>
      </w:r>
    </w:p>
    <w:p>
      <w:pPr>
        <w:pStyle w:val="Msonormalcxspmiddle"/>
        <w:spacing w:before="0" w:after="0"/>
        <w:jc w:val="both"/>
        <w:rPr/>
      </w:pPr>
      <w:r>
        <w:rPr>
          <w:b/>
          <w:bCs/>
          <w:sz w:val="28"/>
          <w:szCs w:val="28"/>
          <w:u w:val="single"/>
        </w:rPr>
        <w:t>Направления внедрения  ИКТ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абота с программами MS Office ( Word , Power Point , Microsoft Publisher 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ние презентаций к урок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бота с ресурсам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бота с интерактивной дос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спользование готовых обучающи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Разработка и использование собственных авторских программ. </w:t>
      </w:r>
    </w:p>
    <w:p>
      <w:pPr>
        <w:pStyle w:val="Msonormalcxspmiddle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правданность использования ИКТ.</w:t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ной из важнейших составляющих успешного обучения является мотивация ученика. Использование современных информационных технологий на уроках делает обучение ярким, запоминающимся, интересным для учащегося любого возраста, формирует эмоционально положительное отношение к предмету.</w:t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</w:rPr>
        <w:t>Практически на любом уроке  русского языка использование презентации это большой плюс. Будь то изучение орфограмм, грамматики, подготовка к написанию сочинения-описания по картине или урок-контроль ЗУН. Конечно, специфика подготовки презентации  определяется типом урока, зависит от возраста и уровня развития учащихся. Например, презентации в 5-6 классах содержат достаточное количество спецэффектов, картинок. В 7 классах больше схем и  таблиц. В 8-9 классах работа с текстами и задания на подготовку к ГИА, использование готовых электронных продуктов по подготовке к написанию сжатого изложения и сочинения-рассуждения,  тестирование в программе РОСТ (практикуем использование этой программы в школе и в качестве домашней работы в 8-9 классах. Использую также готовые электронные продукты по подготовке к ОГЭ, диски с программами-репетиторами.    Не только учитель может проверить знания ученика, используя систему тестирования, но и сам ребенок может контролировать степень усвоения материала (например, программа РОСТ, онлайн - тесты в сети Интернет, программы-тренажеры).</w:t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</w:rPr>
        <w:t>При подготовке к урокам литературы учащиеся 8-9 классов очень часто используют сеть Интернет (вопросы семинаров, индивидуальные задания-проекты).</w:t>
      </w:r>
    </w:p>
    <w:p>
      <w:pPr>
        <w:pStyle w:val="Msonormalcxspmiddle"/>
        <w:spacing w:before="0" w:after="0"/>
        <w:jc w:val="both"/>
        <w:rPr/>
      </w:pPr>
      <w:r>
        <w:rPr>
          <w:sz w:val="28"/>
          <w:szCs w:val="28"/>
        </w:rPr>
        <w:t xml:space="preserve">Внеурочная деятельность  тоже не может обойтись без использования ИКТ. Например, УМК по русскому языку  предлагает  учащимся решение жизненных задач, которое подразумевает самостоятельный поиск информации (Интернет, библиотеки и т.д.), обработка данной информации (выделение главного) и создание готового продукта (это может быть собственная презентация). Подготовка учащихся к олимпиадам – это не только работа с учителем, но и самостоятельная работа  ребенка в  сети Интернет на сайтах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solim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ramo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Предметная неделя (внеклассные мероприятия, школьная  газета ). Участие в конкурсах различного уровня (конкурсы сочинений, творческих работ). Большой простор для фантазии - это Интернет-конк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ормы использования ИКТ.</w:t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1. Использование готовых электронных продуктов (программа РОСТ,  1С: Репетитор. Русский язык. Программа-тренажер по русскому языку, готовые презентации уроков русского языка и литературы  классе, аудиодиски по литературе в 7-9 классах, готовые презентации по подготовке учащихся к ГИА, ПМК по литературе «Виртуальная школа Кирилла и Мефодия») позволяет интенсифицировать деятельность учителя и ученика, позволяет повысить качество обучения предмету; зримо воплотив в жизнь принцип наглядности.  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спользование мультимедийных презентаций.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ация - форма подачи материала в виде слайдов, на которых могут быть представлены таблицы, схемы, рисунки, иллюстрации, аудио- и видеоматериалы.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зентация позволяет представить учебный материал как систему ярких опорных образов, наполненных исчерпывающей структурированной информацией. В этом случае задействуются различные каналы восприятия, что позволяет заложить информацию не только в фактографическом, но и в ассоциативном виде в долговременную память учащихся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меня всегда возникает потребность в создании собственных компьютерных материалов; это можно объяснить наличием нескольких УМК, невозможностью подобрать нужный материал по теме из электронных пособий, а самое главное, творческим подходом к объяснению материала.  На сегодняшний день мною разработан ряд презентаций по отдельным темам для уроков русского языка и литературы. Кроме того, накопилось некоторое количество созданных учениками презентаций, которые можно использовать в ходе подготовки и проведения уроков. На персональном ноутбуке в кабинете русского языка и литературы создан электронный банк презентации и разработок по следующим направлениям: русский язык, литература, подготовка к ГИА, подготовка к олимпиадам, внеурочная деятельность (классные часы, мероприятия, предметная  неделя), творческие работы учащихся)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Использование ресурсов сети Интернет.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ть Интернет несет громадный потенциал образовательных услуг и становится составной частью современного образования. Получая из сети учебно-значимую информацию, учащиеся приобретают навыки:</w:t>
      </w:r>
    </w:p>
    <w:p>
      <w:pPr>
        <w:pStyle w:val="Msonormalcxspmiddle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находить информацию и систематизировать ее по заданным признакам;</w:t>
      </w:r>
    </w:p>
    <w:p>
      <w:pPr>
        <w:pStyle w:val="Msonormalcxspmiddle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еть информацию в целом, а не фрагментарно,</w:t>
      </w:r>
    </w:p>
    <w:p>
      <w:pPr>
        <w:pStyle w:val="Msonormalcxspmiddle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елять главное в информационном сообщении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Msonormalcxspmiddl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вносимые информационно-коммуникационными технологиями в образовательный процесс.</w:t>
      </w:r>
    </w:p>
    <w:p>
      <w:pPr>
        <w:pStyle w:val="Msonormalcxspmiddle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Влияние использования информационно-коммуникационных </w:t>
      </w:r>
    </w:p>
    <w:p>
      <w:pPr>
        <w:pStyle w:val="Msonormalcxspmiddle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технологий на ученика.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 по этим технологиям не только сохраняет структуру общеобразовательного цикла, полностью соответствует требованиям обязательного минимума содержания образования, но и:</w:t>
      </w:r>
    </w:p>
    <w:p>
      <w:pPr>
        <w:pStyle w:val="Msonormalcxspmiddle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повышению познавательного интереса к предмету;</w:t>
      </w:r>
    </w:p>
    <w:p>
      <w:pPr>
        <w:pStyle w:val="Msonormalcxspmiddle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йствует росту успеваемости учащихся по предмету;</w:t>
      </w:r>
    </w:p>
    <w:p>
      <w:pPr>
        <w:pStyle w:val="Msonormalcxspmiddle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воляет учащимся проявить себя в новой роли;</w:t>
      </w:r>
    </w:p>
    <w:p>
      <w:pPr>
        <w:pStyle w:val="Msonormalcxspmiddle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ует навыки самостоятельной продуктивной деятельности;</w:t>
      </w:r>
    </w:p>
    <w:p>
      <w:pPr>
        <w:pStyle w:val="Msonormalcxspmiddle"/>
        <w:numPr>
          <w:ilvl w:val="0"/>
          <w:numId w:val="1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созданию ситуации успеха для каждого ученика.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КТ работает на конкретного ребенка. Ученик берет столько, сколько может усвоить, работает в темпе и с теми нагрузками, которые оптимальны для него. </w:t>
      </w:r>
    </w:p>
    <w:p>
      <w:pPr>
        <w:pStyle w:val="Msonormalcxspmiddle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лияние использования информационно-коммуникационных </w:t>
      </w:r>
    </w:p>
    <w:p>
      <w:pPr>
        <w:pStyle w:val="Msonormalcxspmiddle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ологий на учителя:</w:t>
      </w:r>
    </w:p>
    <w:p>
      <w:pPr>
        <w:pStyle w:val="Msonormalcxspmiddle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ю времени на уроке; </w:t>
      </w:r>
    </w:p>
    <w:p>
      <w:pPr>
        <w:pStyle w:val="Msonormalcxspmiddle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у погружения в материал; </w:t>
      </w:r>
    </w:p>
    <w:p>
      <w:pPr>
        <w:pStyle w:val="Msonormalcxspmiddle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ую мотивацию обучения; </w:t>
      </w:r>
    </w:p>
    <w:p>
      <w:pPr>
        <w:pStyle w:val="Msonormalcxspmiddle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тивный подход в обучении; </w:t>
      </w:r>
    </w:p>
    <w:p>
      <w:pPr>
        <w:pStyle w:val="Msonormalcxspmiddle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одновременного использования аудио-, видео-, мультимедиа- материалов; </w:t>
      </w:r>
    </w:p>
    <w:p>
      <w:pPr>
        <w:pStyle w:val="Msonormalcxspmiddle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формирования коммуникативной компетенции учащихся, т.к. ученики становятся активными участниками урока не только на этапе его проведения, но и при подготовке, на этапе формирования структуры урока; </w:t>
      </w:r>
    </w:p>
    <w:p>
      <w:pPr>
        <w:pStyle w:val="Msonormalcxspmiddle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зных видов деятельности, рассчитанных на активную позицию учеников, получивших достаточный уровень знаний по предмету, чтобы самостоятельно мыслить, спорить, рассуждать, научившихся учиться, самостоятельно добывать необходимую информацию.</w:t>
      </w:r>
    </w:p>
    <w:p>
      <w:pPr>
        <w:pStyle w:val="Msonormalcxspmiddle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Итоги использования компьютерных технологий: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обучения (развитие интеллекта школьников и навыков самостоятельной работы по поиску информации; разнообразие форм учебной деятельности детей на уроке);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индивидуального подхода в обучении (работа самостоятельно с оптимальной для себя скоростью);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объема предъявляемой учебной информации;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гибкости управления учебным процессом (отслеживание процесса и результата своей работы);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организации урока (дидактический материал всегда имеется в достаточном количестве);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контроля знаний учеников и разнообразие его формы;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ключение детей в коллективную деятельность в парах, в группах;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интереса ребенка к изучению предмета и к учению в целом, улучшение качества образования, активизация творческого потенциала ученика и учителя; </w:t>
      </w:r>
    </w:p>
    <w:p>
      <w:pPr>
        <w:pStyle w:val="Msonormalcxspmidd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ключение школьников и педагогов в современное пространство информационного общества, самореализация и саморазвитие личности ученик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6:39:00Z</dcterms:created>
  <dc:creator>Админ</dc:creator>
  <dc:description/>
  <cp:keywords/>
  <dc:language>en-US</dc:language>
  <cp:lastModifiedBy>asdf</cp:lastModifiedBy>
  <cp:lastPrinted>2014-01-29T13:32:00Z</cp:lastPrinted>
  <dcterms:modified xsi:type="dcterms:W3CDTF">2015-09-04T14:50:00Z</dcterms:modified>
  <cp:revision>4</cp:revision>
  <dc:subject/>
  <dc:title/>
</cp:coreProperties>
</file>