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06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Развитие иноязычной компетенции у детей младшего школьного возраста в образовательном процессе</w:t>
      </w:r>
    </w:p>
    <w:p>
      <w:pPr>
        <w:pStyle w:val="Normal"/>
        <w:widowControl w:val="false"/>
        <w:tabs>
          <w:tab w:val="clear" w:pos="708"/>
          <w:tab w:val="left" w:pos="406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lineRule="auto" w:line="360" w:before="0" w:after="0"/>
        <w:ind w:firstLine="708"/>
        <w:jc w:val="center"/>
        <w:rPr>
          <w:b/>
          <w:b/>
        </w:rPr>
      </w:pPr>
      <w:r>
        <w:rPr>
          <w:b/>
        </w:rPr>
        <w:t>Светлана Олеговна Ларионова,</w:t>
      </w:r>
    </w:p>
    <w:p>
      <w:pPr>
        <w:pStyle w:val="Style14"/>
        <w:shd w:fill="FFFFFF" w:val="clear"/>
        <w:spacing w:lineRule="auto" w:line="360" w:before="0" w:after="0"/>
        <w:ind w:firstLine="708"/>
        <w:jc w:val="center"/>
        <w:rPr/>
      </w:pPr>
      <w:r>
        <w:rPr>
          <w:i/>
        </w:rPr>
        <w:t>старший преподаватель кафедры управления социальной и воспитательной работой Института общественных наук</w:t>
      </w:r>
    </w:p>
    <w:p>
      <w:pPr>
        <w:pStyle w:val="Style14"/>
        <w:shd w:fill="FFFFFF" w:val="clear"/>
        <w:spacing w:lineRule="auto" w:line="360" w:before="0" w:after="0"/>
        <w:ind w:firstLine="708"/>
        <w:jc w:val="center"/>
        <w:rPr/>
      </w:pPr>
      <w:r>
        <w:rPr>
          <w:i/>
        </w:rPr>
        <w:t>Уральского государственного педагогического университета г. Екатеринбург</w:t>
      </w:r>
    </w:p>
    <w:p>
      <w:pPr>
        <w:pStyle w:val="Normal"/>
        <w:widowControl w:val="false"/>
        <w:tabs>
          <w:tab w:val="clear" w:pos="708"/>
          <w:tab w:val="left" w:pos="4060" w:leader="none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</w:rPr>
        <w:t>Аннотация:</w:t>
      </w:r>
      <w:r>
        <w:rPr/>
        <w:t xml:space="preserve"> статья посвящена рассмотрению понятия «иноязычная компетенция». Акцентируется внимание на компонентах, составляющих иноязычную компетенцию младших школьников. В статье обозначены подходы, методы, приемы, способствующие развитию иноязычной компетенции в образовательном процесс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</w:rPr>
        <w:t>Ключевые слова:</w:t>
      </w:r>
      <w:r>
        <w:rPr/>
        <w:t xml:space="preserve"> компетенция; иноязычная компетенция; компоненты иноязычной компетенции; уровни иноязычной компетенции; методы развития иноязычной компетенции; младшие школьники.</w:t>
      </w:r>
    </w:p>
    <w:p>
      <w:pPr>
        <w:pStyle w:val="P7"/>
        <w:shd w:fill="FFFFFF" w:val="clear"/>
        <w:spacing w:lineRule="auto" w:line="360" w:before="0" w:after="0"/>
        <w:ind w:firstLine="709"/>
        <w:jc w:val="both"/>
        <w:rPr/>
      </w:pPr>
      <w:r>
        <w:rPr/>
        <w:t>В настоящее время все больше актуализируется вопрос развития иноязычной компетенции у обучающихся в образовательной организации.</w:t>
      </w:r>
    </w:p>
    <w:p>
      <w:pPr>
        <w:pStyle w:val="P7"/>
        <w:shd w:fill="FFFFFF" w:val="clear"/>
        <w:spacing w:lineRule="auto" w:line="360" w:before="0" w:after="0"/>
        <w:ind w:firstLine="709"/>
        <w:jc w:val="both"/>
        <w:rPr/>
      </w:pPr>
      <w:r>
        <w:rPr/>
        <w:t>Если в качестве квинтэссенции образования рассматривать развитие способностей и умений, необходимых человеку для достижения определенной успешности в личной, профессиональной и общественной жизни, то одной из значимых детерминант является его иноязычная компетенция.</w:t>
      </w:r>
    </w:p>
    <w:p>
      <w:pPr>
        <w:pStyle w:val="P7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/>
        <w:t>В списке «общеучебных умений, навыков и способов познавательной деятельности», предлагаемых федеральным государственным образовательным стандартом, следует заметить, что половина из них связана с развитием иноязычной компетенции [12]:</w:t>
      </w:r>
    </w:p>
    <w:p>
      <w:pPr>
        <w:pStyle w:val="P7"/>
        <w:widowControl w:val="false"/>
        <w:numPr>
          <w:ilvl w:val="0"/>
          <w:numId w:val="8"/>
        </w:numPr>
        <w:shd w:fill="FFFFFF" w:val="clear"/>
        <w:spacing w:lineRule="auto" w:line="360" w:before="0" w:after="0"/>
        <w:ind w:left="426" w:hanging="360"/>
        <w:jc w:val="both"/>
        <w:rPr/>
      </w:pPr>
      <w:r>
        <w:rPr/>
        <w:t>адекватно воспринимать устную речь и быть способным передавать содержание прослушанного текста в сжатом или развернутом виде в соответствии с ситуацией иноязычного общения;</w:t>
      </w:r>
    </w:p>
    <w:p>
      <w:pPr>
        <w:pStyle w:val="P7"/>
        <w:widowControl w:val="false"/>
        <w:numPr>
          <w:ilvl w:val="0"/>
          <w:numId w:val="8"/>
        </w:numPr>
        <w:shd w:fill="FFFFFF" w:val="clear"/>
        <w:spacing w:lineRule="auto" w:line="360" w:before="0" w:after="0"/>
        <w:ind w:left="426" w:hanging="360"/>
        <w:jc w:val="both"/>
        <w:rPr/>
      </w:pPr>
      <w:r>
        <w:rPr/>
        <w:t>выбирать и использовать средства языка в соответствии с речевой задачей и ситуацией общения;</w:t>
      </w:r>
    </w:p>
    <w:p>
      <w:pPr>
        <w:pStyle w:val="P7"/>
        <w:widowControl w:val="false"/>
        <w:numPr>
          <w:ilvl w:val="0"/>
          <w:numId w:val="8"/>
        </w:numPr>
        <w:shd w:fill="FFFFFF" w:val="clear"/>
        <w:spacing w:lineRule="auto" w:line="360" w:before="0" w:after="0"/>
        <w:ind w:left="426" w:hanging="360"/>
        <w:jc w:val="both"/>
        <w:rPr/>
      </w:pPr>
      <w:r>
        <w:rPr/>
        <w:t>владеть монологической и диалогической речью, соблюдая принятые этические нормы общения;</w:t>
      </w:r>
    </w:p>
    <w:p>
      <w:pPr>
        <w:pStyle w:val="P7"/>
        <w:widowControl w:val="false"/>
        <w:numPr>
          <w:ilvl w:val="0"/>
          <w:numId w:val="8"/>
        </w:numPr>
        <w:shd w:fill="FFFFFF" w:val="clear"/>
        <w:spacing w:lineRule="auto" w:line="360" w:before="0" w:after="0"/>
        <w:ind w:left="426" w:hanging="360"/>
        <w:jc w:val="both"/>
        <w:rPr/>
      </w:pPr>
      <w:r>
        <w:rPr/>
        <w:t>владеть навыками осознанного, беглого чтения текстов различных стилей и жанров, проводить их информационно-смысловой анализ;</w:t>
      </w:r>
    </w:p>
    <w:p>
      <w:pPr>
        <w:pStyle w:val="P7"/>
        <w:widowControl w:val="false"/>
        <w:numPr>
          <w:ilvl w:val="0"/>
          <w:numId w:val="8"/>
        </w:numPr>
        <w:shd w:fill="FFFFFF" w:val="clear"/>
        <w:spacing w:lineRule="auto" w:line="360" w:before="0" w:after="0"/>
        <w:ind w:left="426" w:hanging="360"/>
        <w:jc w:val="both"/>
        <w:rPr/>
      </w:pPr>
      <w:r>
        <w:rPr/>
        <w:t>создавать письменные высказывания, адекватно передавая содержание прослушанного или прочитанного текста с заданной степенью конкретизации;</w:t>
      </w:r>
    </w:p>
    <w:p>
      <w:pPr>
        <w:pStyle w:val="P7"/>
        <w:widowControl w:val="false"/>
        <w:numPr>
          <w:ilvl w:val="0"/>
          <w:numId w:val="8"/>
        </w:numPr>
        <w:shd w:fill="FFFFFF" w:val="clear"/>
        <w:spacing w:lineRule="auto" w:line="360" w:before="0" w:after="0"/>
        <w:ind w:left="426" w:hanging="360"/>
        <w:jc w:val="both"/>
        <w:rPr/>
      </w:pPr>
      <w:r>
        <w:rPr/>
        <w:t>составлять план, тезисы, конспект;</w:t>
      </w:r>
    </w:p>
    <w:p>
      <w:pPr>
        <w:pStyle w:val="P7"/>
        <w:numPr>
          <w:ilvl w:val="0"/>
          <w:numId w:val="8"/>
        </w:numPr>
        <w:shd w:fill="FFFFFF" w:val="clear"/>
        <w:spacing w:lineRule="auto" w:line="360" w:before="0" w:after="0"/>
        <w:ind w:left="426" w:hanging="360"/>
        <w:jc w:val="both"/>
        <w:rPr/>
      </w:pPr>
      <w:r>
        <w:rPr/>
        <w:t>владеть хотя бы одним иностранным языком на уровне функциональной грамотности.</w:t>
      </w:r>
    </w:p>
    <w:p>
      <w:pPr>
        <w:pStyle w:val="P7"/>
        <w:shd w:fill="FFFFFF" w:val="clear"/>
        <w:spacing w:lineRule="auto" w:line="360" w:before="0" w:after="0"/>
        <w:ind w:firstLine="709"/>
        <w:jc w:val="both"/>
        <w:rPr/>
      </w:pPr>
      <w:r>
        <w:rPr/>
        <w:t>Целью обучения иностранным языкам в начальной школе является достижение учащимися иноязычной компетенции на пороговом уровне (термин Совета Европы), то есть способности и готовности учащихся актуализировать иноязычное общение и достигать взаимопонимания с носителями иностранного языка.</w:t>
      </w:r>
    </w:p>
    <w:p>
      <w:pPr>
        <w:pStyle w:val="P7"/>
        <w:shd w:fill="FFFFFF" w:val="clear"/>
        <w:spacing w:lineRule="auto" w:line="360" w:before="0" w:after="0"/>
        <w:ind w:firstLine="708"/>
        <w:jc w:val="both"/>
        <w:rPr/>
      </w:pPr>
      <w:r>
        <w:rPr/>
        <w:t>Соответственно, основная цель обучения может быть достигнута только при адекватном развитии иноязычной компетен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вязи с этим важно уточнить дефиниции таких основных понятий, как «компетенция» и «иноязычная компетенци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атривая понятие «компетенция» исследователи по-разному трактуют его определ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так, компетенция (от лат. Competentis – способный) – общая характеристика знаний, умений и навыков, формируемых в процессе обучения, и проявляемых, как способность и готовность личности к самостоятельным выборочным и проектировочным действиям при решении различных поведенческих и действенно-практических задач [5, </w:t>
      </w:r>
      <w:r>
        <w:rPr>
          <w:lang w:val="en-US"/>
        </w:rPr>
        <w:t>c</w:t>
      </w:r>
      <w:r>
        <w:rPr/>
        <w:t>. 45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.В. Хуторской, в свою очередь, под компетенцией понимает «совокупность взаимосвязанных качеств личности (знаний, умений, навыков, способов деятельности), задаваемых по отношению к определённому кругу предметов и процессов, и необходимых для качественной продуктивной деятельности по отношению к ним» [13, </w:t>
      </w:r>
      <w:r>
        <w:rPr>
          <w:lang w:val="en-US"/>
        </w:rPr>
        <w:t>c</w:t>
      </w:r>
      <w:r>
        <w:rPr/>
        <w:t>. 59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.А. Зимняя «компетенцию» определят «как некоторые внутренние, потенциальные, сокрытые психологические новообразования: знания, представления, программы (алгоритмы) действий, систем ценностей и отношений, которые затем выявляются в компетентностях человека» [4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петенциями можно назвать постоянно развивающиеся качества личности, умение применять знания в ново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олее подробно остановимся на определении понятия «иноязычная компетенция». Данный термин стал наиболее употребляемым в последнее врем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«Иноязычная компетенция – образовательный результат усвоения знаний умений и навыков обучающихся, воплощающий личностный компонент процесса образования и соответствующий профессиональным стандартам» [7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ак утверждает Н.С. Сахарова, иноязычная компетенция – это системно ценностное новообразование личности, интегрирующее иноязычные знания, умения и ценностные отношения [10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правило, иноязычная компетенция включает в себя ряд основных компонен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.Г. Никитина предлагает следующие составляющие компоненты иноязычной компетенции [8, с. 72]:</w:t>
      </w:r>
    </w:p>
    <w:p>
      <w:pPr>
        <w:pStyle w:val="ListParagraph"/>
        <w:numPr>
          <w:ilvl w:val="0"/>
          <w:numId w:val="6"/>
        </w:numPr>
        <w:spacing w:lineRule="auto" w:line="360"/>
        <w:ind w:left="426" w:hanging="360"/>
        <w:jc w:val="both"/>
        <w:rPr/>
      </w:pPr>
      <w:r>
        <w:rPr/>
        <w:t>языковая (грамматическая, лингвистическая) предусматривает, прежде всего, ее нормативность, т.е. соблюдение норм языка, которые воспринимаются его носителями в качестве «идеала» или правильного образца;</w:t>
      </w:r>
    </w:p>
    <w:p>
      <w:pPr>
        <w:pStyle w:val="ListParagraph"/>
        <w:numPr>
          <w:ilvl w:val="0"/>
          <w:numId w:val="6"/>
        </w:numPr>
        <w:spacing w:lineRule="auto" w:line="360"/>
        <w:ind w:left="426" w:hanging="360"/>
        <w:jc w:val="both"/>
        <w:rPr/>
      </w:pPr>
      <w:r>
        <w:rPr/>
        <w:t>речевая (прагматическая, стратегическая, дискурсивная) формируется высказывание и используется для достижения определенной цели (общения, сообщения, воздействия);</w:t>
      </w:r>
    </w:p>
    <w:p>
      <w:pPr>
        <w:pStyle w:val="ListParagraph"/>
        <w:numPr>
          <w:ilvl w:val="0"/>
          <w:numId w:val="6"/>
        </w:numPr>
        <w:spacing w:lineRule="auto" w:line="360"/>
        <w:ind w:left="426" w:hanging="360"/>
        <w:jc w:val="both"/>
        <w:rPr/>
      </w:pPr>
      <w:r>
        <w:rPr/>
        <w:t>социокультурная (социолингвистическая, лингвострановедческая) определяет языковые особенности социальных слоев, представителей разных поколений, полов, общественных групп, диалектов; лексические единицы с национально-культурной семантикой и умение их применять в ситуациях межкультурного общ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означенные компоненты наиболее полно отражают содержание иноязычной компетенции и соответствуют целям обучения иностранному язык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исследовании Е.И. Багузиной выделены такие компоненты иноязычной компетенции, как [2, с. 16]:</w:t>
      </w:r>
    </w:p>
    <w:p>
      <w:pPr>
        <w:pStyle w:val="ListParagraph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/>
        <w:t>лингвистический (владение лексикой, грамматикой, фонетикой, орфографией);</w:t>
      </w:r>
    </w:p>
    <w:p>
      <w:pPr>
        <w:pStyle w:val="ListParagraph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/>
        <w:t>дискурсивный (логика изложения устных и письменных текстов, интеграция результатов собственных исследований);</w:t>
      </w:r>
    </w:p>
    <w:p>
      <w:pPr>
        <w:pStyle w:val="ListParagraph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/>
        <w:t>стратегический (преодоление трудностей коммуникации, умение работать в команде, ясность изложения);</w:t>
      </w:r>
    </w:p>
    <w:p>
      <w:pPr>
        <w:pStyle w:val="ListParagraph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/>
        <w:t>социокультурный (знание обучающимися национально-культурных особенностей социального и речевого поведения носителей языка, соответствие стиля и лексики ситуации);</w:t>
      </w:r>
    </w:p>
    <w:p>
      <w:pPr>
        <w:pStyle w:val="ListParagraph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/>
        <w:t>прагматический (успешное достижение коммуникативной цели, понимание аудиторией сообщения);</w:t>
      </w:r>
    </w:p>
    <w:p>
      <w:pPr>
        <w:pStyle w:val="ListParagraph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/>
        <w:t>личностный (личный вклад в изучение материала, проявление творческого потенциала, личностный рос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 мнению </w:t>
      </w:r>
      <w:r>
        <w:rPr/>
        <w:t>П.Д. Дуайе</w:t>
      </w:r>
      <w:r>
        <w:rPr>
          <w:color w:val="000000"/>
        </w:rPr>
        <w:t xml:space="preserve">, основными компонентами </w:t>
      </w:r>
      <w:r>
        <w:rPr/>
        <w:t>иноязычной компетенции являются [3, с. 48]:</w:t>
      </w:r>
    </w:p>
    <w:p>
      <w:pPr>
        <w:pStyle w:val="ListParagraph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компетенция в говорении (лексическая, грамматическая, произносительная);</w:t>
      </w:r>
    </w:p>
    <w:p>
      <w:pPr>
        <w:pStyle w:val="ListParagraph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компетенция в письме (лексическая, грамматическая, орфографическая);</w:t>
      </w:r>
    </w:p>
    <w:p>
      <w:pPr>
        <w:pStyle w:val="ListParagraph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компетенция в аудировании (различение звучащих знаков, грамматическая и лексическая);</w:t>
      </w:r>
    </w:p>
    <w:p>
      <w:pPr>
        <w:pStyle w:val="ListParagraph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компетенция в чтении (различение графических знаков, грамматическая и лексическа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гласно психолого-педагогическим исследованиям Е.П. Остряниной, иноязычная компетенция в младшем школьном возрасте включает следующие компоненты [9, c. 34]:</w:t>
      </w:r>
    </w:p>
    <w:p>
      <w:pPr>
        <w:pStyle w:val="ListParagraph"/>
        <w:numPr>
          <w:ilvl w:val="0"/>
          <w:numId w:val="7"/>
        </w:numPr>
        <w:spacing w:lineRule="auto" w:line="360"/>
        <w:ind w:left="426" w:hanging="360"/>
        <w:jc w:val="both"/>
        <w:rPr/>
      </w:pPr>
      <w:r>
        <w:rPr/>
        <w:t>Теоретический (система теоретических иноязычных знаний и практических умений и навыков).</w:t>
      </w:r>
    </w:p>
    <w:p>
      <w:pPr>
        <w:pStyle w:val="ListParagraph"/>
        <w:numPr>
          <w:ilvl w:val="0"/>
          <w:numId w:val="7"/>
        </w:numPr>
        <w:spacing w:lineRule="auto" w:line="360"/>
        <w:ind w:left="426" w:hanging="360"/>
        <w:jc w:val="both"/>
        <w:rPr/>
      </w:pPr>
      <w:r>
        <w:rPr/>
        <w:t>Практический (владение приемами творческой работы с иноязычными текстами, основами монологической и диалогической речи).</w:t>
      </w:r>
    </w:p>
    <w:p>
      <w:pPr>
        <w:pStyle w:val="ListParagraph"/>
        <w:numPr>
          <w:ilvl w:val="0"/>
          <w:numId w:val="7"/>
        </w:numPr>
        <w:spacing w:lineRule="auto" w:line="360"/>
        <w:ind w:left="426" w:hanging="360"/>
        <w:jc w:val="both"/>
        <w:rPr/>
      </w:pPr>
      <w:r>
        <w:rPr/>
        <w:t>Личностный (наличие положительной мотивации и познавательной активности в изучении иностранного языка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</w:rPr>
        <w:t>Далее рассмотрим основные методы, приемы и подходы к развитию иноязычной компетенци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К методам, которые целесообразно использовать для развития иноязычной компетенции в образовательном процессе, относят </w:t>
      </w:r>
      <w:r>
        <w:rPr/>
        <w:t>[11, с. 62]: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традиционные методы;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метод проектов;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метод урок-экскурс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</w:rPr>
        <w:t>В качестве традиционных методов выступают: лекции, практические работы, просмотр учебных фильмов, самостоятельная работа с учебными текстами, письменные задания. Эти методы дают возможность демонстрировать образец монологической и диалогической речи, позволяют развивать устную и письменную речь, языковую культуру слушателей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Метод проектов приобретает в последнее время все больше сторонников. Он направлен на то, что бы развить активное самостоятельное мышление ребенка и научить его не просто запоминать и воспроизводить знания, которые дает ему школа, а уметь применять их на практик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Использование метода «урок-экскурсия» позволяет развивать иноязычную компетенцию у детей младшего школьного возраста. Ученик должен уметь провести экскурсию по городу, рассказать иностранным гостям об особенностях русской национальной культуры, что становится необходимым элементом процесса обучения иностранному языку </w:t>
      </w:r>
      <w:r>
        <w:rPr/>
        <w:t>[11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вою очередь, существуют основные приемы развития иноязычной компетенции, это [6; 7]: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0" w:after="0"/>
        <w:ind w:left="426" w:hanging="360"/>
        <w:jc w:val="both"/>
        <w:rPr/>
      </w:pPr>
      <w:r>
        <w:rPr/>
        <w:t>приемы по обучению чтению;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0" w:after="0"/>
        <w:ind w:left="426" w:hanging="360"/>
        <w:jc w:val="both"/>
        <w:rPr/>
      </w:pPr>
      <w:r>
        <w:rPr/>
        <w:t>приемы по обучению лексике;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0" w:after="0"/>
        <w:ind w:left="426" w:hanging="360"/>
        <w:jc w:val="both"/>
        <w:rPr/>
      </w:pPr>
      <w:r>
        <w:rPr/>
        <w:t>приемы по обучению аудированию;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0" w:after="0"/>
        <w:ind w:left="426" w:hanging="360"/>
        <w:jc w:val="both"/>
        <w:rPr/>
      </w:pPr>
      <w:r>
        <w:rPr/>
        <w:t>приемы по обучению грамматике говорения;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0" w:after="0"/>
        <w:ind w:left="426" w:hanging="360"/>
        <w:jc w:val="both"/>
        <w:rPr/>
      </w:pPr>
      <w:r>
        <w:rPr/>
        <w:t>приемы групповой деятельности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hd w:fill="FFFFFF" w:val="clear"/>
        </w:rPr>
        <w:t xml:space="preserve">Ф.Б. Абаева в своих трудах выделяет основные подходы к развитию иноязычной компетенции </w:t>
      </w:r>
      <w:r>
        <w:rPr>
          <w:shd w:fill="FFFFFF" w:val="clear"/>
        </w:rPr>
        <w:t>[1]: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426" w:hanging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Личностно-деятельностный подход. </w:t>
      </w:r>
      <w:r>
        <w:rPr/>
        <w:t>Данный подход базируется на теории целенаправленной деятельности и теории речевой деятельности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426" w:hanging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Компетентностный подход. </w:t>
      </w:r>
      <w:r>
        <w:rPr/>
        <w:t>Данный подход определяется, как обобщенное условие способности человека эффективно действовать за пределами учебных сюжетов и учебных ситуаций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426" w:hanging="360"/>
        <w:jc w:val="both"/>
        <w:rPr/>
      </w:pPr>
      <w:r>
        <w:rPr>
          <w:color w:val="000000"/>
          <w:shd w:fill="FFFFFF" w:val="clear"/>
        </w:rPr>
        <w:t>Интегративный подход. Данный подход представляет собой системную организацию дидактического процесса, обусловливающего культурно-коммуникативное развитие личности учащихся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426" w:hanging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знательно-ориентированный подход. Данный подход основан на осознании формы языкового явления – лексического и грамматического, и базируется на индуктивном способе овладения язы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hd w:fill="FFFFFF" w:val="clear"/>
        </w:rPr>
        <w:t xml:space="preserve">Таким образом, из всего вышеизложенного следует, что </w:t>
      </w:r>
      <w:r>
        <w:rPr/>
        <w:t xml:space="preserve">компетенция – это совокупность взаимосвязанных качеств личности (знаний, умений, навыков, способов деятельности), задаваемых по отношению к определённому кругу предметов и процессов. В свою очередь, иноязычная компетенция представляет собой образовательный результат усвоения иноязычных знаний, умений и ценностных отношений обучающихся, реализующий личностный компонент процесса образования и соответствующий профессиональным стандартам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иблиографический список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ab/>
        <w:t>1.</w:t>
        <w:tab/>
        <w:t>Абаева Ф.Б. Формирование и развитие иноязычной компетенции младших школьников // Современные проблемы науки и образования. – 2014. – №6. URL: http://science-education.ru/ru/article/view?id=16567 (дата обращения: 07.10.2019).</w:t>
      </w:r>
    </w:p>
    <w:p>
      <w:pPr>
        <w:pStyle w:val="Heading1"/>
        <w:shd w:fill="FFFFFF" w:val="clear"/>
        <w:tabs>
          <w:tab w:val="clear" w:pos="708"/>
          <w:tab w:val="left" w:pos="360" w:leader="none"/>
        </w:tabs>
        <w:spacing w:lineRule="auto" w:line="360"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>2.</w:t>
        <w:tab/>
        <w:t>Багузина Е.И. Формирования иноязычной компетенции при обучении иностранному языку. // Инновационные проекты в профессионально-ориентированном обучении иностранным языкам в условиях глобализации: материалы международной научно-практической конференции. – М.: Изд-во Государственного университета управления, 2011. – С.15-18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  <w:t>3.</w:t>
        <w:tab/>
        <w:t>Дуайе П.Д. Развитие иноязычной компетенции. – М.: Астрель: Полиграфиздат, 2000. – 198 с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ab/>
        <w:t>4.</w:t>
        <w:tab/>
        <w:t>Зимняя И.А. Ключевые компетенции – новая парадигма результата современного образования // Интернет-журнал «Эйдос». – 2006. – 5 мая. U</w:t>
      </w:r>
      <w:r>
        <w:rPr>
          <w:lang w:val="en-US"/>
        </w:rPr>
        <w:t>RL</w:t>
      </w:r>
      <w:r>
        <w:rPr/>
        <w:t>: http://www.eidos.ru/journal/2005/0910-12.htm (дата обращения: 15.10.2018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lang w:val="en-US"/>
        </w:rPr>
      </w:pPr>
      <w:r>
        <w:rPr/>
        <w:tab/>
        <w:t>5.</w:t>
        <w:tab/>
        <w:t>Кабдолова К.Л. Формирование компетенций как необходимое условие повышения качества образования // Открытая школа. – 2004. – № 5. – С. 45-47.</w:t>
      </w:r>
    </w:p>
    <w:p>
      <w:pPr>
        <w:pStyle w:val="ListParagraph"/>
        <w:spacing w:lineRule="auto" w:line="360"/>
        <w:ind w:left="0" w:firstLine="360"/>
        <w:jc w:val="both"/>
        <w:rPr>
          <w:sz w:val="28"/>
        </w:rPr>
      </w:pPr>
      <w:r>
        <w:rPr/>
        <w:t>6.</w:t>
        <w:tab/>
        <w:t>Мардаева Т.В. Коммуникативно-речевая компетенция школьников: способы и приемы формирования. – М.: Астрель; Тверь: ACT, 2006. – 89 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  <w:t>7.</w:t>
        <w:tab/>
        <w:t>Матиенко А.В. Иноязычная компетенция: определение понятия в логике формирования полилингвальной и поликультурной личности // Молодой ученый. – 2016. – №10. URL https://moluch.ru/archive/114/29929/ (дата обращения: 15.10.2018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  <w:t>8.</w:t>
        <w:tab/>
        <w:t>Никитина Е.Г. Развитие иноязычной компетентности студентов вуза средствами модульного обучения: на примере экономических специальностей: дис. ... канд. пед. наук. – Чебоксары, 2010.– 292 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  <w:t>9.</w:t>
        <w:tab/>
        <w:t>Острянина Е. П. Основные условия формирования познавательной активности  студентов (на примере обучения иностранному языку) // Вестник педагогических инноваций. – 2007. – № 4. – С. 30-4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  <w:t>10.</w:t>
        <w:tab/>
        <w:t>Сахарова Н.С. Развитие иноязычной компетенции у обучающихся: монография. – М.: Сфера, 2003. – 206 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  <w:t>11.</w:t>
        <w:tab/>
        <w:t>Сергеев Г.А. Иноязычная компетенция в образовании. Владимир: Изд-во Владимирского гос. ун-та, 2012. – 143 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  <w:t>12.</w:t>
        <w:tab/>
        <w:t>Федеральный государственный образовательный стандарт общего образования. URL: http://минобрнауки.рф/документы/543 (дата обращения: 15.10.2018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  <w:t>13.</w:t>
        <w:tab/>
        <w:t>Хуторской А.В. «Ключевые компетенции как компонент личностно-ориентированного образования» // Народное образование. – 2003. – № 2. – С.58-64.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49:00Z</dcterms:created>
  <dc:creator>user_419a</dc:creator>
  <dc:description/>
  <cp:keywords/>
  <dc:language>en-US</dc:language>
  <cp:lastModifiedBy>Vitalii</cp:lastModifiedBy>
  <dcterms:modified xsi:type="dcterms:W3CDTF">2020-04-10T15:44:00Z</dcterms:modified>
  <cp:revision>41</cp:revision>
  <dc:subject/>
  <dc:title/>
</cp:coreProperties>
</file>