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10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щанкина Т.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________________ 20____г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 «Средняя школа № 7»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язова И.А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___________________ 20 ____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«Индивидуальный учебный проект» </w:t>
      </w:r>
    </w:p>
    <w:p>
      <w:pPr>
        <w:pStyle w:val="Style16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для учащихся  10 класса</w:t>
      </w:r>
      <w:r>
        <w:rPr/>
        <w:t xml:space="preserve"> </w:t>
      </w:r>
      <w:r>
        <w:rPr>
          <w:rStyle w:val="StrongEmphasis"/>
        </w:rPr>
        <w:t>в соответствии с ФГОС СОО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 часов по программе 10 класс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34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,</w:t>
      </w:r>
      <w:r>
        <w:rPr>
          <w:rFonts w:cs="Times New Roman" w:ascii="Times New Roman" w:hAnsi="Times New Roman"/>
          <w:b/>
          <w:sz w:val="24"/>
          <w:szCs w:val="24"/>
        </w:rPr>
        <w:t xml:space="preserve"> занятий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>_1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 xml:space="preserve">Дерюгина М.В., 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высшей категории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Средняя школа № 7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15"/>
        <w:gridCol w:w="996"/>
        <w:gridCol w:w="997"/>
        <w:gridCol w:w="996"/>
        <w:gridCol w:w="997"/>
        <w:gridCol w:w="997"/>
        <w:gridCol w:w="997"/>
        <w:gridCol w:w="997"/>
        <w:gridCol w:w="9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четверть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четверть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 четверть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ja-JP"/>
        </w:rPr>
      </w:pPr>
      <w:r>
        <w:rPr>
          <w:rFonts w:eastAsia="Times New Roman" w:cs="Times New Roman" w:ascii="Times New Roman" w:hAnsi="Times New Roman"/>
          <w:lang w:eastAsia="ja-JP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ja-JP"/>
        </w:rPr>
        <w:t xml:space="preserve">  </w:t>
      </w:r>
      <w:r>
        <w:rPr>
          <w:rFonts w:cs="Times New Roman" w:ascii="Times New Roman" w:hAnsi="Times New Roman"/>
          <w:lang w:eastAsia="ja-JP"/>
        </w:rPr>
        <w:t>г. Петропавловск-Камчатский, 2020</w:t>
      </w:r>
    </w:p>
    <w:p>
      <w:pPr>
        <w:pStyle w:val="Style16"/>
        <w:spacing w:lineRule="auto" w:line="360" w:before="0" w:after="0"/>
        <w:ind w:firstLine="708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8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бразованный человек в современном обществе – это человек, умеющий приобретать знания и применять их на практике. Выпускник школы должен адаптироваться в меняющихся жизненных ситуациях, самостоятельно критически мыслить, быть коммуникабельным, контактным  в различных социальных групп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«Индивидуальный учебный проект» составлена на основани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Российской Федерации от 29 декабря 2012 года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ФГОС СОО (2012г.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образовательной программы среднего общего образования МБОУ «Средняя школа № 7» ПКГО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Учебного плана МБОУ «Средней школы №7» ПКГО на 2020-2021 учебный год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 xml:space="preserve"> Рабочая программа курса   рассчитана на учащихся 10, 11 классов, которые, с одной стороны, владеют программным материалом основной школы, а, с другой стороны, проявляют интерес к исследовательской деятельности в соответствии с ФГОС СОО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pacing w:val="2"/>
          <w:sz w:val="28"/>
          <w:szCs w:val="28"/>
        </w:rPr>
        <w:t xml:space="preserve">Актуальность программы обусловлена её методологической </w:t>
      </w:r>
      <w:r>
        <w:rPr>
          <w:spacing w:val="-1"/>
          <w:sz w:val="28"/>
          <w:szCs w:val="28"/>
        </w:rPr>
        <w:t xml:space="preserve">значимостью, так, как знания и умения, необходимые для организации проектной  деятельности, в будущем станут основой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организации научно-исследовательской деятельности при обучении в </w:t>
      </w:r>
      <w:r>
        <w:rPr>
          <w:spacing w:val="-2"/>
          <w:sz w:val="28"/>
          <w:szCs w:val="28"/>
        </w:rPr>
        <w:t xml:space="preserve">техникумах,  колледжах, </w:t>
      </w:r>
      <w:r>
        <w:rPr>
          <w:sz w:val="28"/>
          <w:szCs w:val="28"/>
        </w:rPr>
        <w:t xml:space="preserve"> вуз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Рабочая программа курса рассчитана на 34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часа из расчета 1 часа в неделю</w:t>
      </w:r>
      <w:r>
        <w:rPr>
          <w:rStyle w:val="StrongEmphasis"/>
          <w:b w:val="false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сследовательской компетентности учащихся посредством освоения ими методов научного познания и умений учебно-исследовательской и проектной деятельности. 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ть научно-материалистическое мировоззрение обучающихся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познавательную активность, интеллектуальные и творческие способности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сознательное отношение к труду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навыки самостоятельной научной работ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учить школьников следовать требованиям к представлению и оформлению материалов научного исследования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будить интерес школьников к изучению проблемных вопросов мировой и отечественной науки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учить продуманной аргументации и культуре рассуждения. 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По окончании изучения курса учащиеся должны знать</w:t>
      </w:r>
      <w:r>
        <w:rPr>
          <w:sz w:val="28"/>
          <w:szCs w:val="28"/>
        </w:rPr>
        <w:t xml:space="preserve">: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ы методологии исследовательской и проектной деятельности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уктуру и правила оформления проектно-исследовательской работы. 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Учащиеся должны  владеть навыками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улировать тему проектно-исследовательской работы, доказывать ее актуальность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оставлять индивидуальный план проектно-исследовательской работ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елять объект и предмет работ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цель и задачи работ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ть с различными источниками литературы, грамотно их цитировать, оформлять библиографические ссылки, составлять библиографический список по проблеме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бирать и применять на практике методы исследовательской деятельности, адекватные задачам исследования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формлять теоретические и экспериментальные результаты работы, делать вывод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цензировать чужую исследовательскую работу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исывать результаты наблюдений, обсуждать полученные факт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одить опыты в соответствии с задачами, объяснять результаты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одить измерения с помощью различных приборов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ять инструкции по технике безопасности;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формлять результаты исследования. Особенностью проектов на старшей ступени образования (10, 11 классы) является их исследовательский, прикладной характер. Старшеклассники отдают предпочтение межпредметным проектам, проектам с социальной направленностью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аботы в рамках исследовательской деятельности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 исследова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ем. Общие направления исследований. Правила выбора темы исследова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Цели и задачи исследова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тличие цели от задач.  Постановка цели исследования по выбранной теме. Определение задач    для достижения поставленной цели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цели и задач теме исследования. Сущность изучаемого процесса, его главные свойства, особенности. Основные стадии, этапы исследова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. Мыслительные операции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. Наблюдение. Анкетирование. Мыслительные  операции, необходимые для учебно-исследовательской деятельности: анализ, синтез, сравнение, обобщение, выводы.  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 эксперимент, экспериментирование, анкетирование, анализ, синтез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материала для исследова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 способ фиксации знаний, исследовательский поиск, методы исследова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синтез. Суждения, умозаключения, выводы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лительные  операции, необходимые для учебно-исследовательской деятельности: анализ, синтез, сравнение, обобщение, суждения, умозаключения, выводы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полученных данных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обобщение. Приемы обобщения. Определения понятиям. Выбор главного. Последовательность изложения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 Анализ, синтез, обобщение, главное, второстепенное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180" w:hanging="180"/>
        <w:jc w:val="center"/>
        <w:rPr/>
      </w:pPr>
      <w:r>
        <w:rPr>
          <w:rStyle w:val="StrongEmphasis"/>
          <w:sz w:val="28"/>
          <w:szCs w:val="28"/>
        </w:rPr>
        <w:t>Результаты проектной деятельности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кольников  будут сформированы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учебно-познавательный интерес к новому учебному материалу и способам решения новой задач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способность к самооценке на основе критериев успешности внеучебной деятельности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ченик </w:t>
      </w:r>
      <w:r>
        <w:rPr>
          <w:sz w:val="28"/>
          <w:szCs w:val="28"/>
          <w:u w:val="single"/>
        </w:rPr>
        <w:t>получит возможность</w:t>
      </w:r>
      <w:r>
        <w:rPr>
          <w:sz w:val="28"/>
          <w:szCs w:val="28"/>
        </w:rPr>
        <w:t xml:space="preserve"> для формировани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выраженной устойчивой учебно-познавательной мотивации учения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устойчивого учебно-познавательного интереса к новым общим способам решения задач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декватного понимания причин успешности/неуспешности деятельност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ознанных устойчивых предпочтений и ориентации научной области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Регулятивные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 научитс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учитывать установленные правила в планировании и контроле способа решения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итоговый и пошаговый контроль по результату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декватно воспринимать предложения и оценку учителей, товарищей, родителей и других людей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различать способ и результат действия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ченик </w:t>
      </w:r>
      <w:r>
        <w:rPr>
          <w:sz w:val="28"/>
          <w:szCs w:val="28"/>
          <w:u w:val="single"/>
        </w:rPr>
        <w:t>получит возможность</w:t>
      </w:r>
      <w:r>
        <w:rPr>
          <w:sz w:val="28"/>
          <w:szCs w:val="28"/>
        </w:rPr>
        <w:t xml:space="preserve"> научитьс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в сотрудничестве с учителем ставить новые учебные задач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проявлять познавательную инициативу в учебном сотрудничестве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самостоятельно адекватно оценивать правильность выполнения действия и вносить необходимые коррективы в исполнение как по ходу его реализации, так и  в конце действия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 научитс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строить сообщения, проекты  в устной и письменной форме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проводить сравнение и классификацию по заданным критериям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устанавливать причинно-следственные связи в изучаемом круге явлений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строить рассуждения в форме связи простых суждений об объекте, его строении, свойствах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ченик получит возможность научитьс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расширенный поиск информации с использованием ресурсов библиотек и сети Интернет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записывать, фиксировать информацию об окружающем мире с помощью инструментов ИКТ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ознанно и произвольно строить сообщения в устной и письменной форме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выбор наиболее эффективных способов решения задач в зависимости от конкретных условий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строить логическое рассуждение, включающее установление причинно-следственных связей;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 научитс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  в том числе средства и инструменты ИКТ и дистанционного общения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допускать возможность существования у людей различных точек зрения, в том числе не совпадающих с его собственной,  и ориентироваться на позицию партнера в общении и взаимодействи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учитывать разные мнения и стремиться к координации различных позиций в сотрудничестве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формулировать собственное мнение и позицию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задавать вопросы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использовать речь для регуляции своего действия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ченик </w:t>
      </w:r>
      <w:r>
        <w:rPr>
          <w:sz w:val="28"/>
          <w:szCs w:val="28"/>
          <w:u w:val="single"/>
        </w:rPr>
        <w:t>получит возможность</w:t>
      </w:r>
      <w:r>
        <w:rPr>
          <w:sz w:val="28"/>
          <w:szCs w:val="28"/>
        </w:rPr>
        <w:t xml:space="preserve"> научиться: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учитывать разные мнения и интересы и обосновывать собственную позицию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·      понимать относительность мнений и подходов к решению проблемы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задавать вопросы, необходимые для организации собственной деятельности и сотрудничества с партнером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осуществлять взаимный контроль и оказывать в сотрудничестве необходимую взаимопомощь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декватно использовать речь для планирования и регуляции своей деятельности;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адекватно использовать речевые средства для эффективного решения разнообразных коммуникативных задач. </w:t>
      </w:r>
    </w:p>
    <w:p>
      <w:pPr>
        <w:pStyle w:val="Style16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/>
      </w:pPr>
      <w:r>
        <w:rPr/>
        <w:t>Структурная логика учебного проектирования</w:t>
      </w:r>
    </w:p>
    <w:p>
      <w:pPr>
        <w:pStyle w:val="Style16"/>
        <w:shd w:fill="FFFFFF" w:val="clear"/>
        <w:spacing w:lineRule="auto" w:line="276" w:before="0" w:after="0"/>
        <w:jc w:val="center"/>
        <w:rPr/>
      </w:pPr>
      <w:r>
        <w:rPr/>
        <w:t xml:space="preserve">(с точки зрения понятия «учебного проекта» Н.Ю. Пахомовой)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Emphasis"/>
          <w:b/>
          <w:bCs/>
        </w:rPr>
        <w:t> </w:t>
      </w:r>
      <w:r>
        <w:rPr/>
        <w:t xml:space="preserve">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259"/>
        <w:gridCol w:w="2761"/>
        <w:gridCol w:w="2336"/>
        <w:gridCol w:w="2584"/>
      </w:tblGrid>
      <w:tr>
        <w:trPr/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этапа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учащихся 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едагога, руководителя проекта </w:t>
            </w:r>
          </w:p>
        </w:tc>
      </w:tr>
      <w:tr>
        <w:trPr>
          <w:trHeight w:val="1134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1. Инициирующий 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пределение конкретной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социально значимой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роблемы: исследовательской, информационной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рактической. В некоторых случаях проблема ставится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еред проектной группой внешним заказчиком. 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пределение темы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уточнение целей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Выбор рабочей группы. 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Мотивирует учащихся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бъясняет цели, наблюдает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Ставит цели и задачи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бучения, развития, воспитания в контексте темы проекта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Emphasis"/>
                <w:b/>
                <w:bCs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1134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2. Основополагающий 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ланирование действий по разрешению проблемы – пооперационная разработка проекта, в которой приводится перечень конкретных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действий с указанием результатов, сроков и ответственных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пределение вида продукта и сроков презентации. 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Анализируют проблему, формулируют задачи, определяют источники информации, выбирают критерии оценки результатов, обосновывают свои критерии успеха, распределяют роли в команде, составляют план конкретных действий. 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омогает в анализе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и синтезе, наблюдает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контролирует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Формирует необходимые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специфические умения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и навыки. </w:t>
            </w:r>
          </w:p>
        </w:tc>
      </w:tr>
      <w:tr>
        <w:trPr>
          <w:trHeight w:val="1134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3. Прагматический 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Исследование учащихся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как обязательное условие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каждого проекта. Поиск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информации, которая затем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брабатывается, осмысливается и представляется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участниками проектной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группы. 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Выполняют исследование. Собирают и уточняют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информацию, выбирают оптимальный вариант, уточняют планы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деятельности. 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Наблюдает, консультирует, контролирует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бобщает новое содержание образования, полученное в результате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работы над проектом. </w:t>
            </w:r>
          </w:p>
        </w:tc>
      </w:tr>
      <w:tr>
        <w:trPr>
          <w:trHeight w:val="1134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4. Заключительный 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Результатом работы над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роектом является продукт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который создается участниками проектной группы в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ходе решения поставленной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роблемы. 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Оформляют проект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изготавливают продукт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Участвуют в коллективном анализе проекта, оценивают свою роль, анализируют выполненный проект, выясняют причины успехов, неудач.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роводят анализ достижений поставленной цели. 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Наблюдает, советует,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направляет процесс анализа. Помогает в обеспечении проекта. </w:t>
            </w:r>
          </w:p>
        </w:tc>
      </w:tr>
      <w:tr>
        <w:trPr>
          <w:trHeight w:val="1134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5. Итоговый 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Представление заказчику и (или) общественности готового продукта, с обоснованием, что это наиболее эффективное средство решения поставленной проблемы, т. е. презентация продукта. 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Защищают проект, участвуют в коллективной оценке результатов проекта. 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Участвует в коллектив-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ном анализе и оценке 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результатов. </w:t>
            </w:r>
          </w:p>
        </w:tc>
      </w:tr>
    </w:tbl>
    <w:p>
      <w:pPr>
        <w:pStyle w:val="Style16"/>
        <w:spacing w:lineRule="auto" w:line="276" w:before="0" w:after="0"/>
        <w:jc w:val="both"/>
        <w:rPr/>
      </w:pPr>
      <w:r>
        <w:rPr/>
        <w:t xml:space="preserve"> 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  </w:t>
      </w:r>
      <w:r>
        <w:rPr/>
        <w:t xml:space="preserve">Календарно-тематическое планирование курс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6"/>
        <w:gridCol w:w="3255"/>
        <w:gridCol w:w="851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четвер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 Знакомство с проектной деятель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. Научные области исследований. Понятие методологии. Знакомство с понятиям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оект», «проектная деятельность», «проектная культур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етода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История метода проектов. История метода проектов в России. Методология и технология проект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структура учебного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ология проектов. Терминология проектной деятельности. Основные требования к проектам. Принципы научной работы. Требования к проекта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проекта и способы его оформ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огика действий при планировании работы. Календарный график проекта. Критерии оценивания проектов и исследовательских работ. Объемы работ (реферат, курсовая, учебный проект, дипломная работа). Правила оформления исследовательской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  направленности  выхода  проект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зультаты исследования. Научная новизна, практическая значимость.  Перспектива исследования в данной области знания.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четвер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ндивидуального научно-исследовательского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ланирование работы  по реализации проекта. Тематика проектов. Выбор научной области для исследования. Выбор темы проекта. Определение актуальности, объекта, предмета, целей, задач, построение гипотез исслед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учебного научно-исследовательского проекта: методология иссл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бор научной области для исследования. Постановка проблемы. Формулирование темы. Актуальность. Научная новизна. Практическая значимость.  Определение объекта исследования, предмета исследования, цели и задач исследования. Выдвижение гипотез. Выбор методов и эмпирической  базы исслед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оретической части иссл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научной литературы. Работа в сети Интернет. Систематизация материала.  Обобщение материала. Авторский текст. Понятие «антиплагиат». Правила использования источников информации в своей работе. Виды переработки тек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методики иссл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тоды теоретического исследования. Методы эмпирического исследования. Методики и техники исслед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ирическая база иссл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Эмпирическая база исследования. Критерии выбора эмпирической (экспериментальной) базы исследования. Принципы валидности и надежности. Зависимая и независимая переменные. Учет внешних и внутренних факторов влияющих на переменные.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четвер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сследовательского проекта (проведение исследова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дготовка и проведение практической части индивидуального учебного про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олученны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вичная и вторичная обработка данных. Эмпирические методы исследования. Знакомство с различными компьютерными программами для статистической обработки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и интерпретация результ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енный и качественный анализ. Интерпретация результа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ов иссл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теоретического и практического исследования. Правила оформления печатного текста. Оформление титульного листа, содержания/оглавления, сносок, списка литературы (библиографического спис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воды. Подтверждение или опровержение гипотез.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четвер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зработки доклада к защит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компоненты доклада. Объем доклада. Регламент выступления на защите. Подготовка выступ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здания презентации к защит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: оформление, дизайн. Психологические особенности визуализации и демонстрации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  проектной работы. Оформле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амостоятельная работа. Применение полученных знаний к индивидуально-разработанному проекту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щиеся защищают проекты (регламент выступления 5-7 минут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защиты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ставленных проектов. Рефлексия.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 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Calibri Light" w:cs="Calibri Light"/>
          <w:sz w:val="24"/>
          <w:szCs w:val="24"/>
        </w:rPr>
        <w:t xml:space="preserve"> </w:t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</w:rPr>
        <w:t>Содержание курса</w:t>
      </w:r>
      <w:r>
        <w:rPr/>
        <w:t xml:space="preserve"> </w:t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</w:rPr>
        <w:t> 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Блок 1.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>Метод проектов ( 8 ч.)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Знакомство с историей метода проектов, с проектной технологией (основные требования, структура, классификация, методы работы), терминологией, со способами оформления проектной деятельности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  </w:t>
      </w:r>
      <w:r>
        <w:rPr/>
        <w:t xml:space="preserve">Блок 2.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>Планирование работы ( 8 ч).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Выбор темы и целей проекта (через проблемную ситуацию, беседу, анкетирование и т.д.); определение количества участников проекта, состава группы; определение источников информации; планирование способов сбора и анализа информации; планирование итогового продукта(формы представления результатов):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-отчёт (устный, письменный, устный с демонстрацией материалов),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-издание сборника, фильма, макета и т.д.;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установление процедур и критериев оценки процесса работы, результатов;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распределение обязанностей среди членов команды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Блок 3.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>Исследовательская деятельность (8 ч).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Сбор информации, решение промежуточных задач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Основные формы работы: интервью, опросы, наблюдения, изучение литературных источников, исторического материала, организация экскурсий, экспериментов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Блок 4.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 xml:space="preserve">Обработка результатов (6 ч)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Анализ информации. Формулировка выводов. Оформление результата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Блок 5.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>Итоговый этап (4 ч.)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Представление разнообразных форм результата работы; самооценка и оценка со стороны. </w:t>
      </w:r>
    </w:p>
    <w:p>
      <w:pPr>
        <w:pStyle w:val="Style16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StrongEmphasis"/>
        </w:rPr>
        <w:t>Учебно-методическое обеспечение</w:t>
      </w:r>
      <w:r>
        <w:rPr/>
        <w:t xml:space="preserve">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>
          <w:rStyle w:val="Emphasis"/>
          <w:b/>
          <w:bCs/>
        </w:rPr>
        <w:t>Рекомендуемая литература</w:t>
      </w:r>
      <w:r>
        <w:rPr/>
        <w:t xml:space="preserve">.     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 xml:space="preserve">1. Новые педагогические и информационные технологий в системе. образования / Под ред. Е.С. Полат. — М., 2000.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 xml:space="preserve">2.     Полат Е.С. Как рождается проект.— М., 1995.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 xml:space="preserve">3.     Ступницкая М.А. Новые педагогические технологии. Учимся работать над проектами. Рекомендации для учащихся, учителей, родителей. – Ярославль: Академия развития, 2008.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 xml:space="preserve">4.     Сергеев И. С. « Как организовать проектную деятельность учащихся: Практическое пособие для работников общеобразовательных учреждений»-2е изд., испр. и доп.- М.: Аркти, 2005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>5.</w:t>
      </w:r>
      <w:r>
        <w:rPr>
          <w:rFonts w:cs="Calibri" w:ascii="Calibri" w:hAnsi="Calibri"/>
        </w:rPr>
        <w:t xml:space="preserve"> </w:t>
      </w:r>
      <w:r>
        <w:rPr/>
        <w:t xml:space="preserve">Под редакцией В.С. Рохлова « Метод учебных проектов в естественнонаучном образовании»-М.: МИОО,2006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 xml:space="preserve">6. Хромов А.А., Шамрина Н.М., Борзяк Ю.В. Из опыта организации проектной деятельности школьников // Школа и производство. 1999.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>7.     </w:t>
      </w:r>
      <w:r>
        <w:rPr>
          <w:spacing w:val="-3"/>
        </w:rPr>
        <w:t>Арцев М.Н. Учебно-исследовательская работа учащихся (методические</w:t>
      </w:r>
      <w:r>
        <w:rPr/>
        <w:br/>
      </w:r>
      <w:r>
        <w:rPr>
          <w:spacing w:val="-1"/>
        </w:rPr>
        <w:t>рекомендации для учащихся и педагогов) // Завуч, № 6, 2005, с. 4 -29</w:t>
      </w:r>
      <w:r>
        <w:rPr/>
        <w:t xml:space="preserve">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>
          <w:spacing w:val="-1"/>
        </w:rPr>
        <w:t xml:space="preserve">8. </w:t>
      </w:r>
      <w:r>
        <w:rPr>
          <w:spacing w:val="-3"/>
        </w:rPr>
        <w:t>Чечель И.Д. Метод проектов: субъективная и объективная оценка</w:t>
      </w:r>
      <w:r>
        <w:rPr/>
        <w:br/>
      </w:r>
      <w:r>
        <w:rPr>
          <w:spacing w:val="-1"/>
        </w:rPr>
        <w:t xml:space="preserve">результатов // Директор школы, 1998, №4, с. 3 — 11.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>
          <w:spacing w:val="-1"/>
        </w:rPr>
        <w:t>9.</w:t>
      </w:r>
      <w:r>
        <w:rPr/>
        <w:t xml:space="preserve">Щербакова      С.Г.      Организация      проектной      деятельности      в </w:t>
      </w:r>
      <w:r>
        <w:rPr>
          <w:spacing w:val="-1"/>
        </w:rPr>
        <w:t>образовательном учреждении, Волгоград,  Корифей, 95 с.</w:t>
      </w:r>
      <w:r>
        <w:rPr/>
        <w:t xml:space="preserve">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>
          <w:spacing w:val="-1"/>
        </w:rPr>
        <w:t xml:space="preserve">10. </w:t>
      </w:r>
      <w:hyperlink r:id="rId2">
        <w:r>
          <w:rPr>
            <w:rStyle w:val="InternetLink"/>
            <w:color w:val="FF0000"/>
          </w:rPr>
          <w:t>http://festival.1september.ru/articles/532929/</w:t>
        </w:r>
      </w:hyperlink>
      <w:r>
        <w:rPr/>
        <w:t xml:space="preserve"> </w:t>
      </w:r>
    </w:p>
    <w:p>
      <w:pPr>
        <w:pStyle w:val="Style16"/>
        <w:shd w:fill="FFFFFF" w:val="clear"/>
        <w:spacing w:lineRule="auto" w:line="276" w:before="0" w:after="0"/>
        <w:ind w:left="360" w:hanging="360"/>
        <w:jc w:val="both"/>
        <w:rPr/>
      </w:pPr>
      <w:r>
        <w:rPr/>
        <w:t>11.   </w:t>
      </w:r>
      <w:hyperlink r:id="rId3">
        <w:r>
          <w:rPr>
            <w:rStyle w:val="InternetLink"/>
            <w:color w:val="FF0000"/>
          </w:rPr>
          <w:t>http://www.mgsun.ru/articles/article1.htm</w:t>
        </w:r>
      </w:hyperlink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Emphasis"/>
          <w:b/>
          <w:bCs/>
        </w:rPr>
        <w:t> 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Emphasis"/>
          <w:b/>
          <w:bCs/>
        </w:rPr>
        <w:t> </w:t>
      </w:r>
      <w:r>
        <w:rPr/>
        <w:t xml:space="preserve">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 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  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> 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276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lesoctext">
    <w:name w:val="title-soc-text"/>
    <w:qFormat/>
    <w:rPr/>
  </w:style>
  <w:style w:type="character" w:styleId="Printlinktext">
    <w:name w:val="print-link-text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2929/" TargetMode="External"/><Relationship Id="rId3" Type="http://schemas.openxmlformats.org/officeDocument/2006/relationships/hyperlink" Target="http://www.mgsun.ru/articles/article1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1:33:00Z</dcterms:created>
  <dc:creator>Панова Е.А.</dc:creator>
  <dc:description/>
  <cp:keywords/>
  <dc:language>en-US</dc:language>
  <cp:lastModifiedBy>Henry Chinaski</cp:lastModifiedBy>
  <cp:lastPrinted>2018-09-11T08:39:00Z</cp:lastPrinted>
  <dcterms:modified xsi:type="dcterms:W3CDTF">2020-10-17T11:33:00Z</dcterms:modified>
  <cp:revision>2</cp:revision>
  <dc:subject/>
  <dc:title/>
</cp:coreProperties>
</file>