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ная работ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Система оценки достижения планируемых результатов обучения иностранному языку в соответствии с требованиями ФГОС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проект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ванова Эльза Марат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, 202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C3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….3</w:t>
      </w:r>
    </w:p>
    <w:p>
      <w:pPr>
        <w:pStyle w:val="C33"/>
        <w:spacing w:lineRule="auto" w:line="360"/>
        <w:jc w:val="both"/>
        <w:rPr/>
      </w:pPr>
      <w:r>
        <w:rPr>
          <w:sz w:val="28"/>
          <w:szCs w:val="28"/>
        </w:rPr>
        <w:t>Актуальность проекта ………………………………………………………………4</w:t>
      </w:r>
    </w:p>
    <w:p>
      <w:pPr>
        <w:pStyle w:val="TextBody"/>
        <w:shd w:fill="auto" w:val="clear"/>
        <w:spacing w:lineRule="auto" w:line="360" w:before="280" w:after="28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ЛАВА 1…………………………………………………………………………….6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ценки достижения планируемых результатов обучения иностранному языку в соответствии с ФГО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……………………………6</w:t>
      </w:r>
    </w:p>
    <w:p>
      <w:pPr>
        <w:pStyle w:val="Normal"/>
        <w:numPr>
          <w:ilvl w:val="1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ценки личностных, метапредметных и предметных результатов ………………………………………………………………….9</w:t>
      </w:r>
    </w:p>
    <w:p>
      <w:pPr>
        <w:pStyle w:val="TextBody"/>
        <w:shd w:fill="auto" w:val="clear"/>
        <w:spacing w:lineRule="auto" w:line="360"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sz w:val="28"/>
          <w:szCs w:val="28"/>
        </w:rPr>
        <w:t xml:space="preserve">Технологии оценивания достижения планируемых результатов обучени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иностранному языку учащихся начальной школ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…………………..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ортфель достижений как инструмент оценки динамики индивидуальных образовательных достижений ……………………………………………………18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ейтинговая система оценки как средство повышения эффективности урока английского языка………………………………………………………………….23 </w:t>
      </w:r>
    </w:p>
    <w:p>
      <w:pPr>
        <w:pStyle w:val="TextBody"/>
        <w:shd w:fill="auto" w:val="clear"/>
        <w:spacing w:lineRule="auto" w:line="360" w:before="280" w:after="2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лючения…………………………………………………………………………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документов и источников информации………………29</w:t>
      </w:r>
    </w:p>
    <w:p>
      <w:pPr>
        <w:pStyle w:val="TextBody"/>
        <w:shd w:fill="auto" w:val="clear"/>
        <w:spacing w:lineRule="auto" w:line="360" w:before="280" w:after="28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33"/>
        <w:spacing w:lineRule="auto" w:line="360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C3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33"/>
        <w:spacing w:lineRule="auto" w:line="360"/>
        <w:ind w:firstLine="709"/>
        <w:rPr/>
      </w:pPr>
      <w:r>
        <w:rPr>
          <w:b/>
          <w:sz w:val="28"/>
          <w:szCs w:val="28"/>
        </w:rPr>
        <w:t>Введение</w:t>
      </w:r>
    </w:p>
    <w:p>
      <w:pPr>
        <w:pStyle w:val="C33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Если мы будем учить сегодня так, как мы учили вчера, мы украдём у наших детей завтра»</w:t>
      </w:r>
    </w:p>
    <w:p>
      <w:pPr>
        <w:pStyle w:val="C33"/>
        <w:spacing w:lineRule="auto" w:line="360"/>
        <w:ind w:firstLine="709"/>
        <w:jc w:val="right"/>
        <w:rPr>
          <w:rStyle w:val="Emphasis"/>
          <w:i w:val="false"/>
          <w:i w:val="false"/>
          <w:iCs w:val="false"/>
        </w:rPr>
      </w:pPr>
      <w:r>
        <w:rPr>
          <w:sz w:val="28"/>
          <w:szCs w:val="28"/>
        </w:rPr>
        <w:t>Джон Дьюи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оспитание общей коммуникативной культуры, формирование коммуникативной компетенции в родном и иностранном языках — это важнейшие задачи современной школы, успешное осуществление которых во многом зависит от основ, заложенных в начальной школе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второго поколения и новые примерные программы закрепляют линию на раннее обучение, что положительно скажется на развитии не только иноязычной коммуникативной компетенции, но и общей коммуникативной компетенции учащихся, а также позволит достичь более высоких личностных и метапредметных результатов обучения. 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ОС определяет требования к результатам освоения образовательной программы начального общего образования. В связи с этим впервые в истории российского образования разработана система оценки достижения планируемых результатов освоения основных образовательных программ. Большое внимание уделяется процедурам и механизмам оценки. Система оценки рассматривается как «сложная и многофункциональная система, включающая как текущую, так и итоговую оценку результатов деятельности младших школьников; как оценку деятельности педагогов и школы, так и оценку результатов деятельности системы образования»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оценки предметных результатов служит в полном соответствии с требованиями Стандарта способность обучающихся решать учебно-познавательные и учебно-практические задачи с использованием средств, релевантных содержанию учебных предметов, в том числе на основе метапредметных действий. Оценка достижения этих предметных результатов ведётся как в ходе текущего и проме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мых обучающимися с предметным содержанием, отражающим опорную систему знаний данного учебного курса, т.е. на базовом уровне.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ценивания результатов обеспечить выполнение новых подходов к  системе оценки планируемых результатов  освоения основной образовательной программы начального общего образования.    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системы оценки планируемых результатов: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ладших школьников к новому социальному опыту за счет проигрывания на иностранном языке, различных ролей в игровых ситуациях типичных для семейного, бытового, учебного общения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уховно-нравственное воспитание школьника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д.), умением работы в группе[4]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способности к организации своей учебной деятельности посредством освоения системы личностных, регулятивных, познавательных и коммуникативных универсальных учебных действий (в том числе ИКТ-компетентности)[3]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 реализовать эти задачи позволяют, в частности, «Общеевропейские компетенции владения иностранным языком», содержание положения современного подхода к обучению неродным языком на различных образовательных уровнях и в разных условиях. В этом документе дано также описание системы уровней владения изучаемыми языками и инструментария, позволяющего человеку определить эти уровн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 федерального образовательного стандарта определяет требования к результатам освоения образовательной программы  начального общего образования. В связи с этим впервые в истории российского образования разработана система оценки достижения планируемых результатов освоение основных образовательных программ. Большое внимание уделяется процедурам и механизмам оценки</w:t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ГЛАВА 1.</w:t>
      </w:r>
    </w:p>
    <w:p>
      <w:pPr>
        <w:pStyle w:val="Normal"/>
        <w:numPr>
          <w:ilvl w:val="1"/>
          <w:numId w:val="3"/>
        </w:numPr>
        <w:spacing w:lineRule="auto" w:line="360"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ки достижения планируемых результатов обучения иностранному языку в соответствии с ФГОС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рассматривается как сложная и многофункциональная система, включающая как текущую  так и итоговую оценку результатов деятельности младших школьников; как оценку деятельности педагогов и школы, так и оценку результатов деятельности системы образован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меет место: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редметных, метапредметных, личностных результатов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способности решать учебно-познавательные и учебно-практические задачи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динамики учебных достижений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андартизированных и нестандартизированных методов (устных и письменных, индивидуальных и групповых, само – и взаимооценки)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внутренней и внешней оценки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копительная система оценки индивидуальных достижений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ерсонифицированной и неперсонифицированной информации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невый подход в инструментарии, в представлении  результатов; оценка методом «сложения»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претация результатов на основе контекстной информаци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При оценке предметных результатов основную ценность представляют не само по себе освоение системы опорных знаний и способность воспроизводить их в стандартных учебных ситуациях и способность использовать эти знания при решении учебно-познавательных и учебно-практических задач. Иными словами, объектом оценки предметных результатов являются действия с предметным содержанием, выполняемые обучающимися. Интерпретация результатов оценки ведётся на основе контекстной информации об условиях и особенностях деятельности субъектов образовательного процесса. В частности, итоговая оценка обучающихся определяется с учётом их стартового уровня и динамики образовательных достижени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предусматривает уровневый подход к представлению планируемых результатов и инструментарию для оценки их достижения. Согласно этому подходу за точку отсчёта принимается не «идеальный образец», отсчитывая от которого «методом вычитания» и фиксируя допущенные ошибки и недочёты, формируется сегодня оценка обучающегося, а необходимый для продолжения образования и реально достигаемый большинством обучающихся опорный уровень образовательных достижений. Достижение этого опорного уровня интерпретируется как безусловный учебный успех ребёнка, как исполнение им требований Стандарта. А оценка индивидуальных образовательных достижений ведётся «методом сложения», при котором фиксируется достижение опорного уровня и его превышение. Это позволяет поощрять продвижения обучающихся, выстраивать индивидуальные траектории движения с учётом зоны ближайшего развит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й оценочной деятельности результаты, продемонстрированные обучающимся,  соотносятся с оценками типа: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чёт/незачёт» («удовлетворительно/неудовлетворительно»), т. е. оценкой, свидетельствующей об освоении опорной системы знаний и правильном выполнении учебных действий в рамках диапазона (круга) заданных задач, построенных на опорном учебном материале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рошо», «отлично» — оценками, свидетельствующими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учреждении используется традиционная система отметок по 5 балльной шкале. Достижение опорного уровня в этой системе оценки интерпретируется как безусловный учебный успех ребёнка, как исполнение им требований Стандарта и соотносится с оценкой «удовлетворительно» (зачёт)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ценки используются разнообразные методы и формы, взаимно дополняющие друг друга (стандартизированные письменные и устные работы, проекты, практические работы, творческие работы, самоанализ и самооценка, наблюдения и д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ценки личностных, метапредметных и предметных результатов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личностных результатов представляет собой оценку достижения обучающимися планируемых результатов в их личностном развитии, представленных в разделе «Личностные учебные действия» программы формирования универсальных учебных действий у обучающихся на ступени начального общего образован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личностных результатов обеспечивается в ходе реализации всех компонентов образовательного процесса, включая внеурочную деятельность, реализуемую семьёй и школой.</w:t>
      </w:r>
    </w:p>
    <w:p>
      <w:pPr>
        <w:pStyle w:val="Style21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личностных результатов диагностируется сформированность внутренней позиции школьника, которая проявляется в эмоционально-ценностных отношениях к себе и окружающему миру. В повседневном образовательном процессе оценка личностных результатов необходима. Учитель не может оставить без внимания и оценки нравственные или, наоборот, безнравственные суждения, поступки школьника. Оценка (но не отметка) проявляется в словесной характеристики типа «you are right», «your choice iscorrect» и.т.п. В процессе оценивания ученик становится в позицию нравственного выбора в той или иной ситуации. При этом следует помнить, что такая оценка должна проходить «в форме не представляющей угрозу личности, психологической безопасности и эмоциональному статусу учащихся»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ых результатах, описывающих эту группу, отсутствует блок «Выпускник научится». Это означает, что личностные результаты выпускников на ступени начального общего образования в полном соответствии с требованиями Стандарта не подлежат итоговой оценке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достижение указанных выше личностных результатов — задача образовательного учреждения. Поэтому оценка этих результатов образовательной деятельности осуществляется в ходе внутренних и внешних мониторинговых исследований, результаты которых являются основанием для принятия управленческих решений при проектировании и реализации образовательной программы учреждения Предметом оценки в этом случае становится не прогресс личностного развития обучающегося, а эффективность воспитательно-образовательной деятельности образовательного учреждения. Это принципиальный момент, отличающий оценку личностных результатов от оценки предметных и метапредметных результатов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 ходе текущей оценки возможна ограниченная оценка сформированности отдельных личностных результатов, полностью отвечающая этическим принципам охраны и защиты интересов ребёнка и конфиденциальности, в форме, не представляющей угрозы личности, психологической безопасности и эмоциональному статусу обучающегося. Оценка направлена на решение задачи оптимизации личностного развития обучающихся и включает три основных компонента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характеристику достижений и положительных качеств обучающегося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определение приоритетных задач и направлений личностного развития с учётом как достижений, так и психологических проблем развития ребёнка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систему психолого-педагогических рекомендаций, призванных обеспечить успешную реализацию задач начального общего образован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формой оценки личностных результатов учащихся может быть оценка индивидуального прогресса личностного развития обучающихся, которым необходима специальная поддержка. Эта 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 периодизации развития — в форме возрастно-психологического консультирования. Оценка осуществляется по запросу родителей (законных представителей) обучающихся или по запросу педагогов (или администрации образовательного учреждения) при согласии родителей (законных представителей) и проводится психологом, имеющим специальную профессиональную подготовку в области возрастной психологи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Оценка метапредметных результатов представляет собой оценку достижения планируемых результатов освоения основной образовательной программы, представленных в разделах «Регулятивные учебные действия», «Коммуникативные учебные действия», «Познавательные учебные действия» программы формирования универсальных учебных действий у обучающихся на ступени начального общего образован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 оценки метапредметных результатов служит сформированность у обучающегося регулятивных, коммуникативных и познавательных универсальных действий, т. е. таких умственных действий обучающихся, которые направлены на анализ и управление своей познавательной деятельностью. К ним относятся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способность обучающегося принимать и сохранять учебную цель и задачи; самостоятельно преобразовывать практическую задачу в познавательную,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- способность к осуществлению логических операций сравнения, анализа, обобщения, классификации по родовидовым признакам, к установлению аналогий, отнесения к известным понятиям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Основное содержание оценки метапредметных результатов на ступени начального общего образования строится вокруг умения учиться, т.е. той совокупности способов действий, которая, собственно, и обеспечивает способность обучающихся к самостоятельному усвоению новых знаний и умений, включая организацию этого процесса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ценки метапредметных результатов связаны с природой универсальных учебных действий. В силу своей природы, являясь функционально по сути ориентировочными действиями, метапредметные действия составляют психологическую основу и решающее условие успешности решения обучающимися предметных задач. Соответственно, уровень сформированности универсальных учебных действий, представляющих содержание и объект  оценки метапредметных результатов, может быть качественно оценён и измерен в следующих основных формах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остижение метапредметных результатов может выступать как результат выполнения специально сконструированных диагностических задач, направленных на оценку уровня сформированности конкретного вида универсальных учебных действи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достижение метапредметных результатов может рассматриваться как инструментальная основа (или как средство решения) и как условие успешности выполнения учебных и учебно-практических задач средствами учебных предметов. Этот подход широко использован для итоговой оценки планируемых результатов по отдельным предметам.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достижение метапредметных результатов может проявиться в успешности выполнения комплексных заданий на межпредметной основе. В частности, широкие возможности для оценки сформированности метапредметных результатов открывает использование проверочных заданий, успешное выполнение которых требует освоения навыков работы с информацие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двух последних способов оценки является то, что предметом измерения становится уровень присвоения обучающимся универсального учебного действия, обнаруживающий себя в том, что действие занимает в структуре учебной деятельности обучающегося место операции, выступая средством, а не целью активности ребёнка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ценка метапредметных результатов может проводиться в ходе различных процедур. В итоговые проверочные работы по предметам или в комплексные работы на межпредметной основе целесообразно выносить оценку (прямую или опосредованную) сформированности большинства познавательных учебных действий и навыков работы с информацией, а также опосредованную оценку сформированности ряда коммуникативных и регулятивных действи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текущей, тематической, промежуточной оценки может быть оценено достижение таких коммуникативных и регулятивных действий, которые трудно или нецелесообразно проверить в ходе стандартизированной итоговой проверочной работы. В ходе текущей оценки целесообразно отслеживать уровень сформированности такого умения, как «взаимодействие с партнёром»: ориентация на партнёра, умение слушать и слышать собеседника; стремление учитывать и координировать различные мнения и позиции в отношении объекта, действия, события и др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сформированности ряда универсальных учебных действий, овладение которыми имеет определяющее значение для оценки эффективности всей системы начального образования, проводится в форме неперсонифицированных процедур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дметных результатов представляет собой оценку достижения обучающимся планируемых результатов по отдельным предметам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и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ниманием сущности образовательных результатов, заложенном в Стандарте, предметные результаты содержат в себе, во-первых, систему основополагающих элементов научного знания, которая выражается через учебный материал различных курсов (далее — систему предметных знаний), и, во-вторых, систему формируемых действий с учебным материалом (далее — систему предметных действий), которые направлены на применение знаний, их преобразование и получение нового знания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Система предметных знаний — важнейшая составляющая предметных результатов. В ней можно выделить опорные знания (знания, усвоение которых принципиально необходимо для текущего и последующего успешного обучения) и знания, дополняющие, расширяющие или углубляющие опорную систему знаний, а также служащие пропедевтикой для последующего изучения курсов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орным знаниям относятся основополагающие элементы научного знания (как общенаучные, так и относящиеся к отдельным отраслям знания и культуры), лежащие в основе современной научной картины мира: ключевые теории, идеи, понятия, факты, методы. На ступени начального общего образования к опорной системе знаний отнесён понятийный аппарат (или «язык») учебных предметов, освоение которого позволяет учителю и обучающимся эффективно продвигаться в изучении предмета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ая система знаний определяется с учётом их значимости для решения основных задач образования на данной ступени, опорного характера изучаемого материала для последующего обучения, а также с учётом принципа реалистичности, потенциальной возможности их достижения большинством обучающихся. В эту группу включается система таких знаний, умений, учебных действий, которые, во-первых, принципиально необходимы для успешного обучения и, во-вторых, при наличии специальной целенаправленной работы учителя, в принципе могут быть достигнуты подавляющим большинством дете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Объектом оценки предметных результатов являются действия, выполняемые обучающимися, с предметным содержанием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сех учебных предметов обеспечивает возможность формирования всех универсальных учебных действий при условии, что образовательный процесс ориентирован на достижение планируемых результатов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оценки предметных результатов служит в полном соответствии с требованиями Стандарта способность обучающихся решать учебно-познавательные и учебно-практические задачи с использованием средств, релевантных содержанию учебных предметов, в том числе на основе метапредметных действий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этих предметных результатов ведётся как в ходе текущего и промежуточ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мых обучающимися с предметным содержанием, отражающим опорную систему знаний данного учебного курса.</w:t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Что касается вопроса соотношения оценки и отметки в процедуре оценивания, то он может решаться следующим образом: оцениваться может любое, особенно успешное действие (предметное, метапредметное, личностное), а фиксироваться отметкой только демонстрация умения по применению знания (решение задачи).</w:t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280" w:after="28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Технологии оценивания достижения планируемых результатов обучения </w:t>
      </w:r>
      <w:r>
        <w:rPr>
          <w:rStyle w:val="StrongEmphasis"/>
          <w:color w:val="000000"/>
          <w:sz w:val="28"/>
          <w:szCs w:val="28"/>
          <w:shd w:fill="FFFFFF" w:val="clear"/>
        </w:rPr>
        <w:t>иностранному языку учащихся начальной шк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тфель достижений как инструмент оценки динамики индивидуальных образовательных достижений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процедура оценивания была прерогативой учителя. В новых условиях ситуация меняется. В процесс оценивания достигнутых результатов включается и школьник. Более того, обучение школьников оценке собственных результатов, достижений своих товарищей становится одной из целей образовани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аиболее адекватных инструментов для оценки динамики образовательных достижений служит портфель достижений ученика. Как показывает опыт его использования, портфель достижений может быть отнесён к разряду аутентичных индивидуальных оценок, ориентированных на демонстрацию динамики образовательных достижений в широком образовательном контексте (в том числе в сфере освоения таких средств самоорганизации собственной учебной деятельности, как самоконтроль, самооценка, рефлексия и т. д.)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фель достижений» включён как обязательный компонент определения итоговой оценки в Примерную основную образовательную программу, дополняющую Федеральный государственный образовательный стандар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тфель достижений представляет собой специально организованную подборку работ, которые демонстрируют усилия, прогресс и достижения обучающегося в различных областях. Портфель достижений является оптимальным способом организации текущей системы оценки. При этом материалы портфеля достижений должны допускать проведение независимой оценки, например при проведении аттестации педагог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ртфеля достижений могут включать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фолио широко применяется в технологии развития критического мышления через чтение и письмо Портфолио – это технология сбора и анализа информации о процессе обучения и результатах учебной деятельности. Для учащегося портфолио – организатор его учебной деятельности, для учителя – средство обратной связи и инструмент оценочной деятельности. Известно несколько типов портфолио: портфолио достижений, портфолио-отчет и портфолио-самооценка. Есть и иная типология портфолио: практико-ориентированные, проблемно-ориентированные и тематические портфолио. Выбор типа зависит от цели его создани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портфеля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чебной компетенции и развитие реальной самостоятельности учащегося в учебной деятельности по овладению иностранным языком и иноязычной культурой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гражданского самосознания (гражданин России/ мира)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стремления самостоятельно осваивать культурное и языковое наследие Европы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рефлексивной и оценочной (самооценочной) деятельности обучающихс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 портфеля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мечать языковые способности, умения, навыки учащегося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слеживать опыт межкультурного общения учащегося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следовать развитие учащегося в течение определённого времени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ить особенности себя как личности и развивать самоуверенность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письменные навыки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ть преемственность в процессе обучения (при переходе в другое учебное заведение, изучение языков на протяжении всей жизни)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одготавливать к поступлению в среднее/ высшее учебное заведение и на работу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ртфеля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тфель демонстрирует способности ученика по иностранному языку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тфель позволяет ученику, а также учителю оценить, в какой степени учащийся способен общаться на иностранном язык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ортфеля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ртфеля для учащихся начальной школы состоит из трех разделов, предваряемых автобиографической страничко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. «Языки, которые я знаю»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ученик описывает свой опыт изучения языков и межкультурного общения, а также определяет свой  уровень владения соответствующим языко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раздел может включать в себя следующие пункты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        Языки общения в моей семье и языки, на которых говорят мои родственник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        Где я учился/училась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        Языки, которые я изучал/изучала в школ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        Языки, которые я изучал/изучала вне школы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        Пребывание за границе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·         Анкеты для выявления интересов, увлечений и т.д. учащегос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«Мои успехи»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 для формирования  самостоятельной оценки детьми своих успехов в изучении неродного языка как средства межкультурного общени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представлены контрольные листы  для самооценки по 4 видам речевой деятельности 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III. «Моя копилка»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й раздел содержит  материал, который кажется ученику интересным и информативным. Этот материал ученик помещает в портфель в качестве иллюстраций тех достижений в области изучения языка, которые были представлены в разделах «Языки, которые я знаю» и «Мои успехи»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риемыдля работы с портфолио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«Концептуальная таблица» используется, когда предполагается сравнение трех и более аспектов или вопросов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«Сводная таблица» используется после работы с текстом учебника на стадии рефлексии. Учащиеся выделяют линии сравнения различных объектов или явлени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приемы позволяют организовать групповое взаимодействие учащихс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ндивидуальной работе можно использовать следующие приемы: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ртовые журналы». В них учащиеся записываю свои размышления до начала изучения темы и после знакомства с материало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вухчастные дневники». Они также позволяют ученикам соотнести новый материал со своим личным опыто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хчастные дневники». Они имеют третью графу «Письма к учителю». Этот прием позволяет ученику, работая над материалом, сразу задавать учителю вопросы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ртфолио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портфолио – это новая форма контроля полученных знаний, позволяющая школьникам учиться на собственных ошибках. Последовательность оценки портфолио такова: сначала учитель объясняет ученикам, какие задачи им предстоит решить и за какое время. Затем они договариваются о том, какие материалы составят совокупный критерий оценки портфолио. Когда же занятия по теме подойдут к концу, учащиеся должны будут, во-первых, отобрать лучшее из своих работ по изученному материалу, во-вторых, составить отчет о проделанной работе, в-третьих, самим себе выставить оценку. Только после выполнения трех условий ученические работы передаются учителю, который пишет на них критический отзыв и ставит свою оценку, принимая во внимание оценку, которую школьник выставил себе сам.</w:t>
      </w:r>
    </w:p>
    <w:p>
      <w:pPr>
        <w:pStyle w:val="Normal"/>
        <w:spacing w:lineRule="auto" w:line="360"/>
        <w:ind w:left="142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Рейтинговая система оценки как средство повышения эффективности урока английского языка 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, связанные с использованием рейтинговой системы контроля знаний как средства успешного усвоения дисциплины, очевидны, так как они позволяют значительно повысить эффективность, как деятельности педагога, так и самих учащихся за счет целого ряда факторов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первых, стимулируется максимально возможный в данной ситуации интерес учащихся к конкретной теме урока, а, следовательно, и к иностранному языку в целом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-вторых, процесс обучения охватывает всех учащихся, их поведение при этом контролируется преподавателем и одноклассникам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-третьих, дух соревнования и соперничества, изначально заложенный в человеческой природе, находит оптимальный выход в добровольной игровой форме, которая не вызывает негативной отталкивающей и, самое главное, болезненной стрессовой реакции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-четвертых, развиваются элементы творчества и самоанализа, включаются дополнительные резервы личности, обусловленные повышенной мотивацией учащихс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-пятых, учащиеся более свободно общаются на иностранном языке, не боясь получить отрицательную отметку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знаний в баллах не вызывает стресса, не оскорбляет. Рейтинговая система — система накопительного типа, в которой индивидуальный коэффициент обучаемого (рейтинг) определяется по результатам всех видов занятий и вариантов контроля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йтинг — это индивидуальный суммарный индекс ученика, устанавливаемый на каждом этапе текущего, рубежного и итогового контроля знаний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 рейтинговая системы — деятельностный подход к организации учебной работы учащихся. Для того чтобы объективно оценить знания учащегося по иностранному языку, необходимо сначала оценить то как ученик читает по-английски, пишет, говорит, знает грамматику языка, а затем вывести средний балл. Но в течение урока невозможно каждого учащегося оценить по всем этим аспектам. Например,  ученик очень хорошо читает и естественно на уроках старается заработать отметку чтением. В итоге он зарабатывает пятерки, но упражнения по грамматике – только на 3, и так как пятерок к концу четверти намного больше, то четвертная отметка - 5. И получается, что отметка не объективна. Тут – то и приходит на помощь рейтинговая  систему оценки знаний учащихся.  Первый шаг работы по рейтинговой системе – это знакомство учеников с «правилами игры». </w:t>
      </w:r>
    </w:p>
    <w:p>
      <w:pPr>
        <w:pStyle w:val="Normal"/>
        <w:spacing w:lineRule="auto" w:line="360"/>
        <w:ind w:firstLine="284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Style w:val="StrongEmphasis"/>
          <w:sz w:val="28"/>
          <w:szCs w:val="28"/>
        </w:rPr>
        <w:t>Памятка ученикам.</w:t>
      </w:r>
    </w:p>
    <w:p>
      <w:pPr>
        <w:pStyle w:val="Normal"/>
        <w:ind w:firstLine="28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варьируется в зависимости от качества выполненной работы (от 0 до максимального, указанного ниже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8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78"/>
        <w:gridCol w:w="3250"/>
      </w:tblGrid>
      <w:tr>
        <w:trPr>
          <w:trHeight w:val="45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готные баллы</w:t>
            </w:r>
          </w:p>
        </w:tc>
      </w:tr>
      <w:tr>
        <w:trPr>
          <w:trHeight w:val="62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твет (краткий) или ответ на вопрос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л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о 50 баллов.</w:t>
            </w:r>
          </w:p>
        </w:tc>
      </w:tr>
      <w:tr>
        <w:trPr>
          <w:trHeight w:val="110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пражне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ов (или каждое предложение по10 баллов, в зависимости от сложности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 за каждое предложение (не менее 5 предложений)</w:t>
            </w:r>
          </w:p>
        </w:tc>
      </w:tr>
      <w:tr>
        <w:trPr>
          <w:trHeight w:val="84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рассказ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баллов (Чтение стихов наизусть, пересказ текста, монолог, диалог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текс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алл. (Объем устанавливает учитель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(не менее 10 слов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 баллов.</w:t>
            </w:r>
          </w:p>
        </w:tc>
      </w:tr>
      <w:tr>
        <w:trPr>
          <w:trHeight w:val="6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 по изучаемой тем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баллов.</w:t>
            </w:r>
          </w:p>
        </w:tc>
      </w:tr>
      <w:tr>
        <w:trPr>
          <w:trHeight w:val="63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очек с зада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 за 1 карточку.</w:t>
            </w:r>
          </w:p>
        </w:tc>
      </w:tr>
      <w:tr>
        <w:trPr>
          <w:trHeight w:val="569" w:hRule="atLeast"/>
        </w:trPr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Штрафы.</w:t>
            </w:r>
          </w:p>
        </w:tc>
      </w:tr>
      <w:tr>
        <w:trPr>
          <w:trHeight w:val="75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дание на урок более 5 мину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10 баллов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ное домашнее зада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30 баллов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е поведение на урок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20 баллов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 течение недели проходит 2 урока английского языка, за это время учащиеся зарабатывают баллы. Во время урока дети зарабатывают фишки, которые в конце урока подсчитываются и результаты заносятся в журнал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290</wp:posOffset>
                </wp:positionH>
                <wp:positionV relativeFrom="paragraph">
                  <wp:posOffset>73025</wp:posOffset>
                </wp:positionV>
                <wp:extent cx="2524125" cy="2524125"/>
                <wp:effectExtent l="57150" t="66040" r="692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252396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-42.7pt;margin-top:5.75pt;width:198.7pt;height:198.7pt;mso-wrap-style:none;v-text-anchor:middle" type="_x0000_t12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1"/>
        <w:tabs>
          <w:tab w:val="clear" w:pos="708"/>
          <w:tab w:val="left" w:pos="40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8440</wp:posOffset>
                </wp:positionH>
                <wp:positionV relativeFrom="paragraph">
                  <wp:posOffset>-561975</wp:posOffset>
                </wp:positionV>
                <wp:extent cx="2057400" cy="210820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081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317.2pt;margin-top:-44.25pt;width:161.95pt;height:165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0</wp:posOffset>
                </wp:positionH>
                <wp:positionV relativeFrom="paragraph">
                  <wp:posOffset>-1814195</wp:posOffset>
                </wp:positionV>
                <wp:extent cx="2286000" cy="2133600"/>
                <wp:effectExtent l="32385" t="40640" r="450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33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bbb59" stroked="t" o:allowincell="f" style="position:absolute;margin-left:127pt;margin-top:-142.85pt;width:179.95pt;height:167.95pt;mso-wrap-style:none;v-text-anchor:middle" type="_x0000_t5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– 10 баллов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 – 5 баллов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драт – минус 10 баллов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е по английскому языку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твет (краткий) или ответ на вопрос – 10 бал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– 20 балл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упражнение – 30 балла (или каждое предложение по10 баллу, в зависимости от сложности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ый рассказ – 50 баллов (Чтение стихов наизусть, пересказ текста, монолог, диалог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д текста – 30 балла. (Объем устанавливает учитель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баллов варьируется в зависимости от качества выполненной работы (от 0 до максимального, указанного выше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ьготы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вом уроке четверти учитель предоставляет темы для льготных заданий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 баллы вы можете заработать подготовив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упражнение по грамматике (не менее 5 предложений)– по 10 баллу за каждое предложени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ссворд (не менее 10 слов) – от 30 до 50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информация по изучаемой теме – от 30 до 50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карточек с заданиями – по 30 балла за 1карточку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трафы.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здание на урок более 5 минут – минус 10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ыполненное домашнее задание – минус 30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хое поведение на уроке – минус 20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нце урока подсчитывается общее количество баллов и выводится отметка, которая заноситься в классный журнал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95 баллов и выше. (Если учащийся набирает более20 баллов, то он получает дополнительную отметку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от 71 до 94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от 41 до 70 балл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т 21 до 40 баллов (можно исправить в течение следующей недели, выполнив не менее 3 заданий по изученной теме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от 20 баллов и ниже (можно исправить в течение следующей недели, выполнив не менее 5 заданий по изученной теме)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рейтинговую форму оценки, можно предлагать дифференцированное и индивидуальное домашнее задание с различной стоимостью. Такой прием не унижает достоинство ученика. Во время текущего или итогового контроля задания предлагаются разного уровня сложности и различной стоимостью. </w:t>
      </w:r>
      <w:r>
        <w:rPr>
          <w:rFonts w:cs="Times New Roman" w:ascii="Times New Roman" w:hAnsi="Times New Roman"/>
          <w:sz w:val="28"/>
          <w:szCs w:val="28"/>
          <w:lang w:val="en-US"/>
        </w:rPr>
        <w:t>Ученик может сам выбрать подходящее для него зад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торого поколения содержит чёткие требования к системе оценки достижения планируемых результатов (пункт 4.1.8).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ими система оценки должна: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ксировать цели оценочной деятельности: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риентировать на достижение результата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уховно-нравственного развития и воспитания  в соответствии с  Программой воспитания и  социализации  школы  «Человек. Природа. Общество»  (личностные результаты),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я универсальных учебных действий (метапредметные результаты),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я содержания учебных предметов (предметные результаты)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ть комплексный подход к оценке всех перечисленных результатов образования (предметных, метапредметных и личностных);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ть возможность регулирования системы образования на основании полученной информации о достижении планируемых результатов; иными словами − возможность принятия педагогических мер для улучшения и совершенствования процессов образования в каждом классе, в школе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 достоинство системы оценки  в  соответствии  с  ФГОС в том, что она реально переключает контроль и оценивание (а значит, и всю деятельность образовательных учреждений) со старого образовательного результата на новый. Вместо воспроизведения знаний мы теперь будем оценивать разные направления деятельности учеников, то есть то, что им нужно в жизни в ходе решения различных практических задач.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 диагностика результатов личностного развития. Она  проводится в разных формах (диагностическая работа, результаты наблюдения и т.д.)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предполагает проявление учеником качеств своей личности: оценки поступков, обозначение своей жизненной позиции, культурного выбора, мотивов, личностных целей, отношения  к себе,  к одноклассникам.   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 оценивания  используется шкала  оценивания (ранее по пятибалльной)  по принципу «прибавления» и «уровнего подхода»,  главным средством накопления информации об образовательных результатах ученика становится портфель достижений (портфолио)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енные знания становятся подспорьем в дальнейшем развитии и внедрении федерального образовательного стандарта второго поколения и достижения поставленных результатов в обучении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документов и источников информ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Фундаментальное ядро содержания общего образования/ Рос.акад.наук, Рос.акад.образования; под ред. В.В.Козлова, А.М.Кондакова. – 5-е изд., дораб. – М.: Просвещение, 2014. – 79 с. – (Стандарты второго поколения).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C3"/>
          <w:sz w:val="28"/>
          <w:szCs w:val="28"/>
        </w:rPr>
        <w:t>Федеральный государственный образовательный стандарт начального общего образования: текст с изменениями и дополнениями на 2011 г. /Министерство образования и науки Российской Федерации. – М.: Просвещение, 2011г. – 48с. – (Стандарты второго поколения).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>
          <w:sz w:val="28"/>
          <w:szCs w:val="28"/>
        </w:rPr>
        <w:t>3. Алексеева Л.Л., Биболетова М.З. Оценка достижения планируемых результатов в начальной школе. Система заданий. Часть 2 - М: Просвещение, 2011.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262626"/>
          <w:sz w:val="28"/>
          <w:szCs w:val="28"/>
        </w:rPr>
        <w:t xml:space="preserve">Данилюк А.Я., Кондаков А.М., Тишков В.А. </w:t>
      </w:r>
      <w:r>
        <w:rPr>
          <w:color w:val="262626"/>
          <w:sz w:val="28"/>
          <w:szCs w:val="28"/>
        </w:rPr>
        <w:t>Концепция духовно-нравственного развития и воспитания личности гражданина России. М.: Просвещение, 2010.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>
          <w:color w:val="262626"/>
          <w:sz w:val="28"/>
          <w:szCs w:val="28"/>
        </w:rPr>
        <w:t xml:space="preserve">5. </w:t>
      </w:r>
      <w:r>
        <w:rPr>
          <w:bCs/>
          <w:color w:val="262626"/>
          <w:sz w:val="28"/>
          <w:szCs w:val="28"/>
        </w:rPr>
        <w:t>Оценка достижения планируемых результатов в начальной школе. Система заданий: в 2 ч. Ч. 1 / под ред. Г.С. Ковалевой, О.Б. Логиновой. М.: Просвещение, 2009.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>
          <w:bCs/>
          <w:color w:val="262626"/>
          <w:sz w:val="28"/>
          <w:szCs w:val="28"/>
        </w:rPr>
        <w:t xml:space="preserve">6. </w:t>
      </w:r>
      <w:r>
        <w:rPr>
          <w:color w:val="262626"/>
          <w:sz w:val="28"/>
          <w:szCs w:val="28"/>
        </w:rPr>
        <w:t>Примерная основная образовательная программа образовательного учреждения. Начальная школа / сост. Е.С. Савинов. М.: Просвещение, 2100.</w:t>
      </w:r>
    </w:p>
    <w:p>
      <w:pPr>
        <w:pStyle w:val="Normal"/>
        <w:spacing w:lineRule="auto" w:line="360" w:before="280" w:after="280"/>
        <w:ind w:left="357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7. Примерные программы начального общего образования: в 2 ч. Ч. 1. М.: Просвещение, 2008.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>
          <w:color w:val="262626"/>
          <w:sz w:val="28"/>
          <w:szCs w:val="28"/>
        </w:rPr>
        <w:t xml:space="preserve">8. </w:t>
      </w:r>
      <w:r>
        <w:rPr>
          <w:sz w:val="28"/>
          <w:szCs w:val="28"/>
        </w:rPr>
        <w:t>Алексеева Л.Л., Анащенкова С.В. и др. Планируемые результаты начального общего образования (Стандарты второго поколения) / Л.Л. Алексеева. – М.: Просвещение, 2010. – 125 с. – ISBN 5-3456-0345-1.</w:t>
      </w:r>
    </w:p>
    <w:p>
      <w:pPr>
        <w:pStyle w:val="Normal"/>
        <w:spacing w:lineRule="auto" w:line="360" w:before="280" w:after="2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9. Демидова М.Ю., Иванов С.В. и др. Оценка достижения планируемых результатов в начальной школе. Система заданий. В 2 ч. Ч. 1. / М.Ю. Демидова. – М.: Просвещение, 2010. – 125 с. – ISBN 5-3456-0345-1.</w:t>
      </w:r>
    </w:p>
    <w:p>
      <w:pPr>
        <w:pStyle w:val="Normal"/>
        <w:spacing w:lineRule="auto" w:line="360" w:before="280" w:after="28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10. Комплексная оценка достижения планируемых результатов освоения программы начального образования на межпредметной основе // Стандарты второго поколения: Оценка достижения планируемых результатов в начальной школе ; в 2-х ч. ; ч. 1. – М. : Просвещение, 2010. – 67 с. – ISBN 4-3267-0345-2.</w:t>
      </w:r>
    </w:p>
    <w:p>
      <w:pPr>
        <w:pStyle w:val="Normal"/>
        <w:spacing w:lineRule="auto" w:line="360"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lineRule="auto" w:line="360"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Федеральный государственный образовательный стандарт основного общего образования (утвержден Приказом Минобрнауки России от 17 декабря 2010 г. N 1897, зарегистрирован в Минюсте России 01 февраля 2011 г., регистрационный номер 19644) [электронный ресурс], - режим доступа: http://standart.edu.ru/catalog.aspx?CatalogId=227 </w:t>
        <w:br/>
        <w:t>2. Министерство образования и науки Российской Федерации/ официальный сайт [электронный ресурс], - режим доступа: http://www.edu.ru/db-mon/mo/Data/d_09/m373.html</w:t>
        <w:br/>
        <w:t>3. Ставропольский краевой институт повышения квалификации работников образования/ официальный сайт [электронный ресурс], - режим доступа: http://www.ipk.stavedu.ru</w:t>
      </w:r>
    </w:p>
    <w:p>
      <w:pPr>
        <w:pStyle w:val="Normal"/>
        <w:spacing w:lineRule="auto" w:line="360" w:before="280" w:after="280"/>
        <w:ind w:left="357" w:hanging="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b w:val="false"/>
      <w:sz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cxspmiddlebullet2gif">
    <w:name w:val="msonormalcxspmiddlecxspmiddlebullet2.gif"/>
    <w:basedOn w:val="Normal"/>
    <w:qFormat/>
    <w:pPr>
      <w:spacing w:before="280" w:after="280"/>
    </w:pPr>
    <w:rPr/>
  </w:style>
  <w:style w:type="paragraph" w:styleId="Msonormalcxspmiddlecxspmiddlebullet3gif">
    <w:name w:val="msonormalcxspmiddlecxspmiddlebullet3.gif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37:00Z</dcterms:created>
  <dc:creator>test</dc:creator>
  <dc:description/>
  <dc:language>en-US</dc:language>
  <cp:lastModifiedBy>1</cp:lastModifiedBy>
  <cp:lastPrinted>2019-02-22T12:58:00Z</cp:lastPrinted>
  <dcterms:modified xsi:type="dcterms:W3CDTF">2022-10-03T08:37:00Z</dcterms:modified>
  <cp:revision>2</cp:revision>
  <dc:subject/>
  <dc:title>Министерство образования и науки Республики Татарстан</dc:title>
</cp:coreProperties>
</file>