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е бюджетное общеобразовательное учреждение средняя общеобразовательная школа №6</w:t>
      </w:r>
    </w:p>
    <w:p>
      <w:pPr>
        <w:pStyle w:val="Style17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7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7"/>
        <w:jc w:val="center"/>
        <w:rPr>
          <w:rStyle w:val="StrongEmphasis"/>
          <w:sz w:val="56"/>
          <w:szCs w:val="56"/>
        </w:rPr>
      </w:pPr>
      <w:r>
        <w:rPr/>
      </w:r>
    </w:p>
    <w:p>
      <w:pPr>
        <w:pStyle w:val="Style17"/>
        <w:jc w:val="center"/>
        <w:rPr>
          <w:rStyle w:val="StrongEmphasis"/>
          <w:b w:val="false"/>
          <w:b w:val="false"/>
          <w:sz w:val="44"/>
          <w:szCs w:val="44"/>
        </w:rPr>
      </w:pPr>
      <w:r>
        <w:rPr>
          <w:rStyle w:val="StrongEmphasis"/>
          <w:b w:val="false"/>
          <w:sz w:val="44"/>
          <w:szCs w:val="44"/>
        </w:rPr>
        <w:t xml:space="preserve">Доклад </w:t>
      </w:r>
    </w:p>
    <w:p>
      <w:pPr>
        <w:pStyle w:val="Style17"/>
        <w:jc w:val="center"/>
        <w:rPr>
          <w:rStyle w:val="StrongEmphasis"/>
          <w:b w:val="false"/>
          <w:b w:val="false"/>
          <w:sz w:val="44"/>
          <w:szCs w:val="44"/>
        </w:rPr>
      </w:pPr>
      <w:r>
        <w:rPr>
          <w:rStyle w:val="StrongEmphasis"/>
          <w:b w:val="false"/>
          <w:sz w:val="44"/>
          <w:szCs w:val="44"/>
        </w:rPr>
        <w:t>на тему:</w:t>
      </w:r>
    </w:p>
    <w:p>
      <w:pPr>
        <w:pStyle w:val="Style17"/>
        <w:jc w:val="center"/>
        <w:rPr>
          <w:b/>
          <w:b/>
          <w:sz w:val="44"/>
          <w:szCs w:val="44"/>
        </w:rPr>
      </w:pPr>
      <w:r>
        <w:rPr>
          <w:rStyle w:val="StrongEmphasis"/>
          <w:b w:val="false"/>
          <w:sz w:val="44"/>
          <w:szCs w:val="44"/>
        </w:rPr>
        <w:t>«ВНЕДРЕНИЕ ЦИФРОВЫХ ОБРАЗОВАТЕЛЬНЫХ ТЕХНОЛОГИЙ В УЧЕБНЫЙ ПРОЦЕСС: ПРОБЛЕМЫ И РЕШЕНИЯ»</w:t>
      </w:r>
    </w:p>
    <w:p>
      <w:pPr>
        <w:pStyle w:val="Style17"/>
        <w:jc w:val="center"/>
        <w:rPr>
          <w:rStyle w:val="StrongEmphasis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rPr>
          <w:rStyle w:val="StrongEmphasis"/>
          <w:sz w:val="44"/>
          <w:szCs w:val="44"/>
        </w:rPr>
      </w:pPr>
      <w:r>
        <w:rPr/>
      </w:r>
    </w:p>
    <w:p>
      <w:pPr>
        <w:pStyle w:val="Style17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итель начальных классов</w:t>
      </w:r>
    </w:p>
    <w:p>
      <w:pPr>
        <w:pStyle w:val="Style17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БОУ СОШ №6</w:t>
      </w:r>
    </w:p>
    <w:p>
      <w:pPr>
        <w:pStyle w:val="Style17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уда Татьяна Ивановна</w:t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02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вочеркасск</w:t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/>
          <w:sz w:val="32"/>
          <w:szCs w:val="32"/>
        </w:rPr>
        <w:t>Доска и мел – наши главные инструменты,</w:t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хочется чего-то большего..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ind w:firstLine="284"/>
        <w:jc w:val="both"/>
        <w:rPr>
          <w:sz w:val="28"/>
          <w:szCs w:val="28"/>
        </w:rPr>
      </w:pPr>
      <w:bookmarkStart w:id="0" w:name="_Hlk112355706"/>
      <w:bookmarkEnd w:id="0"/>
      <w:r>
        <w:rPr>
          <w:sz w:val="28"/>
          <w:szCs w:val="28"/>
        </w:rPr>
        <w:t>Необходимым условием качественного современного образования сегодня является гармоничное сочетание традиционного обучения с использованием передовых технологий.</w:t>
      </w:r>
    </w:p>
    <w:p>
      <w:pPr>
        <w:pStyle w:val="Normal"/>
        <w:tabs>
          <w:tab w:val="clear" w:pos="708"/>
          <w:tab w:val="left" w:pos="607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ГОС вносит радикальные изменения в начальное образование: меняются его цели, содержание, технологии, формы контроля знаний ученика.</w:t>
      </w:r>
    </w:p>
    <w:p>
      <w:pPr>
        <w:pStyle w:val="Normal"/>
        <w:tabs>
          <w:tab w:val="clear" w:pos="708"/>
          <w:tab w:val="left" w:pos="6075" w:leader="none"/>
        </w:tabs>
        <w:ind w:firstLine="284"/>
        <w:jc w:val="both"/>
        <w:rPr>
          <w:sz w:val="28"/>
          <w:szCs w:val="28"/>
        </w:rPr>
      </w:pPr>
      <w:r>
        <w:rPr>
          <w:color w:val="3D3D3D"/>
          <w:sz w:val="28"/>
          <w:szCs w:val="28"/>
        </w:rPr>
        <w:t xml:space="preserve">Современные ученики – это цифровые уроженцы. Они выросли с технологиями. Технологии вплетены в их жизни. Но технологии в образовании – это не просто использование цифровых устройств – это то, что облегчает взаимодействие между учителем и учеником, что повышает результативность, а значит и качество учебного процесса. Желание учиться и трудиться у подрастающего поколения находятся на рекордно низком уровне, а педагоги конкурируют с бесчисленными развлечениями в телефонах, планшетах и ноутбуках. Технологии могут рассматриваться в качестве виновника многих проблем образования, а могут использоваться для улучшения взаимодействия и повышения эффективности. </w:t>
      </w:r>
      <w:r>
        <w:rPr>
          <w:sz w:val="28"/>
          <w:szCs w:val="28"/>
        </w:rPr>
        <w:t>Цифровая среда, в которой предстоит жить нашим детям, приводит к переосмыслению методов обучения и преподавания. Как показывает практика, без новых информационных технологий уже невозможно представить себе современную школу. Поэтому важно обучать детей использовать цифровые технологии в качестве рабочего инструмента в учебе и повседневной жизни, начиная с первого класса.</w:t>
      </w:r>
    </w:p>
    <w:p>
      <w:pPr>
        <w:pStyle w:val="Normal"/>
        <w:tabs>
          <w:tab w:val="clear" w:pos="708"/>
          <w:tab w:val="left" w:pos="607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системы образования глубоко затронуло школьное образование, поэтому задачей всех, кто работает в этой области, является нахождение путей вхождения в складывающуюся систему образования без качественных потерь. Такую возможность мы видим в том числе, в широком использовании новых информационных образовательных технологий. Сегодня  разрабатываются инновационные учебно-методические материалы, внедряются комплексы формирования информационной среды школы, обогащаются цифровыми дополнениями действующие учебники, создается Единая коллекция цифровых образовательных ресурсов для учреждений общего и начального профессионального образования </w:t>
      </w:r>
      <w:hyperlink r:id="rId2">
        <w:r>
          <w:rPr>
            <w:rStyle w:val="InternetLink"/>
            <w:sz w:val="28"/>
            <w:szCs w:val="28"/>
            <w:u w:val="single"/>
          </w:rPr>
          <w:t>http://school-collection.edu.ru/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0" w:after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эти работы направлены на то, чтобы предоставить школьному учителю дополнительные ресурсы для его повседневной работы, сделать учебный процесс интересным, увлекательным и современным.</w:t>
      </w:r>
    </w:p>
    <w:p>
      <w:pPr>
        <w:pStyle w:val="Normal"/>
        <w:spacing w:before="0" w:after="18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 же представляют собою цифровые образовательные ресурсы? Для кого они предназначены? Как их можно получить и где эффективно применить?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Цифровой образовательный ресурс (ЦОР)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родукт, используемый в образовательных целях, для воспроизведения которого нужен компьютер.</w:t>
      </w:r>
    </w:p>
    <w:p>
      <w:pPr>
        <w:pStyle w:val="Normal"/>
        <w:shd w:fill="FFFFFF" w:val="clear"/>
        <w:spacing w:before="0" w:after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ОР представляет собой совокупность взаимосвязанных учебных объектов:</w:t>
        <w:br/>
        <w:t>• символьные объекты (знаки, символы, тексты, графики);</w:t>
        <w:br/>
        <w:t>• образные объекты (фото, рисунки);</w:t>
        <w:br/>
        <w:t>• аудиоинформация (устные тексты, диалоги, музыка);</w:t>
        <w:br/>
        <w:t>• видеообъекты (анимации, модели, видеосюжеты);</w:t>
        <w:br/>
        <w:t>• объекты "виртуальной реальности" (тренажёры, интерактивные модели, конструкторы).</w:t>
      </w:r>
    </w:p>
    <w:p>
      <w:pPr>
        <w:pStyle w:val="Normal"/>
        <w:shd w:fill="FFFFFF" w:val="clear"/>
        <w:spacing w:before="0" w:after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Использование ЦОР в педагогической деятельности дает возможность учителю:</w:t>
      </w:r>
      <w:r>
        <w:rPr>
          <w:sz w:val="28"/>
          <w:szCs w:val="28"/>
        </w:rPr>
        <w:br/>
        <w:t>• излагать материал более доходчиво, за меньшее время, с большим пониманием со стороны учеников;</w:t>
        <w:br/>
        <w:t>• находить основные и дополнительные материалы для уроков или элективного курса;</w:t>
        <w:br/>
        <w:t>• экономить время для речевой практики;</w:t>
        <w:br/>
        <w:t>• организовывать индивидуальную, групповую и фронтальную работу с классом, упростить контролирование учебной деятельности учеников;</w:t>
        <w:br/>
        <w:t>• заинтересовать учеников, повысить их мотивацию, вовлечь в творческий процесс учения, увеличить быстроту и надежность усвоения знаний.</w:t>
      </w:r>
    </w:p>
    <w:p>
      <w:pPr>
        <w:pStyle w:val="Normal"/>
        <w:shd w:fill="FFFFFF" w:val="clear"/>
        <w:spacing w:before="0" w:after="18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Электронные учебные пособия помогают ученикам:</w:t>
      </w:r>
      <w:r>
        <w:rPr>
          <w:sz w:val="28"/>
          <w:szCs w:val="28"/>
        </w:rPr>
        <w:br/>
        <w:t>• развивать системное мышление, учиться анализировать, сопоставлять и обобщать факты;</w:t>
        <w:br/>
        <w:t>• осваивать навыки работы с большими массивами информации, поиска   информации и её грамотного использования;</w:t>
        <w:br/>
        <w:t>• самостоятельно изучать, закреплять и повторять пройденный материал;</w:t>
        <w:br/>
        <w:t>• приобрести навыки работы с компьютером;</w:t>
        <w:br/>
        <w:t>• основательно подготовиться к сдаче ЕГЭ.</w:t>
      </w:r>
    </w:p>
    <w:p>
      <w:pPr>
        <w:pStyle w:val="Normal"/>
        <w:shd w:fill="FFFFFF" w:val="clear"/>
        <w:spacing w:before="0" w:after="180"/>
        <w:rPr/>
      </w:pPr>
      <w:bookmarkStart w:id="1" w:name="_Hlk112355706"/>
      <w:bookmarkEnd w:id="1"/>
      <w:r>
        <w:rPr>
          <w:b/>
          <w:bCs/>
          <w:sz w:val="28"/>
          <w:szCs w:val="28"/>
        </w:rPr>
        <w:t>Формы работы с ЦОР:</w:t>
      </w:r>
      <w:r>
        <w:rPr>
          <w:sz w:val="28"/>
          <w:szCs w:val="28"/>
        </w:rPr>
        <w:br/>
        <w:t>• фронтальная;</w:t>
        <w:br/>
        <w:t>• групповая;</w:t>
        <w:br/>
        <w:t>• парная;</w:t>
        <w:br/>
        <w:t>• индивидуальная.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ния можно использовать на уроке в обычном классе при наличии компьютера и проектора для проведения фронтального опроса, когда ученики поочередно выполняют задания у компьютера, а класс следит за происходящим на экране. При использовании такой формы тренинга все ученики, независимо от уровня подготовки и степени активности на обычных уроках, стремятся попасть к компьютеру, чтобы ввести свой ответ с клавиатуры. Также здесь присутствует необычное внимание к ответу товарища: весь класс превращался в единое целое, следящее за ответом ученика, что говорит о повышении мотивации к изучению предмета.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ование парного обучения при коллективном способе позволяет снизить дефицит речевой деятельности учащихся при групповой и парной работе.   ЦОР позволяет быстрее выполнить задание и оставшееся время посвятить развитию диалогических и монологических навыков (например, обсуждение темы после выполнения задания ЦОР).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может использовать цифровые образовательные ресурсы (ЦОР) при изучении нового материала, актуализации знаний, его закреплении, контроле и оценке знаний, умений и навыков, подготовки домашнего задания. Для ученика ЦОР являются источниками дополнительных знаний, позволяют сформулировать творческие задачи, а также могут выполнять роль тренажеров.</w:t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ейчас подробнее ознакомимся с методами работы с </w:t>
      </w:r>
      <w:r>
        <w:rPr>
          <w:b/>
          <w:bCs/>
          <w:sz w:val="28"/>
          <w:szCs w:val="28"/>
        </w:rPr>
        <w:t>Единой коллекцией ЦОР</w:t>
      </w:r>
      <w:r>
        <w:rPr>
          <w:sz w:val="28"/>
          <w:szCs w:val="28"/>
        </w:rPr>
        <w:t xml:space="preserve"> и ее содержанием. Для этого достаточно набрать в браузере адрес Коллекции </w:t>
      </w:r>
      <w:hyperlink r:id="rId3">
        <w:r>
          <w:rPr>
            <w:rStyle w:val="InternetLink"/>
            <w:sz w:val="28"/>
            <w:szCs w:val="28"/>
            <w:u w:val="single"/>
          </w:rPr>
          <w:t>http://school-collection.edu.ru/</w:t>
        </w:r>
      </w:hyperlink>
    </w:p>
    <w:p>
      <w:pPr>
        <w:pStyle w:val="Normal"/>
        <w:spacing w:before="0" w:after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рав в разделе «Каталог» любой предмет, мы можем увидеть имеющиеся ресурсы в рубрике «Учебные и методические материалы».</w:t>
      </w:r>
    </w:p>
    <w:p>
      <w:pPr>
        <w:pStyle w:val="Normal"/>
        <w:spacing w:before="0" w:after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рава даются ссылки к учебно-методическим комплексам. УМК рассчитаны как на учителя, так и ученика. Отличие состоит в том, что учителю предлагаются еще разделы поурочного планирования и Методические рекомендации по использованию цифровых образовательных ресурсов учителем. Наличие этих разделов особенно важно для молодых учителей. В Методических рекомендациях обосновывается необходимость того или иного ресурса для каждого урока.</w:t>
      </w:r>
    </w:p>
    <w:p>
      <w:pPr>
        <w:pStyle w:val="Normal"/>
        <w:spacing w:before="0" w:after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глянув в оглавление учебника, делаем следующий шаг: выбираем интересующую нас тему и находим содержание учебника по этой теме.</w:t>
      </w:r>
    </w:p>
    <w:p>
      <w:pPr>
        <w:pStyle w:val="Normal"/>
        <w:spacing w:before="0" w:after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овые образовательные ресурсы доступны в Коллекции в различных форматах: анимации, тексты с гиперссылками, изображения, трехмерные модели, видеофрагменты, тестовые задания.</w:t>
      </w:r>
    </w:p>
    <w:p>
      <w:pPr>
        <w:pStyle w:val="Normal"/>
        <w:spacing w:before="0" w:after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омнить, что для просмотра ресурсов на компьютере должны быть установлены соответствующие программы. В разделе «Инструменты» (верхнее меню на страницах Единой коллекции) вы можете найти инструменты организации учебного процесса и программы просмотра ресурсов.</w:t>
      </w:r>
    </w:p>
    <w:p>
      <w:pPr>
        <w:pStyle w:val="Normal"/>
        <w:spacing w:before="0" w:after="180"/>
        <w:jc w:val="both"/>
        <w:rPr/>
      </w:pPr>
      <w:r>
        <w:rPr>
          <w:sz w:val="28"/>
          <w:szCs w:val="28"/>
        </w:rPr>
        <w:t>Среди инструментов организации учебного процесса предлагаются 2 программы: «</w:t>
      </w:r>
      <w:r>
        <w:rPr>
          <w:b/>
          <w:bCs/>
          <w:sz w:val="28"/>
          <w:szCs w:val="28"/>
        </w:rPr>
        <w:t>1C: ХроноГраф Школа 2.5</w:t>
      </w:r>
      <w:r>
        <w:rPr>
          <w:sz w:val="28"/>
          <w:szCs w:val="28"/>
        </w:rPr>
        <w:t>» и «</w:t>
      </w:r>
      <w:r>
        <w:rPr>
          <w:b/>
          <w:bCs/>
          <w:sz w:val="28"/>
          <w:szCs w:val="28"/>
        </w:rPr>
        <w:t>ХроноГраф 3.0 Мастер</w:t>
      </w:r>
      <w:r>
        <w:rPr>
          <w:sz w:val="28"/>
          <w:szCs w:val="28"/>
        </w:rPr>
        <w:t>». С их описанием вы можете познакомиться в соответствующем разделе.</w:t>
      </w:r>
    </w:p>
    <w:p>
      <w:pPr>
        <w:pStyle w:val="Normal"/>
        <w:spacing w:before="0" w:after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ая часть раздела «Инструменты» содержит программы, необходимые для просмотра ресурсов, расположенных в Единой коллекции.</w:t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QuickTime позволяет воспроизвести на Вашем рабочем компьютере видеофайлы</w:t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Macromedia Shockwave Player</w:t>
      </w:r>
    </w:p>
    <w:p>
      <w:pPr>
        <w:pStyle w:val="Normal"/>
        <w:spacing w:before="0" w:after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тановленный на компьютер Shockwave Player позволит поработать с интерактивным цифровым образовательным ресурсом. С его помощью можно просматривать веб-контент в формате Shockwave, в том числе тесты, игры, обучающие программы, демонстрации продуктов и анимацию, используемые на большом количестве web-сайтов. </w:t>
      </w:r>
    </w:p>
    <w:p>
      <w:pPr>
        <w:pStyle w:val="Normal"/>
        <w:spacing w:before="0" w:after="18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Acrobat Reader поможет просмотреть журнальные статьи в формате .pdf</w:t>
      </w:r>
    </w:p>
    <w:p>
      <w:pPr>
        <w:pStyle w:val="Normal"/>
        <w:spacing w:before="0" w:after="18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DjVu Plug-in для просмотра DjVu файлов</w:t>
      </w:r>
    </w:p>
    <w:p>
      <w:pPr>
        <w:pStyle w:val="Normal"/>
        <w:spacing w:before="0" w:after="18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Flash Player для просмотра различных тренажеров, моделей в формате .swf</w:t>
      </w:r>
    </w:p>
    <w:p>
      <w:pPr>
        <w:pStyle w:val="Normal"/>
        <w:spacing w:before="0" w:after="18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езные адреса</w:t>
      </w:r>
    </w:p>
    <w:p>
      <w:pPr>
        <w:pStyle w:val="Normal"/>
        <w:spacing w:before="0" w:after="180"/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>Узнать больше о QuickTime</w:t>
      </w:r>
      <w:r>
        <w:rPr>
          <w:sz w:val="28"/>
          <w:szCs w:val="28"/>
        </w:rPr>
        <w:br/>
      </w:r>
      <w:hyperlink r:id="rId4">
        <w:r>
          <w:rPr>
            <w:rStyle w:val="InternetLink"/>
            <w:sz w:val="28"/>
            <w:szCs w:val="28"/>
            <w:u w:val="single"/>
          </w:rPr>
          <w:t>http://www.apple.ru/quicktech/technologies/</w:t>
        </w:r>
      </w:hyperlink>
    </w:p>
    <w:p>
      <w:pPr>
        <w:pStyle w:val="Normal"/>
        <w:spacing w:before="0" w:after="180"/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>Виртуальные экскурсии по Лувру с помощью QuickTime</w:t>
      </w:r>
      <w:r>
        <w:rPr>
          <w:sz w:val="28"/>
          <w:szCs w:val="28"/>
        </w:rPr>
        <w:br/>
      </w:r>
      <w:hyperlink r:id="rId5">
        <w:r>
          <w:rPr>
            <w:rStyle w:val="InternetLink"/>
            <w:sz w:val="28"/>
            <w:szCs w:val="28"/>
            <w:u w:val="single"/>
          </w:rPr>
          <w:t>http://www.louvre.fr/llv/musee/visite_virtuelle.jsp?bmLocale=en</w:t>
        </w:r>
      </w:hyperlink>
      <w:r>
        <w:rPr>
          <w:sz w:val="28"/>
          <w:szCs w:val="28"/>
        </w:rPr>
        <w:t xml:space="preserve"> (выбрать в любом зале </w:t>
      </w:r>
      <w:r>
        <w:rPr>
          <w:b/>
          <w:bCs/>
          <w:sz w:val="28"/>
          <w:szCs w:val="28"/>
        </w:rPr>
        <w:t>More</w:t>
      </w:r>
      <w:r>
        <w:rPr>
          <w:sz w:val="28"/>
          <w:szCs w:val="28"/>
        </w:rPr>
        <w:t xml:space="preserve"> -&gt;</w:t>
      </w:r>
      <w:r>
        <w:rPr>
          <w:b/>
          <w:bCs/>
          <w:sz w:val="28"/>
          <w:szCs w:val="28"/>
        </w:rPr>
        <w:t>View</w:t>
      </w:r>
      <w:r>
        <w:rPr>
          <w:sz w:val="28"/>
          <w:szCs w:val="28"/>
        </w:rPr>
        <w:t>)</w:t>
        <w:br/>
        <w:br/>
      </w:r>
      <w:r>
        <w:rPr>
          <w:b/>
          <w:bCs/>
          <w:sz w:val="28"/>
          <w:szCs w:val="28"/>
        </w:rPr>
        <w:t>Узнать больше о DjVu</w:t>
      </w:r>
      <w:r>
        <w:rPr>
          <w:sz w:val="28"/>
          <w:szCs w:val="28"/>
        </w:rPr>
        <w:br/>
      </w:r>
      <w:hyperlink r:id="rId6">
        <w:r>
          <w:rPr>
            <w:rStyle w:val="InternetLink"/>
            <w:sz w:val="28"/>
            <w:szCs w:val="28"/>
            <w:u w:val="single"/>
          </w:rPr>
          <w:t>http://djvu.utilita.info/</w:t>
        </w:r>
      </w:hyperlink>
    </w:p>
    <w:p>
      <w:pPr>
        <w:pStyle w:val="Normal"/>
        <w:spacing w:before="0" w:after="180"/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>Flash версия сайта «Президент России - гражданам школьного возраста»</w:t>
      </w:r>
      <w:r>
        <w:rPr>
          <w:sz w:val="28"/>
          <w:szCs w:val="28"/>
        </w:rPr>
        <w:br/>
      </w:r>
      <w:hyperlink r:id="rId7">
        <w:r>
          <w:rPr>
            <w:rStyle w:val="InternetLink"/>
            <w:sz w:val="28"/>
            <w:szCs w:val="28"/>
            <w:u w:val="single"/>
          </w:rPr>
          <w:t>http://www.uznay-prezidenta.ru/</w:t>
        </w:r>
      </w:hyperlink>
    </w:p>
    <w:p>
      <w:pPr>
        <w:pStyle w:val="Normal"/>
        <w:spacing w:before="0" w:after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в эти бесплатно распространяемые программы на свой компьютер, Вы сможете полноценно работать со всем многообразием ресурсов Единой колл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_Hlk112355806"/>
      <w:bookmarkEnd w:id="2"/>
      <w:r>
        <w:rPr>
          <w:sz w:val="28"/>
          <w:szCs w:val="28"/>
        </w:rPr>
        <w:t>В настоящее время меня также заинтересовали возможности ресурсов интернета, а именно, образовательные проект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, призванные помогать учителю в планировании урока и экономии времени, для индивидуализации учебного процесса, внеурочных занятий очной и дистанционной форм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ы разработаны профессиональными методистами и специалистами. Эти уроки соответствуют федеральным государственным образовательным стандартам (ФГОС).</w:t>
      </w:r>
    </w:p>
    <w:p>
      <w:pPr>
        <w:pStyle w:val="Normal"/>
        <w:ind w:firstLine="708"/>
        <w:jc w:val="both"/>
        <w:rPr/>
      </w:pPr>
      <w:bookmarkStart w:id="3" w:name="_Hlk112355806"/>
      <w:bookmarkEnd w:id="3"/>
      <w:r>
        <w:rPr>
          <w:b/>
          <w:sz w:val="28"/>
          <w:szCs w:val="28"/>
        </w:rPr>
        <w:t xml:space="preserve">Учи.ру </w:t>
      </w:r>
      <w:r>
        <w:rPr>
          <w:color w:val="3D3D3D"/>
          <w:sz w:val="28"/>
          <w:szCs w:val="28"/>
        </w:rPr>
        <w:t>–</w:t>
      </w:r>
      <w:r>
        <w:rPr>
          <w:sz w:val="28"/>
          <w:szCs w:val="28"/>
        </w:rPr>
        <w:t xml:space="preserve"> российская онлайн-платформа, где учащиеся изучают школьные предметы в интерактивной форме по индивидуальной образовательной траектории. Более 30 000 заданий в игровой фор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предметные курсы по следующим курсам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реагирует на действия ученика и, в случае правильного решения, хвалит его и предлагает новое задание, а при ошибке задаёт уточняющие вопросы, которые помогают прийти к верному решению. Последовательное прохождение школьной программы в комфортном темпе для каждого ученика, участие в олимпиадах, обсуждение заданий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ект UCHi.RU одобрен к сопровождению экспертами Агентства стратегических инициатив.  Даны заключения экспертов об эффективности использования обр. платформы.</w:t>
      </w:r>
      <w:r>
        <w:rPr>
          <w:bCs/>
          <w:color w:val="000000"/>
          <w:sz w:val="28"/>
          <w:szCs w:val="28"/>
        </w:rPr>
        <w:t xml:space="preserve"> Учи.ру </w:t>
      </w:r>
      <w:r>
        <w:rPr>
          <w:color w:val="3D3D3D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интерактивная индивидуальная образовательная траектория. Платформа Учи.ру учитывает скорость и правильность выполнения заданий, количество ошибок и поведение ученика. Таким образом, для каждого ребенка система автоматически подбирает персональные задания, их последовательность и уровень сложност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.ру строит диалог с учеником. Система реагирует на действия ученика и, в случае правильного решения, хвалит его и предлагает новое задание, а при ошибке задаёт уточняющие вопросы, которые помогают прийти к верно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лючевые преимущества Учи.ру: </w:t>
      </w:r>
    </w:p>
    <w:p>
      <w:pPr>
        <w:pStyle w:val="Style17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Повышение образовательных результатов</w:t>
      </w:r>
    </w:p>
    <w:p>
      <w:pPr>
        <w:pStyle w:val="Style17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Усвоение материала без пробелов</w:t>
      </w:r>
    </w:p>
    <w:p>
      <w:pPr>
        <w:pStyle w:val="Style17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Рост интереса к обучению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оступность для детей с особыми образовательными потребностями</w:t>
      </w:r>
    </w:p>
    <w:p>
      <w:pPr>
        <w:pStyle w:val="Style17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Статистика в реальном време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ллекции видеоуроков по школьной программе </w:t>
      </w:r>
      <w:r>
        <w:rPr>
          <w:bCs/>
          <w:color w:val="000000"/>
          <w:sz w:val="28"/>
          <w:szCs w:val="28"/>
        </w:rPr>
        <w:t>вы найдёте на образовательных порталах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фоурок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InternetUrok.ru, «Российская электронная школа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еоуроки по предметам являются идеальными помощниками при изучении новых тем, закреплении материала, для обычных и факультативных занятий, для групповой и индивидуальной работы. Они содержат оптимальное количество графической и анимационной информации для сосредоточения внимания и удержания интереса ребят без отвлечения от сути занятия. Каждый видеоурок озвучен четким и приятным для восприятия голосом. Ученики ценят оригинальность подачи материала, его можно смотреть много раз. То есть могут задавать, пожалуй, самый главный вопрос: «Не могли бы вы повторить еще раз?». Родители довольны заинтересованностью дете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 созданию видеоуроков привлекаются лучшие учителя Санкт-Петербурга и Москвы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Инфоурок – </w:t>
      </w:r>
      <w:r>
        <w:rPr>
          <w:bCs/>
          <w:color w:val="000000"/>
          <w:sz w:val="28"/>
          <w:szCs w:val="28"/>
        </w:rPr>
        <w:t>это новости образования, видео лекции и тестирование для учителей – возможность пополнить достижения, проверить профессиональные компетенции, публикация. Уроки и лекции представлены по разделам…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сийская электронная школа»</w:t>
      </w:r>
      <w:r>
        <w:rPr>
          <w:sz w:val="28"/>
          <w:szCs w:val="28"/>
        </w:rPr>
        <w:t xml:space="preserve"> – это интерактивные уроки по всему школьному курсу с 1 по 11 класс. «Российская электронная школа» создается в рамках исполнения поручений Президента Российской Федерации от 2 января 2016 г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Уроки включают короткий видеоролик с лекцией учителя, задачи и упражнения для закрепления полученных знаний и отработки навыков, а также проверочные задания для контроля усвоения материала. Упражнения и задачи можно проходить неограниченное количество раз, они не предполагают оценивания и уж тем более фиксации оценок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нравилось, что тренировочные задания, варианты ответов со звуковым сопровождением. Подсказка на страничке - что нужно вспомнить для успешного выпол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InternetUrok.ru.</w:t>
      </w:r>
      <w:r>
        <w:rPr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>–</w:t>
      </w:r>
      <w:r>
        <w:rPr>
          <w:sz w:val="28"/>
          <w:szCs w:val="28"/>
        </w:rPr>
        <w:t xml:space="preserve"> полностью частная инициатива. Сайт интересен не только видеоуроками, но и конспектами, тестами для самопроверки, интерактивными тренажерами; есть возможность задать вопрос учителю. Все материалы сайта свободны от рекламы и находятся в открытом доступе. С маленькой оговоркой. Просмотр урока, тесты для самопроверки, тренажёры по математике, рус. языку – большая часть по абонементу. Сейчас на сайте собраны все уроки естественно-научного цикла для 1–11 классов и приблизительно половина уроков по гуманитарным дисциплинам. Над каждым уроком работает группа специалистов </w:t>
      </w:r>
      <w:r>
        <w:rPr>
          <w:color w:val="3D3D3D"/>
          <w:sz w:val="28"/>
          <w:szCs w:val="28"/>
        </w:rPr>
        <w:t>–</w:t>
      </w:r>
      <w:r>
        <w:rPr>
          <w:sz w:val="28"/>
          <w:szCs w:val="28"/>
        </w:rPr>
        <w:t xml:space="preserve"> от учителей и редакторов до художников и режиссеров. Приглашают учителей </w:t>
      </w:r>
      <w:r>
        <w:rPr>
          <w:bCs/>
          <w:color w:val="000000"/>
          <w:sz w:val="28"/>
          <w:szCs w:val="28"/>
        </w:rPr>
        <w:t>снять пробный урок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Последнее приобретение в моей методической копилке</w:t>
      </w:r>
      <w:r>
        <w:rPr>
          <w:b/>
          <w:bCs/>
          <w:color w:val="000000"/>
          <w:sz w:val="28"/>
          <w:szCs w:val="28"/>
        </w:rPr>
        <w:t xml:space="preserve">. Якласс – </w:t>
      </w:r>
      <w:r>
        <w:rPr>
          <w:bCs/>
          <w:color w:val="000000"/>
          <w:sz w:val="28"/>
          <w:szCs w:val="28"/>
        </w:rPr>
        <w:t xml:space="preserve">цифровой образовательный ресурс для школ. Якласс адаптирован для работы с проектором, мультимедийной доской или широким экраном компьютера. Помогает учителю проводить тестирование знаний учащихся, задавать домашние задания в электронном виде. При необходимости система автоматически их проверит и оценит работу каждого ученик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Для ученика это </w:t>
      </w:r>
      <w:r>
        <w:rPr>
          <w:rStyle w:val="C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база электронных рабочих тетрадей и бесконечный тренажёр по школьной программе. ЯКласс автоматически собирает информацию о том, что решили учащиеся в разделе «Предметы», и отображает её учителю в «Портфолио класса». Динамичные рейтинги лидеров класса добавляют обучению элементы игры, которые стимулируют и школьников, и учителей. В основе ресурса лежит технология генерации огромного числа вариантов для каждого задания Genexis </w:t>
      </w:r>
      <w:r>
        <w:rPr>
          <w:color w:val="3D3D3D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тем самым, решена проблема списывания. Миссия – улучшать качество обучения, делать его интересным для учеников, возвращать учителям радость творчества. </w:t>
      </w:r>
    </w:p>
    <w:p>
      <w:pPr>
        <w:pStyle w:val="C3"/>
        <w:shd w:fill="FFFFFF" w:val="clear"/>
        <w:spacing w:before="0" w:after="0"/>
        <w:ind w:firstLine="568"/>
        <w:jc w:val="both"/>
        <w:rPr/>
      </w:pPr>
      <w:r>
        <w:rPr>
          <w:rStyle w:val="C0"/>
          <w:b/>
          <w:sz w:val="28"/>
          <w:szCs w:val="28"/>
        </w:rPr>
        <w:t>LECTA</w:t>
      </w:r>
      <w:r>
        <w:rPr>
          <w:rStyle w:val="C0"/>
          <w:sz w:val="28"/>
          <w:szCs w:val="28"/>
        </w:rPr>
        <w:t xml:space="preserve"> - образовательная платформа для педагогов, учеников и родителей, которая содержит электронные формы учебников с мультимедийными, интерактивными ресурсами, тренажерами с автоматической проверкой. Вроде бы все хорошо, но учитель, т. к. он является творческой личностью, не имеет возможности дополнить урок своими собственными материалами. У него нет возможности на уроке провести проверку заданий, выполненных на тренажере. Это цифровой инструмент, который требует больших материальных затрат на закупку планшетов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 xml:space="preserve">      </w:t>
      </w:r>
      <w:r>
        <w:rPr>
          <w:rStyle w:val="C0"/>
          <w:b/>
          <w:sz w:val="28"/>
          <w:szCs w:val="28"/>
        </w:rPr>
        <w:t>Сервис LECTA «Классная работа»</w:t>
      </w:r>
      <w:r>
        <w:rPr>
          <w:rStyle w:val="C0"/>
          <w:sz w:val="28"/>
          <w:szCs w:val="28"/>
        </w:rPr>
        <w:t xml:space="preserve"> предлагает дополнительные бесплатные презентации, тренажеры, видео- и аудиоматериалы, 3d-модели и конспекты уроков с этими интерактивными составляющими. Есть возможность дополнять презентации собственными материалами. Но качество работы зависит от скорости интернета и на платформе представлены не все предметы и классы.</w:t>
      </w:r>
    </w:p>
    <w:p>
      <w:pPr>
        <w:pStyle w:val="C3"/>
        <w:shd w:fill="FFFFFF" w:val="clear"/>
        <w:spacing w:before="0" w:after="0"/>
        <w:ind w:firstLine="568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LearningApps.org</w:t>
      </w:r>
      <w:r>
        <w:rPr>
          <w:rStyle w:val="C0"/>
          <w:sz w:val="28"/>
          <w:szCs w:val="28"/>
        </w:rPr>
        <w:t xml:space="preserve"> – приложение для создания интерактивных заданий разных уровней сложности: викторин, кроссвордов, пазлов и игр. Задание проверяется автоматически. Здесь можно найти много разнообразных шаблонов, есть библиотека готовых материалов. Но некоторые из них не соответствуют программе и содержат ошибки.</w:t>
      </w:r>
    </w:p>
    <w:p>
      <w:pPr>
        <w:pStyle w:val="C3"/>
        <w:shd w:fill="FFFFFF" w:val="clear"/>
        <w:spacing w:before="0" w:after="0"/>
        <w:ind w:firstLine="568"/>
        <w:jc w:val="both"/>
        <w:rPr/>
      </w:pPr>
      <w:r>
        <w:rPr>
          <w:rStyle w:val="C0"/>
          <w:b/>
          <w:sz w:val="28"/>
          <w:szCs w:val="28"/>
        </w:rPr>
        <w:t>«ЯКласс»</w:t>
      </w:r>
      <w:r>
        <w:rPr>
          <w:rStyle w:val="C0"/>
          <w:sz w:val="28"/>
          <w:szCs w:val="28"/>
        </w:rPr>
        <w:t xml:space="preserve"> – платформа для создания тренировочных работ и домашних заданий. Есть обширный банк готовых упражнений и возможность создания собственных заданий. </w:t>
      </w:r>
    </w:p>
    <w:p>
      <w:pPr>
        <w:pStyle w:val="C3"/>
        <w:shd w:fill="FFFFFF" w:val="clear"/>
        <w:spacing w:before="0" w:after="0"/>
        <w:ind w:firstLine="568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Kahoot! и Quizizz</w:t>
      </w:r>
      <w:r>
        <w:rPr>
          <w:rStyle w:val="C0"/>
          <w:sz w:val="28"/>
          <w:szCs w:val="28"/>
        </w:rPr>
        <w:t xml:space="preserve"> – сервисы, позволяющие преобразовать обучение в игровой процесс. Здесь можно создавать как викторины и опросы, так и образовательные квесты. Регистрация учеников в системе не требуется. Тесты можно выполнять вне класса. Но все элементы управления на английском языке, мало шаблонов для создания заданий и есть сложности с идентификацией учащихся.</w:t>
      </w:r>
    </w:p>
    <w:p>
      <w:pPr>
        <w:pStyle w:val="C3"/>
        <w:shd w:fill="FFFFFF" w:val="clear"/>
        <w:spacing w:before="0" w:after="0"/>
        <w:ind w:firstLine="568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Google Forms</w:t>
      </w:r>
      <w:r>
        <w:rPr>
          <w:rStyle w:val="C0"/>
          <w:sz w:val="28"/>
          <w:szCs w:val="28"/>
        </w:rPr>
        <w:t xml:space="preserve"> – это инструмент для создания тестов, опросов, голосования, викторин, онлайн-квестов. Тесты имеют автоматическую проверку. Задания можно создавать на основе иллюстраций и видео. В тестах используются варианты с разными типами ответов. Учитель получает подробную информацию о выполнении заданий школьниками. Но учителю и ученику нужны собственные аккаунты Google (gmail). Нет готовых материалов.</w:t>
      </w:r>
    </w:p>
    <w:p>
      <w:pPr>
        <w:pStyle w:val="C3"/>
        <w:shd w:fill="FFFFFF" w:val="clear"/>
        <w:spacing w:before="0" w:after="0"/>
        <w:ind w:firstLine="568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Google Classroom</w:t>
      </w:r>
      <w:r>
        <w:rPr>
          <w:rStyle w:val="C0"/>
          <w:sz w:val="28"/>
          <w:szCs w:val="28"/>
        </w:rPr>
        <w:t xml:space="preserve"> – система управления виртуальным классом. Здесь можно выдавать задания и проводить контроль, создавать полноценные онлайн-курсы. Но необходимо подготовить школьников к работе с учебными материалами в режиме онлайн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shd w:fill="FFFFFF" w:val="clear"/>
        </w:rPr>
        <w:t xml:space="preserve">         </w:t>
      </w:r>
      <w:r>
        <w:rPr>
          <w:b/>
          <w:sz w:val="28"/>
          <w:szCs w:val="28"/>
          <w:shd w:fill="FFFFFF" w:val="clear"/>
        </w:rPr>
        <w:t>Cайт</w:t>
      </w:r>
      <w:r>
        <w:rPr>
          <w:b/>
          <w:bCs/>
          <w:sz w:val="28"/>
          <w:szCs w:val="28"/>
          <w:shd w:fill="FFFFFF" w:val="clear"/>
        </w:rPr>
        <w:t> «Страна Мастеров» </w:t>
      </w:r>
      <w:r>
        <w:rPr>
          <w:sz w:val="28"/>
          <w:szCs w:val="28"/>
          <w:shd w:fill="FFFFFF" w:val="clear"/>
        </w:rPr>
        <w:t xml:space="preserve">объединяет учителей и обучающихся, родителей и детей, состоявшихся мастеров и новичков. Страна Мастеров </w:t>
      </w:r>
      <w:r>
        <w:rPr>
          <w:rStyle w:val="C0"/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сайт учебный, дидактический. Официально внесен в новую версию </w:t>
      </w:r>
      <w:hyperlink r:id="rId8">
        <w:r>
          <w:rPr>
            <w:rStyle w:val="InternetLink"/>
            <w:sz w:val="28"/>
            <w:szCs w:val="28"/>
            <w:shd w:fill="FFFFFF" w:val="clear"/>
          </w:rPr>
          <w:t>учебников по технологии</w:t>
        </w:r>
      </w:hyperlink>
      <w:r>
        <w:rPr>
          <w:sz w:val="28"/>
          <w:szCs w:val="28"/>
          <w:shd w:fill="FFFFFF" w:val="clear"/>
        </w:rPr>
        <w:t>, согласно новым стандартам. Тематика сайта: прикладное творчество, мастерство во всех его проявлениях и окружающая среда.  Цель: развитие творческих способностей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shd w:fill="FFFFFF" w:val="clear"/>
        </w:rPr>
        <w:t xml:space="preserve">            </w:t>
      </w:r>
      <w:r>
        <w:rPr>
          <w:b/>
          <w:sz w:val="28"/>
          <w:szCs w:val="28"/>
          <w:shd w:fill="FFFFFF" w:val="clear"/>
        </w:rPr>
        <w:t>Мультимедийный учебно-методический комплект (</w:t>
      </w:r>
      <w:r>
        <w:rPr>
          <w:b/>
          <w:bCs/>
          <w:sz w:val="28"/>
          <w:szCs w:val="28"/>
          <w:shd w:fill="FFFFFF" w:val="clear"/>
        </w:rPr>
        <w:t>УМК)</w:t>
      </w:r>
      <w:r>
        <w:rPr>
          <w:b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b/>
            <w:sz w:val="28"/>
            <w:szCs w:val="28"/>
            <w:shd w:fill="FFFFFF" w:val="clear"/>
          </w:rPr>
          <w:t>«Начальная школа. Уроки Кирилла и Мефодия»</w:t>
        </w:r>
      </w:hyperlink>
      <w:r>
        <w:rPr>
          <w:sz w:val="28"/>
          <w:szCs w:val="28"/>
          <w:shd w:fill="FFFFFF" w:val="clear"/>
        </w:rPr>
        <w:t> это электронные образовательные ресурсы нового поколения, ориентированные на инновационное развитие российского образования и соответствующие существующим образовательным стандартам по предметам начального обучения.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МК</w:t>
      </w:r>
      <w:r>
        <w:rPr>
          <w:b/>
          <w:bCs/>
          <w:sz w:val="28"/>
          <w:szCs w:val="28"/>
          <w:shd w:fill="FFFFFF" w:val="clear"/>
        </w:rPr>
        <w:t> с</w:t>
      </w:r>
      <w:r>
        <w:rPr>
          <w:sz w:val="28"/>
          <w:szCs w:val="28"/>
          <w:shd w:fill="FFFFFF" w:val="clear"/>
        </w:rPr>
        <w:t>одержит методически выверенные наборы учебных медиаобъектов к урокам по различным предметам начального обучения и простую эффективную систему управления учебным процессом в компьютерном классе, как со стороны учителя, так и со стороны ученика. Содержание уроков имеет богатый иллюстрированный материал, сопровождаемый видеоизображениями, анимированными интерактивными игровыми упражнения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</w:t>
      </w:r>
      <w:r>
        <w:rPr>
          <w:b/>
          <w:sz w:val="28"/>
          <w:szCs w:val="28"/>
          <w:shd w:fill="FFFFFF" w:val="clear"/>
        </w:rPr>
        <w:t>Мультимедийные материалы по программе Занкова</w:t>
      </w:r>
      <w:r>
        <w:rPr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"Проверь себя</w:t>
      </w:r>
      <w:r>
        <w:rPr>
          <w:sz w:val="28"/>
          <w:szCs w:val="28"/>
          <w:shd w:fill="FFFFFF" w:val="clear"/>
        </w:rPr>
        <w:t>". В этом разделе сайта размещаются электронные материалы для текущего и тематического контроля по разным курсам начальной школы. Материалы представляют собой компьютерную программу и предназначены для скачивания и установки на персональный компьютер для использования ребенком дома и в школе. Материалы представлены в виде заданий тестового типа. Компьютерная программа создана с учетом возрастных особенностей учащихся. Выполнение заданий возможно в тренировочном и проверочном режимах, направленных на закрепление изученного на уроках материала. В тренировочном режиме задания располагаются по уровню сложности, по мере изучения материала в течение года, поэтому их следует выполнять по порядку. В тренировочном режиме ребенок может увидеть «указание на ошибку» и выполнить задание еще раз. Переходить к выполнению заданий в проверочном режиме рекомендуется только после полного освоения темы в тренировочном режи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интернет не может стать полноценной заменой для учителей. Наиболее эффективным вариантом является смешанное обучение, включающее в себя академическое образование и цифровые технологии. </w:t>
      </w:r>
    </w:p>
    <w:p>
      <w:pPr>
        <w:pStyle w:val="Normal"/>
        <w:shd w:fill="FFFFFF" w:val="clear"/>
        <w:jc w:val="both"/>
        <w:rPr>
          <w:b/>
          <w:b/>
          <w:bCs/>
          <w:color w:val="3D3D3D"/>
          <w:sz w:val="28"/>
          <w:szCs w:val="28"/>
        </w:rPr>
      </w:pPr>
      <w:bookmarkStart w:id="4" w:name="_Hlk112356020"/>
      <w:bookmarkEnd w:id="4"/>
      <w:r>
        <w:rPr>
          <w:b/>
          <w:bCs/>
          <w:color w:val="3D3D3D"/>
          <w:sz w:val="28"/>
          <w:szCs w:val="28"/>
        </w:rPr>
        <w:t>МИНУСЫ:</w:t>
      </w:r>
    </w:p>
    <w:p>
      <w:pPr>
        <w:pStyle w:val="Normal"/>
        <w:shd w:fill="FFFFFF" w:val="clear"/>
        <w:ind w:firstLine="709"/>
        <w:jc w:val="both"/>
        <w:rPr>
          <w:color w:val="3D3D3D"/>
          <w:sz w:val="28"/>
          <w:szCs w:val="28"/>
        </w:rPr>
      </w:pPr>
      <w:r>
        <w:rPr>
          <w:b/>
          <w:bCs/>
          <w:color w:val="3D3D3D"/>
          <w:sz w:val="28"/>
          <w:szCs w:val="28"/>
        </w:rPr>
        <w:t>Технологии могут отвлекать от учебного процесса.</w:t>
      </w:r>
    </w:p>
    <w:p>
      <w:pPr>
        <w:pStyle w:val="Normal"/>
        <w:shd w:fill="FFFFFF" w:val="clear"/>
        <w:spacing w:before="0" w:after="300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Исследования показали, что смартфоны и гаджеты все-таки отвлекают детей от учебного процесса. Но задача педагога сделать учебный процесс интересным и если ученики отвлекаются, то это проблема педагога, а не технологий и устройств.</w:t>
        <w:br/>
        <w:t>Сегодня актуальной задачей является формирование культуры и уважения для всех участников учебного процесса. Ограничивая применение гаджетов все же определите конкретные задания, проекты, время и грамотно реализуйте возможности технологий в классе.</w:t>
      </w:r>
    </w:p>
    <w:p>
      <w:pPr>
        <w:pStyle w:val="Normal"/>
        <w:shd w:fill="FFFFFF" w:val="clear"/>
        <w:spacing w:before="0" w:after="300"/>
        <w:ind w:firstLine="709"/>
        <w:jc w:val="both"/>
        <w:rPr>
          <w:color w:val="3D3D3D"/>
          <w:sz w:val="28"/>
          <w:szCs w:val="28"/>
        </w:rPr>
      </w:pPr>
      <w:r>
        <w:rPr>
          <w:b/>
          <w:bCs/>
          <w:color w:val="3D3D3D"/>
          <w:sz w:val="28"/>
          <w:szCs w:val="28"/>
        </w:rPr>
        <w:t>Технологии могут отрицательно повлиять на развитие коммуникативных навыков учащихся и социальное взаимодействие.</w:t>
      </w:r>
    </w:p>
    <w:p>
      <w:pPr>
        <w:pStyle w:val="Normal"/>
        <w:shd w:fill="FFFFFF" w:val="clear"/>
        <w:spacing w:before="0" w:after="300"/>
        <w:ind w:firstLine="709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Многие педагоги не любят гаджеты поскольку снижается способность учащихся к реальному живому общению. Однако, если создать задания, которые позволят использовать технологические инструменты, устные презентации и групповое сотрудничество, то дети будут активно взаимодействовать друг с другом.</w:t>
        <w:br/>
        <w:t>Технология – это инструмент, который может значительно повысить качество учебного процесса, но не самоцель. Современный учитель должен уметь грамотно его использовать, держать под контролем и знать преимущества.</w:t>
      </w:r>
    </w:p>
    <w:p>
      <w:pPr>
        <w:pStyle w:val="Normal"/>
        <w:shd w:fill="FFFFFF" w:val="clear"/>
        <w:ind w:firstLine="709"/>
        <w:jc w:val="both"/>
        <w:rPr>
          <w:color w:val="3D3D3D"/>
          <w:sz w:val="28"/>
          <w:szCs w:val="28"/>
        </w:rPr>
      </w:pPr>
      <w:r>
        <w:rPr>
          <w:b/>
          <w:bCs/>
          <w:color w:val="3D3D3D"/>
          <w:sz w:val="28"/>
          <w:szCs w:val="28"/>
        </w:rPr>
        <w:t>Технологии могут провоцировать на обман и уклонение от выполнения заданий.</w:t>
      </w:r>
    </w:p>
    <w:p>
      <w:pPr>
        <w:pStyle w:val="Normal"/>
        <w:shd w:fill="FFFFFF" w:val="clear"/>
        <w:spacing w:before="0" w:after="300"/>
        <w:ind w:firstLine="709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Учащиеся всегда находили способы увильнуть от выполнения заданий, а цифровые технологии позволят это делать еще проще – от копирования и использования чужой работы до покупки готового реферата или презентации в сети Интернет. Педагог всегда может структурировать задания и контрольные работы таким образом, чтобы свести риски к минимуму. Например, если контрольное мероприятие сделать открытым, т.е. дать возможность использовать технологии для поиска фактологической информации, а главный акцент сместить на решение проблемы с ее использованием, то педагог не только сможет проверить понимание учащимися изученного материала, но и навыки работы с информацией. Целый ряд программных продуктов позволяет подбирать для каждого учащегося индивидуальные задания, что невольно направляет его внимание на работу, а не на поиск решения в чужой тетради или в сети Интернет.</w:t>
      </w:r>
    </w:p>
    <w:p>
      <w:pPr>
        <w:pStyle w:val="Normal"/>
        <w:shd w:fill="FFFFFF" w:val="clear"/>
        <w:ind w:firstLine="567"/>
        <w:jc w:val="both"/>
        <w:rPr>
          <w:color w:val="3D3D3D"/>
          <w:sz w:val="28"/>
          <w:szCs w:val="28"/>
        </w:rPr>
      </w:pPr>
      <w:r>
        <w:rPr>
          <w:b/>
          <w:bCs/>
          <w:color w:val="3D3D3D"/>
          <w:sz w:val="28"/>
          <w:szCs w:val="28"/>
        </w:rPr>
        <w:t>Учащиеся не имеют равного доступа к технологическим ресурсам.</w:t>
      </w:r>
    </w:p>
    <w:p>
      <w:pPr>
        <w:pStyle w:val="Normal"/>
        <w:shd w:fill="FFFFFF" w:val="clear"/>
        <w:spacing w:before="0" w:after="300"/>
        <w:ind w:firstLine="567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Не все учащиеся могут позволить себе планшет, ноутбук, смартфон или даже постоянный доступ в Интернет. Им можно предложить задания, которые позволят работать в группе и обмениваться ресурсами, а также рекомендовать использование библиотек или других организаций, где они могут получить доступ к технологиям.</w:t>
      </w:r>
    </w:p>
    <w:p>
      <w:pPr>
        <w:pStyle w:val="Normal"/>
        <w:shd w:fill="FFFFFF" w:val="clear"/>
        <w:spacing w:before="0" w:after="300"/>
        <w:ind w:firstLine="567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Не делайте технологию ни фокусом учебного процесса, ни препятствием. Включите технологии в целостную образовательную систему.</w:t>
      </w:r>
    </w:p>
    <w:p>
      <w:pPr>
        <w:pStyle w:val="Normal"/>
        <w:shd w:fill="FFFFFF" w:val="clear"/>
        <w:ind w:firstLine="567"/>
        <w:jc w:val="both"/>
        <w:rPr>
          <w:color w:val="3D3D3D"/>
          <w:sz w:val="28"/>
          <w:szCs w:val="28"/>
        </w:rPr>
      </w:pPr>
      <w:r>
        <w:rPr>
          <w:b/>
          <w:bCs/>
          <w:color w:val="3D3D3D"/>
          <w:sz w:val="28"/>
          <w:szCs w:val="28"/>
        </w:rPr>
        <w:t>Качество источников в сети Интернет оставляет желать лучшего.</w:t>
      </w:r>
    </w:p>
    <w:p>
      <w:pPr>
        <w:pStyle w:val="Normal"/>
        <w:shd w:fill="FFFFFF" w:val="clear"/>
        <w:spacing w:before="0" w:after="300"/>
        <w:ind w:firstLine="567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Интернет – это благо и проклятие. Вашим ученикам пригодится умение отличать качественные источники информации от ненадежных. В образовательных организациях можно создавать перечень электронных образовательных ресурсов, информации с которых учащиеся могут доверять, использовать, копировать и адаптировать.</w:t>
      </w:r>
    </w:p>
    <w:p>
      <w:pPr>
        <w:pStyle w:val="Normal"/>
        <w:shd w:fill="FFFFFF" w:val="clear"/>
        <w:spacing w:before="0" w:after="300"/>
        <w:ind w:firstLine="567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Процесс информатизации охватывает сегодня все стороны жизни современного общества и имеет несколько приоритетных направлений, к которым, безусловно, следует отнести информатизацию образования. Она является первоосновой глобальной рационализации интеллектуальной деятельности человека за счет внедрения информационных технологий (ИТ). При этом от успешности и правильности внедрения указанных технологий на всех уровнях школы (административный, образовательный, повседневный) зависит качество образование. К сожалению, процесс внедрения ИТ в современную школу сопровождается массой проблем. Попытаемся классифицировать спектр этих проблем.</w:t>
      </w:r>
    </w:p>
    <w:p>
      <w:pPr>
        <w:pStyle w:val="Normal"/>
        <w:numPr>
          <w:ilvl w:val="0"/>
          <w:numId w:val="2"/>
        </w:numPr>
        <w:shd w:fill="FFFFFF" w:val="clear"/>
        <w:spacing w:before="0" w:after="300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Проблема материально-технической базы является одной из самых распространенных в настоящее время. Если педагог не имеет свободного доступа к компьютеру, то трудно представить успешное внедрение ИТ, поэтому необходимо развивать ресурсное обеспечение образовательных учреждений. В условиях ограниченного финансирования, техническое оснащение школ часто не соответствует современной компьютерной базе и требованиям, предъявляемым к ИТ. Минимальные технические требования персональных компьютеров (ПК) для большинства современного программного обеспечения (ПО) таковы: процессор: Intel(R) Core(TM) i5-3230M CPU @ 2.60 Ghz 2.60Ghz, установленная память (ОЗУ): 6,00 ГБ и т.д. В школах же большинство ПК имеют характеристики намного меньше представленных, что является существенной проблемой для успешного использования внедряемых ИТ.</w:t>
      </w:r>
    </w:p>
    <w:p>
      <w:pPr>
        <w:pStyle w:val="Normal"/>
        <w:numPr>
          <w:ilvl w:val="0"/>
          <w:numId w:val="2"/>
        </w:numPr>
        <w:shd w:fill="FFFFFF" w:val="clear"/>
        <w:spacing w:before="0" w:after="300"/>
        <w:jc w:val="both"/>
        <w:rPr>
          <w:color w:val="3D3D3D"/>
          <w:sz w:val="28"/>
          <w:szCs w:val="28"/>
        </w:rPr>
      </w:pPr>
      <w:r>
        <w:rPr>
          <w:color w:val="333333"/>
          <w:sz w:val="28"/>
          <w:szCs w:val="28"/>
        </w:rPr>
        <w:t>Нередко, даже при современном оборудовании, возникают проблемы с использованием ИТ по причине некачественного ПО в силу отсутствия лицензионных программ. Цена операционной системы Windows 7 колеблется от 3,5 тыс. руб. до 10 тыс. руб., школы не всегда имеют средства для их приобрет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300"/>
        <w:jc w:val="both"/>
        <w:rPr>
          <w:color w:val="3D3D3D"/>
          <w:sz w:val="28"/>
          <w:szCs w:val="28"/>
        </w:rPr>
      </w:pPr>
      <w:r>
        <w:rPr>
          <w:color w:val="333333"/>
          <w:sz w:val="28"/>
          <w:szCs w:val="28"/>
        </w:rPr>
        <w:t>Существуют также проблемы с обслуживанием как ПК, так и ПО, по причине отсутствия квалифицированного персонала, который может производить техническую отладку ПК, а также обслуживание ПО.</w:t>
      </w:r>
    </w:p>
    <w:p>
      <w:pPr>
        <w:pStyle w:val="Normal"/>
        <w:numPr>
          <w:ilvl w:val="0"/>
          <w:numId w:val="2"/>
        </w:numPr>
        <w:shd w:fill="FFFFFF" w:val="clear"/>
        <w:spacing w:before="0" w:after="300"/>
        <w:jc w:val="both"/>
        <w:rPr>
          <w:color w:val="3D3D3D"/>
          <w:sz w:val="28"/>
          <w:szCs w:val="28"/>
        </w:rPr>
      </w:pPr>
      <w:r>
        <w:rPr>
          <w:color w:val="333333"/>
          <w:sz w:val="28"/>
          <w:szCs w:val="28"/>
        </w:rPr>
        <w:t>Кадровый фактор является одной из основных проблем в процессе успешного внедрения ИТ. Эта проблема характеризуется недостаточным количеством педагогических кадров, способных успешно использовать новые технологии. Даже при наличии качественного оборудования, преподаватели не всегда готовы к применению их в образовательном процессе, по причине отсутствия навыков необходимых для работы с новыми ИТ. Для решения данной проблемы создаются специальные курсы, совместно с ВУЗами, которые существенно влияют на успешное внедрение и использование ИТ.</w:t>
      </w:r>
    </w:p>
    <w:p>
      <w:pPr>
        <w:pStyle w:val="Normal"/>
        <w:shd w:fill="FFFFFF" w:val="clear"/>
        <w:spacing w:before="0" w:after="300"/>
        <w:ind w:firstLine="567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Успешность внедрения ИТ зависит от готовности педагогических кадров и возможности осуществлять профессиональные взаимодействия на основе использования информационных технологий. Необходимо развивать дистанционное взаимодействие между администрацией и преподавателями и учащимися (электронная почта, аудио- видеоконференции). Наличие сайта у образовательного учреждения является хорошей предпосылкой развития его информационно-образовательного пространства. Но для постоянного развития необходимо не просто иметь сайт, соответствующий образовательным стандартам, а поддерживать его работоспособность, обновлять, улучшать. По причине отсутствия качественных кадров, способных постоянно работать с сайтом, большое количество школ упускают поддержку сайта, вследствие чего теряют основное информационно-образовательное поле.</w:t>
      </w:r>
    </w:p>
    <w:p>
      <w:pPr>
        <w:pStyle w:val="Normal"/>
        <w:shd w:fill="FFFFFF" w:val="clear"/>
        <w:spacing w:before="0" w:after="300"/>
        <w:ind w:firstLine="567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Быстрая информатизация невозможна не только по экономическим причинам, но и вследствие недостаточной готовности части педагогического состава работать в соответствии с требованиями, предъявляемых современным обществом. Процесс информатизации должен носить опережающий характер и внедрение ИТ должно осуществляться в первую очередь в административные структуры и некоторые основные виды профессиональной деятельности педагога. На данный момент применение информационных технологий осуществляется бессистемно и разрозненно. Частично эти проблемы можно устранить, если руководство и педагогический состав осознают важность и неизбежность внедрения ИТ в повседневную, образовательную, административную жизнь образовательного учреждения.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Подведем итог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Чем же полезен учителям ЦОР? Использование ЦОР позволя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лучшить эффективность и качество образова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риентироваться на современные цели обуч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высить мотивацию учащихся к обуч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спользовать взаимосвязанное обучение различным видам деятельнос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читывать страноведческий аспек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делать уроки эмоциональными и запоминающимис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еализовать индивидуальный подход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силить самостоятельность школьник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зменить характер взаимодействия учителя и учени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ъективно оценивать знания учащихс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высить качество нагляд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легчить труд учи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е цифровых образовательных ресурсов (ЦОР) позволяет:</w:t>
      </w:r>
    </w:p>
    <w:p>
      <w:pPr>
        <w:pStyle w:val="Style17"/>
        <w:numPr>
          <w:ilvl w:val="0"/>
          <w:numId w:val="3"/>
        </w:numPr>
        <w:kinsoku w:val="false"/>
        <w:overflowPunct w:val="false"/>
        <w:spacing w:lineRule="auto" w:line="192" w:before="134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повышать уровень обучения 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творческую и познавательную активность детей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8"/>
          <w:szCs w:val="28"/>
        </w:rPr>
        <w:t>самоутверждаться учащимся - раскрывать свои возможности и способности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ить детей к самостоятельному решению возникающих проблем, развивать навыки </w:t>
      </w:r>
      <w:r>
        <w:rPr>
          <w:sz w:val="28"/>
          <w:szCs w:val="28"/>
        </w:rPr>
        <w:t>самообразования и самоконтроля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8"/>
          <w:szCs w:val="28"/>
        </w:rPr>
        <w:t>создавать благоприятный фон для достижения успеха, что положительно влияет и на учебную деятельность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8"/>
          <w:szCs w:val="28"/>
        </w:rPr>
        <w:t>сформировать функционально грамотную личность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ют возможность создания условий для вовлечения учащихся в цифровую сре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D3D3D"/>
          <w:sz w:val="28"/>
          <w:szCs w:val="28"/>
        </w:rPr>
      </w:pPr>
      <w:r>
        <w:rPr>
          <w:b/>
          <w:bCs/>
          <w:color w:val="3D3D3D"/>
          <w:sz w:val="28"/>
          <w:szCs w:val="28"/>
        </w:rPr>
        <w:t>ТЕХНОЛОГИИ В ОБРАЗОВАНИИ: ОКОНЧАТЕЛЬНЫЙ ВЕРДИКТ</w:t>
      </w:r>
    </w:p>
    <w:p>
      <w:pPr>
        <w:pStyle w:val="Normal"/>
        <w:shd w:fill="FFFFFF" w:val="clear"/>
        <w:spacing w:before="0" w:after="300"/>
        <w:ind w:firstLine="567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Понятно, что преимущества перевешивают минусы, но ключ к внедрению технологий в образовании всегда будет определяться отношениями учитель – ученик, потому что именно там происходит образование. Технологии могут быть очень эффективным инструментом, но это всего лишь инструмент. Технологии не предназначены для замены педагога, скорее, идея заключается в создании такой среды обучения, которая позволит переключить организацию учебного процесса с «театра одного актера» на сотрудничество и продуктивную учебную деятельность.</w:t>
      </w:r>
    </w:p>
    <w:p>
      <w:pPr>
        <w:pStyle w:val="Normal"/>
        <w:shd w:fill="FFFFFF" w:val="clear"/>
        <w:spacing w:before="0" w:after="300"/>
        <w:ind w:firstLine="567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Сегодня мы находимся на первом этапе внедрения технологий в образование. Процесс внедрения может кого-то расстраивать, раздражать, отнимать много сил и времени, но в конечном итоге технологии могут «открыть двери» для нового опыта, открытий, способов обучения и сотрудничества учащихся и педагогов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" w:name="_Hlk112356020"/>
      <w:bookmarkEnd w:id="5"/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181818"/>
          <w:sz w:val="21"/>
          <w:szCs w:val="21"/>
          <w:lang w:val="en-US"/>
        </w:rPr>
      </w:pPr>
      <w:r>
        <w:rPr>
          <w:color w:val="181818"/>
          <w:sz w:val="28"/>
          <w:szCs w:val="28"/>
        </w:rPr>
        <w:t>1. </w:t>
      </w:r>
      <w:r>
        <w:rPr>
          <w:color w:val="000000"/>
          <w:sz w:val="28"/>
          <w:szCs w:val="28"/>
        </w:rPr>
        <w:t>Применение информационно-коммуникационных технологий в образовании [Электронный ресурс]: электронное учебно-методическое пособие / А.В. Сарафанов, А.Г. Суковатый, И.Е. Суковатая и др. Красноярск</w:t>
      </w:r>
      <w:r>
        <w:rPr>
          <w:color w:val="000000"/>
          <w:sz w:val="28"/>
          <w:szCs w:val="28"/>
          <w:lang w:val="en-US"/>
        </w:rPr>
        <w:t>: </w:t>
      </w:r>
      <w:r>
        <w:rPr>
          <w:color w:val="000000"/>
          <w:sz w:val="28"/>
          <w:szCs w:val="28"/>
        </w:rPr>
        <w:t>ИПЦ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ГТУ</w:t>
      </w:r>
      <w:r>
        <w:rPr>
          <w:color w:val="000000"/>
          <w:sz w:val="28"/>
          <w:szCs w:val="28"/>
          <w:lang w:val="en-US"/>
        </w:rPr>
        <w:t>. 2006. URL: http:// window.edu.ru/resource/923/60923/files/book2. pdf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 Использование цифровых технологий в образовательном процессе высшей школы Карабельская И. 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RL: https://cyberleninka.ru/article/n/ispolzovanie-tsifrovyh-tehnologiy-v-obrazovatelnom-protsesse-vysshey-shkoly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Интернет-ресурсы:</w:t>
      </w:r>
    </w:p>
    <w:p>
      <w:pPr>
        <w:pStyle w:val="Normal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school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edu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  <w:r>
          <w:rPr>
            <w:rStyle w:val="InternetLink"/>
            <w:sz w:val="28"/>
            <w:szCs w:val="28"/>
            <w:lang w:eastAsia="en-US"/>
          </w:rPr>
          <w:t>/</w:t>
        </w:r>
        <w:r>
          <w:rPr>
            <w:rStyle w:val="InternetLink"/>
            <w:sz w:val="28"/>
            <w:szCs w:val="28"/>
            <w:lang w:val="en-US" w:eastAsia="en-US"/>
          </w:rPr>
          <w:t>default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asp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Российский общеобразовательный портал.</w:t>
        <w:br/>
      </w:r>
      <w:hyperlink r:id="rId11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smallbay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  <w:r>
          <w:rPr>
            <w:rStyle w:val="InternetLink"/>
            <w:sz w:val="28"/>
            <w:szCs w:val="28"/>
            <w:lang w:eastAsia="en-US"/>
          </w:rPr>
          <w:t>/</w:t>
        </w:r>
        <w:r>
          <w:rPr>
            <w:rStyle w:val="InternetLink"/>
            <w:sz w:val="28"/>
            <w:szCs w:val="28"/>
            <w:lang w:val="en-US" w:eastAsia="en-US"/>
          </w:rPr>
          <w:t>autograf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html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просветительский и образовательный ресурс.</w:t>
        <w:br/>
      </w:r>
      <w:hyperlink r:id="rId12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school</w:t>
        </w:r>
        <w:r>
          <w:rPr>
            <w:rStyle w:val="InternetLink"/>
            <w:sz w:val="28"/>
            <w:szCs w:val="28"/>
            <w:lang w:eastAsia="en-US"/>
          </w:rPr>
          <w:t>-</w:t>
        </w:r>
        <w:r>
          <w:rPr>
            <w:rStyle w:val="InternetLink"/>
            <w:sz w:val="28"/>
            <w:szCs w:val="28"/>
            <w:lang w:val="en-US" w:eastAsia="en-US"/>
          </w:rPr>
          <w:t>collection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edu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  <w:r>
          <w:rPr>
            <w:rStyle w:val="InternetLink"/>
            <w:sz w:val="28"/>
            <w:szCs w:val="28"/>
            <w:lang w:eastAsia="en-US"/>
          </w:rPr>
          <w:t>/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Единая Коллекция Цифровых образовательных</w:t>
        <w:br/>
        <w:t>ресурсов.</w:t>
      </w:r>
    </w:p>
    <w:p>
      <w:pPr>
        <w:pStyle w:val="Normal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it</w:t>
        </w:r>
        <w:r>
          <w:rPr>
            <w:rStyle w:val="InternetLink"/>
            <w:sz w:val="28"/>
            <w:szCs w:val="28"/>
            <w:lang w:eastAsia="en-US"/>
          </w:rPr>
          <w:t>-</w:t>
        </w:r>
        <w:r>
          <w:rPr>
            <w:rStyle w:val="InternetLink"/>
            <w:sz w:val="28"/>
            <w:szCs w:val="28"/>
            <w:lang w:val="en-US" w:eastAsia="en-US"/>
          </w:rPr>
          <w:t>n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  <w:r>
          <w:rPr>
            <w:rStyle w:val="InternetLink"/>
            <w:sz w:val="28"/>
            <w:szCs w:val="28"/>
            <w:lang w:eastAsia="en-US"/>
          </w:rPr>
          <w:t>/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- сеть творческих учителей. </w:t>
      </w:r>
      <w:hyperlink r:id="rId14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historic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  <w:r>
          <w:rPr>
            <w:rStyle w:val="InternetLink"/>
            <w:sz w:val="28"/>
            <w:szCs w:val="28"/>
            <w:lang w:eastAsia="en-US"/>
          </w:rPr>
          <w:t>/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электронная библиоте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00"/>
        <w:ind w:firstLine="567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apple.ru/quicktech/technologies/" TargetMode="External"/><Relationship Id="rId5" Type="http://schemas.openxmlformats.org/officeDocument/2006/relationships/hyperlink" Target="http://www.louvre.fr/llv/musee/visite_virtuelle.jsp?bmLocale=en" TargetMode="External"/><Relationship Id="rId6" Type="http://schemas.openxmlformats.org/officeDocument/2006/relationships/hyperlink" Target="http://djvu.utilita.info/" TargetMode="External"/><Relationship Id="rId7" Type="http://schemas.openxmlformats.org/officeDocument/2006/relationships/hyperlink" Target="http://www.uznay-prezidenta.ru/" TargetMode="External"/><Relationship Id="rId8" Type="http://schemas.openxmlformats.org/officeDocument/2006/relationships/hyperlink" Target="https://www.google.com/url?q=http://stranamasterov.ru/taxonomy/term/65&amp;sa=D&amp;ust=1512592866951000&amp;usg=AFQjCNGet09k55DoJJ10BD6UoKbV5vEw1Q" TargetMode="External"/><Relationship Id="rId9" Type="http://schemas.openxmlformats.org/officeDocument/2006/relationships/hyperlink" Target="https://www.google.com/url?q=http://nachalka.info/u.asp&amp;sa=D&amp;ust=1512592866950000&amp;usg=AFQjCNE2XVH75SSn3PNnbPt9kPvXBaHnTw" TargetMode="External"/><Relationship Id="rId10" Type="http://schemas.openxmlformats.org/officeDocument/2006/relationships/hyperlink" Target="http://www.school.edu.ru/default.asp" TargetMode="External"/><Relationship Id="rId11" Type="http://schemas.openxmlformats.org/officeDocument/2006/relationships/hyperlink" Target="http://smallbay.ru/autograf.html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it-n.ru/" TargetMode="External"/><Relationship Id="rId14" Type="http://schemas.openxmlformats.org/officeDocument/2006/relationships/hyperlink" Target="http://historic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8:22:00Z</dcterms:created>
  <dc:creator>Пользователь</dc:creator>
  <dc:description/>
  <cp:keywords/>
  <dc:language>en-US</dc:language>
  <cp:lastModifiedBy>МашаДаша</cp:lastModifiedBy>
  <dcterms:modified xsi:type="dcterms:W3CDTF">2022-08-25T18:53:00Z</dcterms:modified>
  <cp:revision>22</cp:revision>
  <dc:subject/>
  <dc:title/>
</cp:coreProperties>
</file>