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спецкурса по математике «Сложные вопросы математики» (10 класс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а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урса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спецкурса «Сложные вопросы математики» написана на основании следующих нормативных документах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 в Российской Федерации» от 29.12.2012 №273-ФЗ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г. №1897 «Об утверждении федерального государственного образовательного стандарта основного общего образования)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науки России от 31.12.2015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г. №1897». 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20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Постановление Главного государственного санитарного врача Российской Федерации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"Об утверждени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санитар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прав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и норм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СанП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 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white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.3685-21 "Гигиенические нормативы и требования к обеспечению безопасности и (или) безвредности для человека факторов среды обитания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70" w:leader="none"/>
        </w:tabs>
        <w:suppressAutoHyphens w:val="true"/>
        <w:bidi w:val="0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ПРИМЕРНАЯ ОСНОВНАЯ ОБРАЗОВАТЕЛЬНАЯ ПРОГРАММА СРЕДНЕГО ОБЩЕГО ОБРА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50" w:leader="none"/>
        </w:tabs>
        <w:suppressAutoHyphens w:val="true"/>
        <w:autoSpaceDE w:val="false"/>
        <w:bidi w:val="0"/>
        <w:spacing w:lineRule="auto" w:line="360" w:before="0" w:after="0"/>
        <w:ind w:left="108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ОДОБРЕНА решением федерального учебно- методического объединения по общему образованию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Одобрена решением от 12 мая 2016 года. Протокол №2/16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Fgosreestr.ru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. Математика. 5-6 классы. Алгебра. 7-9 классы. Алгебра и начала математического анализа. 10-11 классы / авт-сост. И.И. Зубарева, А.Г. Мордкович. – 2-е изд., испр. и доп. – М.: Мнемозина, 2011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щебразовательных учреждений. Геометрия. 10-11. классы./ под ред. Т.А. Бурмистровой. – М.: «Просвещение», 2020.</w:t>
      </w:r>
    </w:p>
    <w:p>
      <w:pPr>
        <w:pStyle w:val="Normal"/>
        <w:tabs>
          <w:tab w:val="left" w:pos="709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образование в системе основного  общего образования занимает одно из ведущих мест,  что определяется  безусловно практической значимостью математики,  ее возможностями,  в развитии формирования мышления человека,  ее вкладом в создание представлений о научных методах познания действительности. </w:t>
      </w:r>
    </w:p>
    <w:p>
      <w:pPr>
        <w:pStyle w:val="Normal"/>
        <w:tabs>
          <w:tab w:val="left" w:pos="709" w:leader="none"/>
        </w:tabs>
        <w:bidi w:val="0"/>
        <w:spacing w:lineRule="auto" w:line="360"/>
        <w:ind w:left="0" w:right="0" w:firstLine="88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задача обучения математике в школе -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современного общества, достаточных для изучения смежных дисциплин и продолжения образования.</w:t>
      </w:r>
    </w:p>
    <w:p>
      <w:pPr>
        <w:pStyle w:val="Style17"/>
        <w:bidi w:val="0"/>
        <w:spacing w:lineRule="auto" w:line="360" w:before="34" w:after="0"/>
        <w:ind w:left="0" w:right="142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ряду с решением основной задачи спецкурс в 10 классе по данной теме предусматривает формирование у учащихся устойчивого интереса к предмету, выявление и развитие их математических способностей, подготовку к обучению в вузе, продолжению образования, а также к профессиональной деятельности, требующей достаточно высокой математической культуры.</w:t>
      </w:r>
    </w:p>
    <w:p>
      <w:pPr>
        <w:pStyle w:val="Style17"/>
        <w:bidi w:val="0"/>
        <w:spacing w:lineRule="auto" w:line="360" w:before="34" w:after="0"/>
        <w:ind w:left="0" w:right="142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й спецкурс рассчитан в первую очередь на учащихся, изучающих математику на профильном  уровне, желающих расширить и углубить свои знания по математике,  качественно подготовиться к ЕГЭ и конкурсным экзаменам в вузы. Он поможет школьникам систематизировать полученные на уроках знания по решению различных  задач и открыть для себя новые методы их решения, которые не рассматриваются в рамках школьной программы.</w:t>
      </w:r>
    </w:p>
    <w:p>
      <w:pPr>
        <w:pStyle w:val="Style17"/>
        <w:spacing w:lineRule="auto" w:line="360" w:before="34" w:after="0"/>
        <w:ind w:left="0" w:right="36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курс предполагает наполнение содержания разнообразными, интересными и сложными     задачами, овладение основным программным материалом на более высоком профильном  уровне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ое место в спецкурсе отведено самостоятельной математической деятельности учащихся: решению задач, проработке теоретического материала, подготовке сообщений. </w:t>
      </w:r>
    </w:p>
    <w:p>
      <w:pPr>
        <w:pStyle w:val="Style17"/>
        <w:spacing w:lineRule="auto" w:line="360" w:before="34" w:after="74"/>
        <w:ind w:left="0" w:right="578" w:firstLine="28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мый спецкурс поможет учащимся подготовиться к сдаче ЕГЭ по математик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фильном уровн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наружить в себе способности, почувствовать интерес к математике.</w:t>
      </w:r>
    </w:p>
    <w:p>
      <w:pPr>
        <w:pStyle w:val="Style17"/>
        <w:spacing w:lineRule="auto" w:line="36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1 час  в неделю, за год 35 часов. Предполагает компактное и четкое изложение теории вопроса, решение типовых задач, самостоятельную работу учащихся. В программе приводится примерное распределение учебного времени. Основные формы организации учебных занятий: лекция, объяснение, практическая работа, семинар, творческие задания. Дополнительные задания для учащихся имеют различный уровень сложности: от простых до конкурсных и олимпиадных. Все занятия направлены на развитие интереса школьников к предмету, на расширение представлений об изучаемом материале, на решение новых и интересных задач.</w:t>
      </w:r>
    </w:p>
    <w:p>
      <w:pPr>
        <w:pStyle w:val="Style17"/>
        <w:spacing w:lineRule="auto" w:line="360" w:before="28" w:after="28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урочные домашние задания являются обязательными для всех. Активным учащимся можно давать дополнительные или предлагать творческие задания. Проверка заданий для самостоятельного решения осуществляется на занятии путем узнавания способа действия и называния ответа. Проверочные работы предлагаются как для классной работы, так и для самостоятельного решения дома. Задания подбираются по усмотрению учителя, в зависимости от состава учащихся и их подготовл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программы дан перечень литературы, которая позволит учителю и учащимся более качественно и шире изучить рассматриваемые темы и творчески подойти к проведению заняти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задач данного спецкурса осуществляется  за счет создания общей атмосферы сотрудничества, использовании различных форм организации деятельности учащихся,  показа значимости приобретаемых знаний</w:t>
      </w:r>
    </w:p>
    <w:p>
      <w:pPr>
        <w:pStyle w:val="Style17"/>
        <w:spacing w:lineRule="auto" w:line="360" w:before="280" w:after="0"/>
        <w:ind w:left="0" w:right="0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КУРСА:</w:t>
      </w:r>
    </w:p>
    <w:p>
      <w:pPr>
        <w:pStyle w:val="Style17"/>
        <w:numPr>
          <w:ilvl w:val="0"/>
          <w:numId w:val="3"/>
        </w:numPr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углубление конкретных математических знаний, необходимых для прохождения государственной (итоговой) аттестации за курс средней полной школы в форме и по материалам ЕГЭ по профильной математике, для изучения смежных дисциплин, для продолжения образования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.</w:t>
      </w:r>
    </w:p>
    <w:p>
      <w:pPr>
        <w:pStyle w:val="Style17"/>
        <w:numPr>
          <w:ilvl w:val="0"/>
          <w:numId w:val="3"/>
        </w:numPr>
        <w:spacing w:lineRule="auto" w:line="360" w:before="28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Развитие нестандартного мышлени я у обучающихся.</w:t>
      </w:r>
    </w:p>
    <w:p>
      <w:pPr>
        <w:pStyle w:val="Style17"/>
        <w:numPr>
          <w:ilvl w:val="0"/>
          <w:numId w:val="0"/>
        </w:numPr>
        <w:spacing w:lineRule="auto" w:line="360" w:before="280" w:after="0"/>
        <w:ind w:left="720" w:righ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</w:rPr>
      </w:r>
    </w:p>
    <w:p>
      <w:pPr>
        <w:pStyle w:val="Style17"/>
        <w:numPr>
          <w:ilvl w:val="0"/>
          <w:numId w:val="0"/>
        </w:numPr>
        <w:spacing w:lineRule="auto" w:line="360" w:before="280" w:after="0"/>
        <w:ind w:left="720" w:righ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</w:rPr>
      </w:r>
    </w:p>
    <w:p>
      <w:pPr>
        <w:pStyle w:val="Style17"/>
        <w:numPr>
          <w:ilvl w:val="0"/>
          <w:numId w:val="0"/>
        </w:numPr>
        <w:spacing w:lineRule="auto" w:line="360" w:before="280" w:after="0"/>
        <w:ind w:left="720" w:righ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u w:val="single"/>
        </w:rPr>
        <w:t>Задачи курса:</w:t>
      </w:r>
    </w:p>
    <w:p>
      <w:pPr>
        <w:pStyle w:val="Style17"/>
        <w:numPr>
          <w:ilvl w:val="0"/>
          <w:numId w:val="3"/>
        </w:numPr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математические представления учащихся по некоторым темам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ирование внимания учащихся на единых требованиях к правилам оформления решения различных заданий второй части ЕГЭ по профильной математике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ику решения сложных задач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школьниками дополнительных знаний по математике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Способствовать развитию математических и творческих способностей способствовать логического мышлениялогического мышл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Развитие навыков развитие в в исследовательской  работе.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личности, отношения к математике как части общечеловеческой культуры, играющей особую роль в общественном развитии.</w:t>
      </w:r>
    </w:p>
    <w:p>
      <w:pPr>
        <w:pStyle w:val="Normal"/>
        <w:shd w:fill="FFFFFF" w:val="clear"/>
        <w:spacing w:lineRule="auto" w:line="360"/>
        <w:ind w:left="91" w:righ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Методические рекомендации</w:t>
      </w:r>
    </w:p>
    <w:p>
      <w:pPr>
        <w:pStyle w:val="Normal"/>
        <w:shd w:fill="FFFFFF" w:val="clear"/>
        <w:spacing w:lineRule="auto" w:line="360"/>
        <w:ind w:left="19" w:right="48" w:firstLine="35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уктура курса представляет собой 5 логически  закон</w:t>
        <w:softHyphen/>
        <w:t>ченных и содержательно взаимосвязанных тем, изучение кото</w:t>
        <w:softHyphen/>
        <w:t>рых обеспечит системность и практическую направленность знаний и умений учеников. Разнообразный дидактический ма</w:t>
        <w:softHyphen/>
        <w:t>териал дает возможность отбирать дополнительные задания для учащихся различной степени подготовки. Все занятия направ</w:t>
        <w:softHyphen/>
        <w:t>лены на расширение и углубление базового и профильного  курса. Содержание курса можно варьировать с учетом склонностей, интересов и уровня подготовленности учеников.</w:t>
      </w:r>
    </w:p>
    <w:p>
      <w:pPr>
        <w:pStyle w:val="Normal"/>
        <w:shd w:fill="FFFFFF" w:val="clear"/>
        <w:spacing w:lineRule="auto" w:line="360" w:before="14" w:after="0"/>
        <w:ind w:left="77" w:right="43" w:firstLine="336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сновной тип занятий - практикум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Формы обучения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индивидуальная и фронтальная деятельность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коллективная (лекции, практикумы по решению задач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актические работы)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работа учащихся с использованием ИК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элементы исследовательской работ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етоды обучения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бъяснительно иллюстративный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облемный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етод проектов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Главные принципы отбора содержания 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научность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доступность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истемность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актическая направленность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именение современных технологий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облемное обучение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личностно ориентированное обучение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бучение с применением опорных схем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бучение с применением ИКТ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игровое моделирование (дидактические игры, работа в малых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группах)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редства обучения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учебники, раздат очный и дидактический материалы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наглядные пособия (плакаты, графики, таблицы)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электронные образовательные ресурсы , ЦОР, ЭОР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Значительное место отводится самостоятельной математической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деятельности учащихся решению задач, подготовке сообщений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езентаций , организации исследовательской деятельности учащихс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собенности: большую роль в обучении должны сыграть современны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информационные технологии и информационные системы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Форма итогового контроля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итоговое тестирование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резентация учебных проектов (инди видуальные, групповые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коллективные);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−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хорошие результаты на олимпиадах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 xml:space="preserve">.«Решение текстовых задач»  </w:t>
      </w:r>
      <w:r>
        <w:rPr>
          <w:rFonts w:cs="Times New Roman" w:ascii="Times New Roman" w:hAnsi="Times New Roman"/>
          <w:bCs/>
          <w:sz w:val="28"/>
          <w:szCs w:val="28"/>
        </w:rPr>
        <w:t>Задачи на сплавы, смеси, растворы.</w:t>
      </w:r>
      <w:r>
        <w:rPr>
          <w:rFonts w:cs="Times New Roman" w:ascii="Times New Roman" w:hAnsi="Times New Roman"/>
          <w:sz w:val="28"/>
          <w:szCs w:val="28"/>
        </w:rPr>
        <w:br/>
        <w:t>Формула зависимости массы или объёма вещества в сплаве, смеси, растворе («часть») от концентрации («доля») и массы или объёма сплава, смеси, раствора («всего»). Особенности выбора переменных и методики решения задач на сплавы, смеси, растворы. Составление таблицы данных задачи на сплавы, смеси, растворы и её значение для составления математической модел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на работу.</w:t>
      </w:r>
      <w:r>
        <w:rPr>
          <w:rFonts w:cs="Times New Roman" w:ascii="Times New Roman" w:hAnsi="Times New Roman"/>
          <w:sz w:val="28"/>
          <w:szCs w:val="28"/>
        </w:rPr>
        <w:br/>
        <w:t xml:space="preserve">Формула зависимости объёма выполненной работы от производительности и времени её выполнения. Особенности выбора переменных и методики решения задач на работу. Составление таблицы данных задачи на работу и её значение для составления математической модел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на прогрессии.</w:t>
      </w:r>
      <w:r>
        <w:rPr>
          <w:rFonts w:cs="Times New Roman" w:ascii="Times New Roman" w:hAnsi="Times New Roman"/>
          <w:sz w:val="28"/>
          <w:szCs w:val="28"/>
        </w:rPr>
        <w:br/>
        <w:t xml:space="preserve">Формулы общего члена и суммы перв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членов арифметической и геометрической прогрессий. Формулы арифметической и геометрической прогрессий, отражающие их характеристические свойства. Особенности выбора переменных и методики решения задач на прогрессии.</w:t>
      </w:r>
    </w:p>
    <w:p>
      <w:pPr>
        <w:pStyle w:val="Style17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Задачи на движ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«</w:t>
      </w:r>
      <w:r>
        <w:rPr>
          <w:rFonts w:cs="Times New Roman" w:ascii="Times New Roman" w:hAnsi="Times New Roman"/>
          <w:b/>
          <w:sz w:val="28"/>
          <w:szCs w:val="28"/>
        </w:rPr>
        <w:t>Решение планиметрических  задач по теме: «Треугольник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»  </w:t>
      </w:r>
      <w:r>
        <w:rPr>
          <w:rFonts w:cs="Times New Roman" w:ascii="Times New Roman" w:hAnsi="Times New Roman"/>
          <w:sz w:val="28"/>
          <w:szCs w:val="28"/>
        </w:rPr>
        <w:t>Треугольники и их виды. Соотношения между сторонами и углами треугольника.Теорема Пифагора. Изопериметрическая задача. Теоремы синусов и косинусов. Площадь треугольника. Четыре замечательные точки треугольника. Свойства замечательных точек треугольника. Подобные треугольники. Теорема Фалеса. Теорема о пропорциональных отрезках в треугольнике. Теорема Чевы. Теорема Менелая. Свойство биссектрисы треугольни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«</w:t>
      </w:r>
      <w:r>
        <w:rPr>
          <w:rFonts w:cs="Times New Roman" w:ascii="Times New Roman" w:hAnsi="Times New Roman"/>
          <w:b/>
          <w:sz w:val="28"/>
          <w:szCs w:val="28"/>
        </w:rPr>
        <w:t>Задачи с модулям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none"/>
        </w:rPr>
        <w:t>Модуль действительного числа. Решение уравнений, неравенств, систем уравнений, систем неравенств с модулем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4.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на проценты». </w:t>
      </w:r>
    </w:p>
    <w:p>
      <w:pPr>
        <w:pStyle w:val="Style17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none"/>
        </w:rPr>
        <w:t>Задачи с экономическим содержанием.</w:t>
        <w:br/>
        <w:t>Формулы процентов и сложных процентов. Особенности выбора переменных и методики решения задач с экономическим содержан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«</w:t>
      </w:r>
      <w:r>
        <w:rPr>
          <w:rFonts w:cs="Times New Roman" w:ascii="Times New Roman" w:hAnsi="Times New Roman"/>
          <w:b/>
          <w:sz w:val="28"/>
          <w:szCs w:val="28"/>
        </w:rPr>
        <w:t>Числа и числовые последова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е и целые числа, рациональные числа, иррациональные числа,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ые числа. Решение задач с целочисленными неизвестными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лной математической индукции. Числовые последовательности. Суммирование последовательностей.</w:t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уровню подготовк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(Результаты обучения)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ащийся долже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ать различные типы текстовых задач; </w:t>
      </w:r>
      <w:r>
        <w:rPr>
          <w:rFonts w:cs="Times New Roman" w:ascii="Times New Roman" w:hAnsi="Times New Roman"/>
          <w:sz w:val="28"/>
          <w:szCs w:val="28"/>
        </w:rPr>
        <w:t xml:space="preserve">уметь определять тип текстовой задачи, знать особенности методики её решения, используя при этом разные способы; </w:t>
      </w:r>
    </w:p>
    <w:p>
      <w:pPr>
        <w:pStyle w:val="Style17"/>
        <w:numPr>
          <w:ilvl w:val="0"/>
          <w:numId w:val="4"/>
        </w:numPr>
        <w:spacing w:lineRule="auto" w:line="360" w:before="34" w:after="0"/>
        <w:rPr/>
      </w:pPr>
      <w:r>
        <w:rPr>
          <w:rFonts w:cs="Times New Roman" w:ascii="Times New Roman" w:hAnsi="Times New Roman"/>
          <w:sz w:val="28"/>
          <w:szCs w:val="28"/>
        </w:rPr>
        <w:t>решать уравнения, неравенств, систем уравнений, систем неравенств с модулем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60" w:before="3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задачи на сложные проценты;</w:t>
      </w:r>
    </w:p>
    <w:p>
      <w:pPr>
        <w:pStyle w:val="Style17"/>
        <w:numPr>
          <w:ilvl w:val="0"/>
          <w:numId w:val="4"/>
        </w:numPr>
        <w:spacing w:lineRule="auto" w:line="36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изображать на рисунках и чертежах геометрические фигуры, задаваемые условиями задач; проводить полные обоснования при решении задач; </w:t>
      </w:r>
    </w:p>
    <w:p>
      <w:pPr>
        <w:pStyle w:val="Style17"/>
        <w:numPr>
          <w:ilvl w:val="0"/>
          <w:numId w:val="4"/>
        </w:numPr>
        <w:spacing w:lineRule="auto" w:line="36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сновные методы решения геометрических задач: поэтапного решения и составления уравн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рименять полученные математические знания в решении жизненных задач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дополнительную математическую литературу;</w:t>
      </w:r>
    </w:p>
    <w:p>
      <w:pPr>
        <w:pStyle w:val="Style18"/>
        <w:numPr>
          <w:ilvl w:val="0"/>
          <w:numId w:val="4"/>
        </w:numPr>
        <w:spacing w:lineRule="auto" w:line="360" w:before="34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аппарат математического анализа к решению задач.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анного курса дает учащимся возможность: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вторить и систематизировать ранее изученный материал школьного курса математики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 своить основные приемы решения задач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владеть навыками построения и анализа предполагаемого решения поставленной задачи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знакомиться и использовать на практике нестандартные методы решения задач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высить уровень своей математической культуры, творческо го развития, познавательной активности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знакомиться с возможностями использования электронных средств обучения, в том числе Интернет ресурсов;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етенции при изучении курса.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мение самостоятельно и мотивированно организовывать свою мение самостоятельно и мотивированно организовывать свою познапознавательную деятельность (от постановки цели довательную деятельность (от постановки цели до получения получения и оценки результата);и оценки результата)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частие в организации и проведении  в организации и проведении учебно--исследовательской исследовательской работы для решения задач творческого и поискового характера.работы для решения задач творческого и поискового характера.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формационные: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иск нужной информации по заданной поиск нужной информации по заданной теме   в источниках различного типа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ередача содержания информации  сжато, полно, выборочносжато, полно, выборочно;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вернутое обоснование суждения, приведение обоснования (доказательства), примеров.</w:t>
      </w:r>
    </w:p>
    <w:p>
      <w:pPr>
        <w:pStyle w:val="Style17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.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владение навыками организации и участия в коллективной  деятельности; объективное восприятие иных мнений, объективное определение своего вклада в общий результат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ценивание своего поведения в группе, выполнение требований    в совмесовместной практической деятельности;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мение отстаивать свою точку зрения.</w:t>
      </w:r>
    </w:p>
    <w:p>
      <w:pPr>
        <w:pStyle w:val="Style17"/>
        <w:spacing w:lineRule="auto" w:line="360" w:before="28" w:after="28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спецкурса</w:t>
      </w:r>
    </w:p>
    <w:tbl>
      <w:tblPr>
        <w:tblW w:w="104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840"/>
        <w:gridCol w:w="2210"/>
      </w:tblGrid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Решение текстовых зада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плавы, смеси, растворы.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боту.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рогресс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движение.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xspmiddl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ешение планиметрических  задач по теме: «Треугольники»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еугольники и их виды. Соотношения между сторонами и углами треугольника.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ема Пифагора. Изопериметрическая задача. Теоремы синусов и косинусов. Площадь треугольника.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тыре замечательные точки треугольника. Свойства замечательных точек треугольника.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обные треугольники. Теорема Фалеса. Теорема о пропорциональных отрезках в треугольнике.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ема Чевы. Теорема Менелая. Свойство биссектрисы треугольника.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дачи с модулями.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уль действительного числа.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уравнений с модулем.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неравенств с модулем.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xspmiddl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равнений и нерав с модулями.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Задачи на проценты.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роцентов от данного числа, числа по данной величине его процента и процентного отношения двух чисе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роценты, связанные с финансовыми операциям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«сложные проценты» ЕГЭ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Числа и числовые последовательност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и целые числ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в целых числа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, иррациональные и действительные числ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лной математической индукции.Числовые последовательности. Суммирование последовательносте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highlight w:val="white"/>
        <w:color w:val="000000"/>
        <w:lang w:eastAsia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highlight w:val="white"/>
      <w:lang w:eastAsia="ru-RU"/>
    </w:rPr>
  </w:style>
  <w:style w:type="character" w:styleId="WW8Num3z0">
    <w:name w:val="WW8Num3z0"/>
    <w:qFormat/>
    <w:rPr>
      <w:rFonts w:ascii="Symbol" w:hAnsi="Symbol" w:cs="Symbol"/>
      <w:kern w:val="2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8Num6z0">
    <w:name w:val="WW8Num6z0"/>
    <w:qFormat/>
    <w:rPr>
      <w:rFonts w:ascii="Symbol" w:hAnsi="Symbol" w:eastAsia="Times New Roman" w:cs="Symbol"/>
      <w:color w:val="000000"/>
      <w:sz w:val="28"/>
      <w:szCs w:val="28"/>
      <w:lang w:eastAsia="ru-RU"/>
    </w:rPr>
  </w:style>
  <w:style w:type="character" w:styleId="WW8Num7z0">
    <w:name w:val="WW8Num7z0"/>
    <w:qFormat/>
    <w:rPr>
      <w:rFonts w:ascii="Symbol" w:hAnsi="Symbol" w:cs="Symbol"/>
      <w:kern w:val="2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Calibri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7:35:37Z</dcterms:created>
  <dc:creator/>
  <dc:description/>
  <dc:language>en-US</dc:language>
  <cp:lastModifiedBy/>
  <dcterms:modified xsi:type="dcterms:W3CDTF">2022-11-30T18:29:19Z</dcterms:modified>
  <cp:revision>2</cp:revision>
  <dc:subject/>
  <dc:title/>
</cp:coreProperties>
</file>