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читель: Крюкова Г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жность : учитель из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тельное учреждение: </w:t>
      </w:r>
      <w:r>
        <w:rPr>
          <w:rFonts w:cs="Times New Roman" w:ascii="Times New Roman" w:hAnsi="Times New Roman"/>
          <w:bCs/>
          <w:sz w:val="28"/>
          <w:szCs w:val="28"/>
        </w:rPr>
        <w:t>МАОУ  «СОШ №101 с углубленным изучением экономики»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Технологическая карта урока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Предмет:</w:t>
      </w:r>
      <w:r>
        <w:rPr>
          <w:rFonts w:cs="Times New Roman" w:ascii="Times New Roman" w:hAnsi="Times New Roman"/>
          <w:sz w:val="28"/>
          <w:szCs w:val="28"/>
        </w:rPr>
        <w:t xml:space="preserve"> изобразительное искусств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Класс:</w:t>
      </w:r>
      <w:r>
        <w:rPr>
          <w:rFonts w:cs="Times New Roman" w:ascii="Times New Roman" w:hAnsi="Times New Roman"/>
          <w:sz w:val="28"/>
          <w:szCs w:val="28"/>
        </w:rPr>
        <w:t xml:space="preserve">    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Базовый учебник:</w:t>
      </w:r>
      <w:r>
        <w:rPr>
          <w:rFonts w:cs="Times New Roman" w:ascii="Times New Roman" w:hAnsi="Times New Roman"/>
          <w:sz w:val="28"/>
          <w:szCs w:val="28"/>
        </w:rPr>
        <w:t xml:space="preserve"> Н.А. Горяева, О.В.Островская  « Изобразительное искусство»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Тема урока:</w:t>
      </w:r>
      <w:r>
        <w:rPr>
          <w:rFonts w:cs="Times New Roman" w:ascii="Times New Roman" w:hAnsi="Times New Roman"/>
          <w:sz w:val="28"/>
          <w:szCs w:val="28"/>
        </w:rPr>
        <w:t xml:space="preserve"> Золотые узоры. Роспись разделочной доски хохломской росписью.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ель урок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разовательный аспект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Научиться выполнять роспись в технике мазкового письма и печаткой-тычко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звивающий аспект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Закрепить знания о растительном орнаменте и особенностях композиционного построения на данном народном         промысл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оспитательный аспект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Способствовать эстетическому и нравственному воспитанию школьников средствами народной художественной   культуры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 xml:space="preserve">Задачи урока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с историей происхождения техники хохломской росписи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условия для воспитания у детей чувства гордости за свой народ, традиц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самостоятельно, составлять композицию, использовав при этом изученные элементы хохломской росписи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подбирать цве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Урок формирования первоначальных предметных навыков, овладения предметными умения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Необходимое оборудование: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а проектор, экран, компьютер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ы хохломской росписи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ы элементов росписи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ы для рисования – кисти, краски, вода, палочки для выполнения «тычка», шаблоны разделочных досок разной формы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аточный материал на столы- фото изделий и элемент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йная презентация « В гостях у Хохломы»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ое приложение к учебнику В.С. Кузина, Э.И. Кубышкиной «Изобразительное искусство» 4 класс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П. Ломов, С.Е. Игнатьев, М.В. Кармазина «Искусство. Изобразительное искусство» 5 класс 2 ч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Материалы и инструменты: </w:t>
      </w:r>
      <w:r>
        <w:rPr>
          <w:rFonts w:cs="Times New Roman" w:ascii="Times New Roman" w:hAnsi="Times New Roman"/>
          <w:sz w:val="28"/>
          <w:szCs w:val="28"/>
        </w:rPr>
        <w:t>шаблоны изделий, кисти, палитра, гуашь, баночка для вод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>Музыкальный ряд:</w:t>
      </w:r>
      <w:r>
        <w:rPr>
          <w:rFonts w:cs="Times New Roman" w:ascii="Times New Roman" w:hAnsi="Times New Roman"/>
          <w:sz w:val="28"/>
          <w:szCs w:val="28"/>
        </w:rPr>
        <w:t xml:space="preserve"> народная музыка, частушки по тем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>Литературный ряд:</w:t>
      </w:r>
      <w:r>
        <w:rPr>
          <w:rFonts w:cs="Times New Roman" w:ascii="Times New Roman" w:hAnsi="Times New Roman"/>
          <w:sz w:val="28"/>
          <w:szCs w:val="28"/>
        </w:rPr>
        <w:t xml:space="preserve"> стихи о хохломской роспис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для учител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для учащихс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й результат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творческого выполнения рисунка по теме «Хохломская роспись»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орнамента на разделочной доске с учётом особенностей данного промысла.</w:t>
            </w:r>
          </w:p>
        </w:tc>
        <w:tc>
          <w:tcPr>
            <w:tcW w:w="4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наментальный рисунок на разделочной доске с учётом особенностей хохломской росписи (элементы и цветовые нюансы) и композиционного построения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</w:t>
            </w:r>
          </w:p>
        </w:tc>
        <w:tc>
          <w:tcPr>
            <w:tcW w:w="4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1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Организовать знакомство с промыслом, с  особенностями изготовления и росписи издел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Формировать умения самостоятельно определять цели своего обучения, ставить и формулировать для себя новые задачи в учёбе и познаватель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пособствовать развитию образного мыш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Сохранять и поддерживать индивидуальность учащих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Содействовать развитию эстетического вкуса, способности воспринимать эстетику народного творчества, выражать своё отношение художественными средств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Создавать эмоционально-положительную основу для развития патриотических чувст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Расширять кругозор обучающихся, обогащать их словарный запа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Воспитывать интерес к предм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знакомиться с изделиями промысла на слайдах, предметах выставки и  раздаточного материа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ознакомиться с особенностями кистевой росписи, колористикой и символи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Определить последовательность рисования орнамента.</w:t>
            </w:r>
          </w:p>
        </w:tc>
        <w:tc>
          <w:tcPr>
            <w:tcW w:w="4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И ХОД УРОКА.</w:t>
      </w:r>
    </w:p>
    <w:tbl>
      <w:tblPr>
        <w:tblW w:w="14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24"/>
        <w:gridCol w:w="4839"/>
        <w:gridCol w:w="4111"/>
        <w:gridCol w:w="2835"/>
      </w:tblGrid>
      <w:tr>
        <w:trPr>
          <w:trHeight w:val="9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урока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ен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уемые УУД</w:t>
            </w:r>
          </w:p>
        </w:tc>
      </w:tr>
      <w:tr>
        <w:trPr>
          <w:trHeight w:val="24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-ционный момент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верка готовности к заняти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 мин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Цель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Создание условий для осознанного вхождения учащихся в пространст-во деятель-ности на уроке.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верь, дружок,</w:t>
              <w:br/>
              <w:t>Готов ли ты начать урок?                                                     Всё ли на месте, всё ль в порядке:</w:t>
              <w:br/>
              <w:t xml:space="preserve"> Альбомы, кисти, краски!</w:t>
              <w:br/>
              <w:t xml:space="preserve"> Проверили? Садитесь!</w:t>
              <w:br/>
              <w:t xml:space="preserve"> С усердием трудитесь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готовности к у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самоорганизац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способность регулировать свои действия</w:t>
            </w:r>
          </w:p>
        </w:tc>
      </w:tr>
      <w:tr>
        <w:trPr>
          <w:trHeight w:val="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мотивации и актуализации знаний.</w:t>
            </w:r>
          </w:p>
          <w:p>
            <w:pPr>
              <w:pStyle w:val="Normal"/>
              <w:spacing w:lineRule="auto" w:line="192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 мин)</w:t>
            </w:r>
          </w:p>
          <w:p>
            <w:pPr>
              <w:pStyle w:val="Normal"/>
              <w:spacing w:lineRule="auto" w:line="192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192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Цель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овто-рение изученного материала, необходимо-го для «открытия нового знания»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.</w:t>
            </w:r>
          </w:p>
          <w:p>
            <w:pPr>
              <w:pStyle w:val="Normal"/>
              <w:spacing w:lineRule="auto" w:line="192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1" w:firstLine="5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дравствуйте ребята! Сегодня на урок я принесла вам необычную шкатулочку. Судя по ее виду, как вы думаете, что в ней? </w:t>
            </w:r>
          </w:p>
          <w:p>
            <w:pPr>
              <w:pStyle w:val="Normal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 вместе с вами откроем и посмотрим, что там находится и кто был прав.</w:t>
            </w:r>
          </w:p>
          <w:p>
            <w:pPr>
              <w:pStyle w:val="Normal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смотрите, какая красивая деревянная ложка, а какая она красочная и яркая. </w:t>
            </w:r>
          </w:p>
          <w:p>
            <w:pPr>
              <w:pStyle w:val="Normal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же придаёт ей такую красот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Что такое орнамент? </w:t>
            </w:r>
          </w:p>
          <w:p>
            <w:pPr>
              <w:pStyle w:val="Normal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На этой ложке особый орнамент. Он не похож на другие. </w:t>
            </w:r>
          </w:p>
          <w:p>
            <w:pPr>
              <w:pStyle w:val="Normal"/>
              <w:spacing w:lineRule="auto" w:line="240" w:before="0" w:after="0"/>
              <w:ind w:left="14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 изображен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ь активизирует знания учащихся, создаёт проблемную ситуацию на уроке.</w:t>
            </w:r>
          </w:p>
          <w:p>
            <w:pPr>
              <w:pStyle w:val="Normal"/>
              <w:spacing w:lineRule="auto" w:line="240" w:before="0" w:after="0"/>
              <w:ind w:left="14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астера изготовляли не только ложки, но и многое другое необходимое в хозяйстве.(слайды без надписи промысл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ытаются понять по внешности сундучка, что в нём. (сундучок в стиле народной резьбы и росписи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споминают о различных видах орнам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бота с элемен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Л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витие эмоционально-нравственной отзывчивости; нравственно- мотивация к изучению нового учебного материала, умение применить его в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нтролируют правильность ответов учащихся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П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ие структуировать знания, находить информацию в разных источниках, умение осознанно строить речевое высказывание. принятие цели и постановка задач уро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ражение своих мыслей, формулирование и аргументация своего мнения.</w:t>
            </w:r>
          </w:p>
        </w:tc>
      </w:tr>
      <w:tr>
        <w:trPr>
          <w:trHeight w:val="1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цели и задач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Цель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Моти-вация к  учебному действию в индивидуаль-ной деятель-ности.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Поднимите руку, кому захотелось узнать побольше об этих красивых изделиях.</w:t>
            </w:r>
          </w:p>
          <w:p>
            <w:pPr>
              <w:pStyle w:val="Normal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Тогда сформулируйте цель нашего урока.</w:t>
            </w:r>
          </w:p>
          <w:p>
            <w:pPr>
              <w:pStyle w:val="Normal"/>
              <w:spacing w:lineRule="auto" w:line="240" w:before="0" w:after="0"/>
              <w:ind w:left="141" w:firstLine="5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что именно можно узн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е. давайте сформулируем задачи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 где мы можем достать такую информацию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Где мы можем применить полученные знания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ет детям совместно с ним составить план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ети поднимают ру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знать о данном орнаменте и его уникальных особенностях и научится самим их изображ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ст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то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лементы, ц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технологии изготовления и роспи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зывают источники – учебник, презентация, примеры изделий на разд.материале и выставке, Интернет, книги на выстав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зывают области жизненного применения знаний и умений (украсить предмет, кто-то поступит учиться по данному направлению, будет находиться в данной местности, знание культурного наследия и.т.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ти вместе с учителем обсуждают учебные действия и принимают пла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ражение своих мыслей, формулирование и аргументация своего м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П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ние структуировать знания, находить информацию в разных источниках, умение осознанно строить речевое высказы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ятие цели и постановка задач уро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планирование учебных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192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ичное восприятие и усвоение нового теоретического учебного материала</w:t>
            </w:r>
          </w:p>
          <w:p>
            <w:pPr>
              <w:pStyle w:val="Normal"/>
              <w:spacing w:lineRule="auto" w:line="192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7мин)</w:t>
            </w:r>
          </w:p>
          <w:p>
            <w:pPr>
              <w:pStyle w:val="Normal"/>
              <w:spacing w:lineRule="auto" w:line="192" w:before="60" w:after="6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192" w:before="60" w:after="6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192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Цель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Организация коммуникативного взаимодей-ствия для усвоения нового материала.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Читает стихотворение о Хохломе. (см прил.№1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Рассказывает легенду об образовании промысла. (см прил.№1)  Цель- вызвать познавательный интерес к работе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7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редлагает работу в группах.( 5 минут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если наполняемость класса небольшая - можно дать индивидуальную работу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: Подумать и ответить на вопрос :  Какую роль играет декор в крестьянском прикладном искусстве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ы 8-1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ует выступление групп. Просит внимательно выслушать ответы. Дополняет ответы 3 группы краткими сведениями о символик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 ответа на доп.вопрос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 рассказ учителя, просматривают слайды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группах. Выбор выступающего, распределение материал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гр. Выясняет место основания промысла и готовится рассказать другим. (источник-учебник стр.12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гр. Отвечает на вопрос «Почему хохломскую роспись называют «Золотая Хохлома»? (источник учебник стр.86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гр. Изучает элементы росписи (презентация из Интернета  с определённым адресом) Стилизац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гр. Узнать и рассказать о 2 традиционных способах письма – верховое и фоновое (источник - учебник стр.88, набор иллюстраций, слайды презентации на компьютер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ученик из группы отвечает на вопросы, остальные контролируют правильность ответа,  если есть  ошибки исправляют и дополня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строение логической цепи рассуж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, сравнение, обобщение; находят решение поставлен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Л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равственно- эстетическое оцени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К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е способов взаимодейств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жение своих мыслей, формулирование и аргументация своего мнения; осущест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трудничества с учителем и одноклассник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нтролируют правильность ответов обучающихся и своих.</w:t>
            </w:r>
          </w:p>
        </w:tc>
      </w:tr>
      <w:tr>
        <w:trPr>
          <w:trHeight w:val="1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и система-тизация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5 мин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Цель: Построение нового способа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192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ь последователь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я орнамента. Показ на дос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15-1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пражнений кистевого письма (мазок, тычок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деление и осознание того, что уже усвоено и что ещё подлежит усвоению, осознание качества и уровня усво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П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алгоритмов деятельности.</w:t>
            </w:r>
          </w:p>
        </w:tc>
      </w:tr>
      <w:tr>
        <w:trPr>
          <w:trHeight w:val="1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намическая пауза</w:t>
            </w:r>
          </w:p>
          <w:p>
            <w:pPr>
              <w:pStyle w:val="Normal"/>
              <w:spacing w:lineRule="auto" w:line="192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 мин)</w:t>
            </w:r>
          </w:p>
          <w:p>
            <w:pPr>
              <w:pStyle w:val="Normal"/>
              <w:spacing w:lineRule="auto" w:line="192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пражнений для отдыха под народную музы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пражнений в соответствии с предложенны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Л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личностное пережи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-ятельное творческое использо-вание сформированных умений и навыков</w:t>
            </w:r>
          </w:p>
          <w:p>
            <w:pPr>
              <w:pStyle w:val="Normal"/>
              <w:spacing w:lineRule="auto" w:line="192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7 мин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Зафик-сировать в практичес-кой работе новые учебные действия.</w:t>
            </w:r>
          </w:p>
          <w:p>
            <w:pPr>
              <w:pStyle w:val="Normal"/>
              <w:spacing w:lineRule="auto" w:line="192" w:before="60" w:after="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организует деятельность  по применению новых знаний. В очередной раз обращает внимание на цель и задачи урока (целеполаг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2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аша задача: выполнение орнамента на разделочной доске по мотивам хохломской росписи с соблюдением законов композиции и кистевого пись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вучит песня «Хохлома» в исп. М.Пахоменко, далее частушки о Хохломе, затем записи народных пес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правильности и последовательности выпол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одход- коррекция и отметка удачного в работах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еленное прослушивание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творческое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Л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моопредел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осознание того, что уже усвоено, осознание качества и уровня усво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е создание алгоритмов деятельности, использование знаково- символических  сред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усвоенного и включение его в систему ранее усвоенных ЗУНов и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5 м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Цель: Контроль усвоения, обсуждения допущенных ошибок и и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ррекция.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удачны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2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рисунк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щее впечат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ккурат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авильность выбора элементов и их разме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 чём проявилось творчество автор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ую оценку поставите и 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ценочная деятель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к автору) – Согласен ли ты с оценкой 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если нет) - Как бы сам оценил свою работ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уют работы  одноклассников, отвечая на вопросы учителя, высказывают своё м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оце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оцен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нализ работы товарища и самоанали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ражение своих мыслей, формулирование и аргументация своего м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нтрол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Л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равственно- эстетическая оце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 деятельности</w:t>
            </w:r>
          </w:p>
          <w:p>
            <w:pPr>
              <w:pStyle w:val="Normal"/>
              <w:spacing w:lineRule="auto" w:line="192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 мин)</w:t>
            </w:r>
          </w:p>
          <w:p>
            <w:pPr>
              <w:pStyle w:val="Normal"/>
              <w:spacing w:lineRule="auto" w:line="192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Цель: Осознание учащимися своей учебной деятельности, самооценка деятельности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ет вернуться к цели и задачам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правились ли мы с поставленными целями и задачами? (полностью или частич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айд 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чи фраз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Я узнал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Я понял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 меня получилось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не было трудно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ля меня было открытием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не понравилось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ительное слово учит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поминают цель и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ют самооцен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держание целей и задач уро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Л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мыло-образо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флек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мение выражать свои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Л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равственно-эстетическое оценивание, самоопределение</w:t>
            </w:r>
          </w:p>
        </w:tc>
      </w:tr>
      <w:tr>
        <w:trPr>
          <w:trHeight w:val="1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процессом и результатом учебной деятельности школьников</w:t>
            </w:r>
          </w:p>
          <w:p>
            <w:pPr>
              <w:pStyle w:val="Normal"/>
              <w:spacing w:lineRule="auto" w:line="192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 мин.)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ёт  инструкцию по выполнению домашнего задания. ( Слайд 23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ить материал в альбоме.  Подобрать иллюстративный материа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Если есть желание узнать больше о хохломской росписи, зайдите на сайт «Декоративно – прикладное искусство» и узнаете ещё много нового и интересного о технологии «золотой Хохломы».(задание повышенной слож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дарит за работу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ют и задают вопросы, если ест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самоконтроль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отворение о Хохломе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хлома, Хохлома!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 народ свела с ума!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кая, лучистая, узоры золотистые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ные ложки и ковши 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разгляди-ка, не спеши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травка вьется и цветы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ут нездешней красоты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естят они как золотые,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 может, солнцем залитые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Легенда об образовании хохломского промысла.</w:t>
      </w:r>
    </w:p>
    <w:p>
      <w:pPr>
        <w:pStyle w:val="Normal"/>
        <w:tabs>
          <w:tab w:val="clear" w:pos="708"/>
          <w:tab w:val="left" w:pos="6660" w:leader="none"/>
        </w:tabs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ят в давние времена в Москве жил талантливый мастер – иконописец. Царь высоко ценил его мастерство и щедро награждал за его труды. Любил свое ремесло, но еще больше любил он свободу. Но однажды покинул он царские  палаты и поселился в глухих керженских лесах. Избу поставил и занялся своим ремеслом. Хотел мастер, чтобы его искусство стало родным, как простая русская песня, и чтобы в нем отразилась красота русской природы. И стал он рисовать пышные яркие цветы и тоненькие веточки.</w:t>
      </w:r>
    </w:p>
    <w:p>
      <w:pPr>
        <w:pStyle w:val="Normal"/>
        <w:tabs>
          <w:tab w:val="clear" w:pos="708"/>
          <w:tab w:val="left" w:pos="6660" w:leader="none"/>
        </w:tabs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коре слава о мастере разнеслась по всей земле. Стали люди приезжать да красотой любоваться. Избы рубили и селились рядом. Слава о мастере донеслась до государя. Приказал он отряду стрельцов найти беглеца и вернуть в Москву. Но народная молва летела быстрее стрелецких сапог. Узнав о беде мастер, собрал своих односельчан и раскрыл секреты своего мастерства. А утром, когда царские посланцы вошли в село, они увидели, как ярким пламенем горела изба чудо-художника. А самого художника, как ни искали. Нигде не нашли. Но остались от художника краски, вобравшие в себя жар пламени и чернь пепелища. Исчез мастер. Но осталось его удивительное искусство, в котором отразилась и горячая любовь к людям, и жажда красоты. </w:t>
      </w:r>
    </w:p>
    <w:p>
      <w:pPr>
        <w:pStyle w:val="Normal"/>
        <w:tabs>
          <w:tab w:val="clear" w:pos="708"/>
          <w:tab w:val="left" w:pos="6660" w:leader="none"/>
        </w:tabs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 , кисть художника была необычной – она была из солнечных лучей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2390</wp:posOffset>
            </wp:positionH>
            <wp:positionV relativeFrom="paragraph">
              <wp:posOffset>-471805</wp:posOffset>
            </wp:positionV>
            <wp:extent cx="1790700" cy="1790700"/>
            <wp:effectExtent l="0" t="0" r="0" b="0"/>
            <wp:wrapTight wrapText="bothSides">
              <wp:wrapPolygon edited="0">
                <wp:start x="-113" y="0"/>
                <wp:lineTo x="-113" y="21483"/>
                <wp:lineTo x="21600" y="21483"/>
                <wp:lineTo x="21600" y="0"/>
                <wp:lineTo x="-113" y="0"/>
              </wp:wrapPolygon>
            </wp:wrapTight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79700</wp:posOffset>
            </wp:positionH>
            <wp:positionV relativeFrom="paragraph">
              <wp:posOffset>-617855</wp:posOffset>
            </wp:positionV>
            <wp:extent cx="1181100" cy="1854200"/>
            <wp:effectExtent l="0" t="0" r="0" b="0"/>
            <wp:wrapTight wrapText="bothSides">
              <wp:wrapPolygon edited="0">
                <wp:start x="-174" y="0"/>
                <wp:lineTo x="-174" y="21487"/>
                <wp:lineTo x="21600" y="21487"/>
                <wp:lineTo x="21600" y="0"/>
                <wp:lineTo x="-174" y="0"/>
              </wp:wrapPolygon>
            </wp:wrapTight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795520</wp:posOffset>
            </wp:positionH>
            <wp:positionV relativeFrom="paragraph">
              <wp:posOffset>-592455</wp:posOffset>
            </wp:positionV>
            <wp:extent cx="1485900" cy="1828800"/>
            <wp:effectExtent l="0" t="0" r="0" b="0"/>
            <wp:wrapTight wrapText="bothSides">
              <wp:wrapPolygon edited="0">
                <wp:start x="-136" y="0"/>
                <wp:lineTo x="-136" y="21486"/>
                <wp:lineTo x="21600" y="21486"/>
                <wp:lineTo x="21600" y="0"/>
                <wp:lineTo x="-136" y="0"/>
              </wp:wrapPolygon>
            </wp:wrapTight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здесь прекрасных чаш- это Вам подарок наш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новская хохлом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 золотиста, краснолика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вот поднос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м алых ягод россыпь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олоска лет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елени травы,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лковые всплеск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лотой листвы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ладья: цветущий хвост –корм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 –петушиная головк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ывет по лесу хохлом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исанная очень ловк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ложки хохломские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лучший сувенир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золотой – не просты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емели на весь мир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листочки как листочк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же каждый золотой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оту такую люди называют ХОХЛОМОЙ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26615</wp:posOffset>
            </wp:positionH>
            <wp:positionV relativeFrom="paragraph">
              <wp:posOffset>147320</wp:posOffset>
            </wp:positionV>
            <wp:extent cx="2438400" cy="1809750"/>
            <wp:effectExtent l="0" t="0" r="0" b="0"/>
            <wp:wrapTight wrapText="bothSides">
              <wp:wrapPolygon edited="0">
                <wp:start x="-82" y="0"/>
                <wp:lineTo x="-82" y="21484"/>
                <wp:lineTo x="21600" y="21484"/>
                <wp:lineTo x="21600" y="0"/>
                <wp:lineTo x="-82" y="0"/>
              </wp:wrapPolygon>
            </wp:wrapTight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88595</wp:posOffset>
            </wp:positionH>
            <wp:positionV relativeFrom="paragraph">
              <wp:posOffset>67310</wp:posOffset>
            </wp:positionV>
            <wp:extent cx="1727200" cy="1803400"/>
            <wp:effectExtent l="0" t="0" r="0" b="0"/>
            <wp:wrapTight wrapText="bothSides">
              <wp:wrapPolygon edited="0">
                <wp:start x="10260" y="0"/>
                <wp:lineTo x="8589" y="111"/>
                <wp:lineTo x="4651" y="1369"/>
                <wp:lineTo x="4294" y="2054"/>
                <wp:lineTo x="2504" y="3654"/>
                <wp:lineTo x="1190" y="5484"/>
                <wp:lineTo x="-116" y="9140"/>
                <wp:lineTo x="-116" y="10968"/>
                <wp:lineTo x="-3" y="12797"/>
                <wp:lineTo x="595" y="14626"/>
                <wp:lineTo x="1548" y="16455"/>
                <wp:lineTo x="2861" y="18284"/>
                <wp:lineTo x="5249" y="20111"/>
                <wp:lineTo x="5368" y="20454"/>
                <wp:lineTo x="8948" y="21483"/>
                <wp:lineTo x="9903" y="21483"/>
                <wp:lineTo x="11573" y="21483"/>
                <wp:lineTo x="12647" y="21483"/>
                <wp:lineTo x="16228" y="20454"/>
                <wp:lineTo x="16347" y="20111"/>
                <wp:lineTo x="18733" y="18284"/>
                <wp:lineTo x="20166" y="16455"/>
                <wp:lineTo x="21001" y="14626"/>
                <wp:lineTo x="21478" y="12797"/>
                <wp:lineTo x="21600" y="10968"/>
                <wp:lineTo x="21600" y="9140"/>
                <wp:lineTo x="21240" y="7312"/>
                <wp:lineTo x="20405" y="5484"/>
                <wp:lineTo x="19092" y="3654"/>
                <wp:lineTo x="17063" y="1826"/>
                <wp:lineTo x="17182" y="1369"/>
                <wp:lineTo x="13005" y="111"/>
                <wp:lineTo x="11335" y="0"/>
                <wp:lineTo x="10260" y="0"/>
              </wp:wrapPolygon>
            </wp:wrapTight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716780</wp:posOffset>
            </wp:positionH>
            <wp:positionV relativeFrom="paragraph">
              <wp:posOffset>140970</wp:posOffset>
            </wp:positionV>
            <wp:extent cx="1816100" cy="1816100"/>
            <wp:effectExtent l="0" t="0" r="0" b="0"/>
            <wp:wrapTight wrapText="bothSides">
              <wp:wrapPolygon edited="0">
                <wp:start x="10289" y="0"/>
                <wp:lineTo x="8480" y="111"/>
                <wp:lineTo x="4634" y="1354"/>
                <wp:lineTo x="4634" y="1806"/>
                <wp:lineTo x="3616" y="2598"/>
                <wp:lineTo x="2598" y="3617"/>
                <wp:lineTo x="1241" y="5426"/>
                <wp:lineTo x="449" y="7235"/>
                <wp:lineTo x="-111" y="9044"/>
                <wp:lineTo x="-111" y="10855"/>
                <wp:lineTo x="-3" y="12664"/>
                <wp:lineTo x="562" y="14473"/>
                <wp:lineTo x="1354" y="16282"/>
                <wp:lineTo x="2598" y="18091"/>
                <wp:lineTo x="4861" y="19902"/>
                <wp:lineTo x="4973" y="20240"/>
                <wp:lineTo x="8818" y="21484"/>
                <wp:lineTo x="9950" y="21484"/>
                <wp:lineTo x="11645" y="21484"/>
                <wp:lineTo x="12776" y="21484"/>
                <wp:lineTo x="16622" y="20240"/>
                <wp:lineTo x="16735" y="19902"/>
                <wp:lineTo x="18997" y="18091"/>
                <wp:lineTo x="20354" y="16282"/>
                <wp:lineTo x="21033" y="14473"/>
                <wp:lineTo x="21484" y="12664"/>
                <wp:lineTo x="21600" y="10855"/>
                <wp:lineTo x="21600" y="9044"/>
                <wp:lineTo x="21146" y="7235"/>
                <wp:lineTo x="20354" y="5426"/>
                <wp:lineTo x="19110" y="3617"/>
                <wp:lineTo x="16961" y="1806"/>
                <wp:lineTo x="17074" y="1354"/>
                <wp:lineTo x="13002" y="111"/>
                <wp:lineTo x="11306" y="0"/>
                <wp:lineTo x="10289" y="0"/>
              </wp:wrapPolygon>
            </wp:wrapTight>
            <wp:docPr id="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Частушки о Хохломе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се листочки – как листочки,</w:t>
        <w:br/>
        <w:t>Здесь же каждый – золотой.</w:t>
        <w:br/>
        <w:t>Красоту такую люди</w:t>
        <w:br/>
        <w:t xml:space="preserve">Называют хохломой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Бабка деда не встречает</w:t>
        <w:br/>
        <w:t>Бранью или лаской –</w:t>
        <w:br/>
        <w:t>Целый день горшки рисует</w:t>
        <w:br/>
        <w:t>Золотистой краской.</w:t>
      </w:r>
    </w:p>
    <w:p>
      <w:pPr>
        <w:pStyle w:val="Style16"/>
        <w:ind w:right="-142" w:hanging="0"/>
        <w:rPr>
          <w:sz w:val="28"/>
          <w:szCs w:val="28"/>
        </w:rPr>
      </w:pPr>
      <w:r>
        <w:rPr>
          <w:sz w:val="28"/>
          <w:szCs w:val="28"/>
        </w:rPr>
        <w:t>Хохлома, да хохлома,</w:t>
        <w:br/>
        <w:t>Разукрашу все дома,</w:t>
        <w:br/>
        <w:t>А потом всю улицу,</w:t>
        <w:br/>
        <w:t>Петуха и курицу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Бабка деда до обеда </w:t>
        <w:br/>
        <w:t>Заставляет рисовать:</w:t>
        <w:br/>
        <w:t>Ведь в красивую посуду</w:t>
        <w:br/>
        <w:t>Щи приятно наливать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Я все небо разрисую,</w:t>
        <w:br/>
        <w:t>Разрисую хохломой:</w:t>
        <w:br/>
        <w:t>Пусть все летчики летают</w:t>
        <w:br/>
        <w:t>Под такою красотой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Я вчера такое видела –</w:t>
        <w:br/>
        <w:t>Не расскажешь никому:</w:t>
        <w:br/>
        <w:t xml:space="preserve">Сидит заяц на березе </w:t>
        <w:br/>
        <w:t>И рисует хохлому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Я бегу, устали ноги.</w:t>
        <w:br/>
        <w:t>Чем бы можно дух поднять?</w:t>
        <w:br/>
        <w:t>Хорошо бы вдоль дороги</w:t>
        <w:br/>
        <w:t>Хохлому нарисовать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left="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итература.</w:t>
      </w:r>
    </w:p>
    <w:p>
      <w:pPr>
        <w:pStyle w:val="Normal"/>
        <w:spacing w:lineRule="auto" w:line="240" w:before="280" w:after="280"/>
        <w:ind w:left="5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Горяева Н.А. Уроки изобразительного искусства.  Поурочные разработк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Рабочая программа по ИЗО  5-9 класс «Дрофа» 2013 г. В.С.Кузин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С.П. Ломов, С.Е. Игнатьев, М.В. Кармазина «Искусство. Изобразительное искусство» 5 класс 2 ч. («Дрофа» 2013г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.П. Ломов, С.Е. Игнатьев, М.В. Кармазина «Искусство. Изобразительное искусство» 5 класс Рабочая тетрадь. («Дрофа» 2013г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лектронно-образовательные ресурсы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Декоративно-прикладное искусство (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school-collection.edu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fcior.edu.ru</w:t>
        </w:r>
      </w:hyperlink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school-collection.edu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Электронное приложение к учебнику В.С.Кузина, Э.И.Кубышкиной «Изобразительное искусство» 4 класс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://school-collection.edu.ru/" TargetMode="External"/><Relationship Id="rId9" Type="http://schemas.openxmlformats.org/officeDocument/2006/relationships/hyperlink" Target="http://www.fcior.edu.ru/" TargetMode="External"/><Relationship Id="rId10" Type="http://schemas.openxmlformats.org/officeDocument/2006/relationships/hyperlink" Target="http://www.school-collection.edu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7:29:00Z</dcterms:created>
  <dc:creator>Admin</dc:creator>
  <dc:description/>
  <cp:keywords/>
  <dc:language>en-US</dc:language>
  <cp:lastModifiedBy>kruko</cp:lastModifiedBy>
  <dcterms:modified xsi:type="dcterms:W3CDTF">2022-12-01T16:26:00Z</dcterms:modified>
  <cp:revision>7</cp:revision>
  <dc:subject/>
  <dc:title/>
</cp:coreProperties>
</file>