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рок литературы в 5 классе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читель Колыванова С.В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НО «Православная общеобразовательная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кола-пансион «Плёсково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урока</w:t>
      </w: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: </w:t>
      </w:r>
      <w:r>
        <w:rPr>
          <w:b/>
          <w:sz w:val="28"/>
        </w:rPr>
        <w:t>« В чём сила маленькой Герды?» Христианские мотивы в сказке Х.К. Андерсена «Снежная королева». Смысл сказ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урока: (комбинированный) урок углубленной работы  с текстом и обобщения знаний о произведении.</w:t>
      </w:r>
    </w:p>
    <w:p>
      <w:pPr>
        <w:pStyle w:val="Normal"/>
        <w:jc w:val="both"/>
        <w:rPr/>
      </w:pPr>
      <w:r>
        <w:rPr>
          <w:b/>
          <w:sz w:val="28"/>
        </w:rPr>
        <w:t>Цели урок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обучающая:  развитие навыков внимательной работы с текстом художественного произведения;</w:t>
      </w:r>
    </w:p>
    <w:p>
      <w:pPr>
        <w:pStyle w:val="Normal"/>
        <w:jc w:val="both"/>
        <w:rPr/>
      </w:pPr>
      <w:r>
        <w:rPr>
          <w:sz w:val="28"/>
        </w:rPr>
        <w:t>2) развивающая: формирование знаний о способах анализа текста и умения  аргументировано формулировать свое отношение к прочитанному, создавать устные и письменные монологические высказы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воспитательная:  способствовать воспитанию христианских добродетел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дготовка к восприятию темы.  Целеполагание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давайте вспомним, какой историей начиналась сказка «Снежная королева».(Первой историей «Тролль и его зеркало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й смысл несла в себе эта история?( Силы Зла, силы Дьявола объявили войну силам Добра)  -об этом сказка Андерс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Кто в сказке представляет силы Зла?(Тролль, его помощники, Снежная королев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то вступает в борьбу с этими силами на стороне Добра? (маленькая девочка Гер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Андерсен проводит свою героиню через многие испытания  на пути спасения ею Кая – и ,казалось бы, в путь она отправляется совсем одна и могла не справиться со всеми трудностями, которые ей встрети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, внимательно читая сказку, вместе с Гердой прошли этот путь и знаем, как ей удалось спасти своего друга. </w:t>
      </w:r>
    </w:p>
    <w:p>
      <w:pPr>
        <w:pStyle w:val="Normal"/>
        <w:jc w:val="both"/>
        <w:rPr/>
      </w:pPr>
      <w:r>
        <w:rPr>
          <w:sz w:val="28"/>
        </w:rPr>
        <w:t>В чем была её сила? Мы с вами, читая Историю шестую вместе со старой финкой ответили на этот вопрос (Вспомните слова старой финки</w:t>
      </w:r>
      <w:r>
        <w:rPr>
          <w:i/>
          <w:sz w:val="28"/>
        </w:rPr>
        <w:t>: « …велика её сила…ей служат животные и люди…Сила её – в её милом, невинном детском  сердечке!»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-Но не  только животные и люди помогали девочке. Что наполняло силы этого сердечка? (обращение девочки в самых трудных испытаниях к Богу)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-Поэтому мы определим </w:t>
      </w:r>
      <w:r>
        <w:rPr>
          <w:b/>
          <w:sz w:val="28"/>
        </w:rPr>
        <w:t xml:space="preserve">тему нашего урока вопросом «В чём сила Герды?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братим особое внимание на эпизоды, образы в которых  раскрывается христианский смысл сказки.</w:t>
      </w:r>
    </w:p>
    <w:p>
      <w:pPr>
        <w:pStyle w:val="Normal"/>
        <w:jc w:val="both"/>
        <w:rPr/>
      </w:pPr>
      <w:r>
        <w:rPr>
          <w:sz w:val="28"/>
        </w:rPr>
        <w:t>И наша тема зазвучит более полно</w:t>
      </w:r>
      <w:r>
        <w:rPr>
          <w:b/>
          <w:sz w:val="28"/>
        </w:rPr>
        <w:t>: «Христианские мотивы в сказк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впервые встречаемся со словом </w:t>
      </w:r>
      <w:r>
        <w:rPr>
          <w:b/>
          <w:sz w:val="28"/>
        </w:rPr>
        <w:t xml:space="preserve">МОТИВЫ. </w:t>
      </w:r>
      <w:r>
        <w:rPr>
          <w:sz w:val="28"/>
        </w:rPr>
        <w:t xml:space="preserve">В литературном произведении   </w:t>
      </w:r>
      <w:r>
        <w:rPr>
          <w:b/>
          <w:sz w:val="28"/>
        </w:rPr>
        <w:t>это повторяющиеся   элементы повествования (образы, предметы, слова), которые имеют важное значение для понимания произведения, его смысла</w:t>
      </w:r>
      <w:r>
        <w:rPr>
          <w:sz w:val="28"/>
        </w:rPr>
        <w:t>.(Запишем в наш Литературный словарик)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Актуализация знан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к сегодняшнему уроку вы готовили индивидуальные творческие задания  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ие из этих заданий имеют отношение к теме сегодняшнего урока? </w:t>
      </w:r>
    </w:p>
    <w:p>
      <w:pPr>
        <w:pStyle w:val="Normal"/>
        <w:jc w:val="both"/>
        <w:rPr/>
      </w:pPr>
      <w:r>
        <w:rPr>
          <w:sz w:val="28"/>
        </w:rPr>
        <w:t>(ответы учеников, которые выполняли эти задания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, которые выполняли эти задания, сегодня составят особую творческую группу – помощников учител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</w:rPr>
        <w:t>Анализ произведения (работа с текстом сказк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Формирование умений и навыков анализа художественного произведения.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та по анализу эпизодов с опорой на домашнее задание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Учитель</w:t>
      </w:r>
      <w:r>
        <w:rPr>
          <w:sz w:val="28"/>
        </w:rPr>
        <w:t xml:space="preserve">: запишем в тетради продолжение нашей темы.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Эпизоды, образы, в которых раскрываются христианские мотивы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Эпизод 1.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Тролль и его зеркало. История перва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чём смысл этого эпизода? Каков предмет  в эпизоде, который несет особое, символическое значение?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(групповая работа учащихся по материалам домашнего задания)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Дополнение учителя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Еще до начала действия вводится мотив – дьявольского начала. Дьявол - противоположность Богу. Тролль и несет в себе это противоположное Богу: злое дело. Как радуется он своим злым деяниям. </w:t>
      </w:r>
      <w:r>
        <w:rPr>
          <w:rFonts w:eastAsia="Calibri"/>
          <w:sz w:val="28"/>
          <w:szCs w:val="28"/>
          <w:lang w:eastAsia="en-US"/>
        </w:rPr>
        <w:t xml:space="preserve">Враг рода человеческого обращает своё орудие на души людей. Он добивается, чтобы в его зеркале человек увидел вещи и других людей перевёрнутыми — в дурном, искажённом свете. Но зеркало разбилось, а осколки, рассыпавшись по свету, наделали много зла.  Так зло атакует с неожиданной стороны, не в прямом бою; оно внедряется в души и искажает взгляд. </w:t>
      </w:r>
      <w:r>
        <w:rPr>
          <w:sz w:val="28"/>
          <w:szCs w:val="28"/>
        </w:rPr>
        <w:t xml:space="preserve">Тролль поселяет зло в сердце Кая. Таким образом, зло и добро – внутри каждого человека. И побороть зло – дело не прост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о  не простой образ в этой сказке. Это   образ-символ. И мы встречаемся с этим образом не впервые. В каких сказках вы уже встречали зеркала? Всегда ли зеркало употребляется в его прямом значении? С какими зеркалами вы встретились в сказке «Снежная королева»? (Зеркало тролля и зеркало озера, на котором стоит трон Снежной королевы – зеркало разум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зод 2:</w:t>
      </w:r>
      <w:r>
        <w:rPr>
          <w:rFonts w:eastAsia="Calibri" w:cs="Verdana" w:ascii="Verdana" w:hAnsi="Verdana"/>
          <w:b/>
          <w:color w:val="000000"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 xml:space="preserve">Псалом, который выучила Герда (История вторая) </w:t>
      </w:r>
    </w:p>
    <w:p>
      <w:pPr>
        <w:pStyle w:val="Normal"/>
        <w:jc w:val="both"/>
        <w:rPr>
          <w:rFonts w:ascii="Verdana" w:hAnsi="Verdana" w:eastAsia="Calibri" w:cs="Verdana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Что такое Псалом? ( Псалом – песня или стихи, восхваляющие Христа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(Работают учащиеся)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Дополнительные вопросы и комментарий учител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-почему именно в этот момент мирного счастья, когда дети поют песнь Христу, осколки попадают в сердце и глаз Каю? – так начинается поединок Бога  и Дьявола за душу человека. Важное дает нам понять Андерсен: всё хорошее заложено в человека изначально, он добр, уважителен, а всё плохое входит в человека извне и меняет его- так изменился Ка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>Какой образ  повторяется в сказке не единожды и в Псалме ?(образ розы. )Как вы думаете почему ? (Роза – в искусстве, в литературе – символ красоты . Она может обозначать и любовь, и чистоту, и добродетель. Розы – это ещё и символ воскресения души, вечност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зод 3.  Похищение Кая Снежной Королевой.  Вторая ист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едставлен христианский мотив в этом эпиз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комментарий учителя: почему Кай не смог прочитать молитву «Отче наш»? (Его умное, но уже злое  и ледяное сердце и ум были наполнено уже другим содержанием,  и вспомнил он только таблицу умножения.) В этом эпизоде особый символический смысл несет ледяной поцелуй Снежной Королевы – это ее средство сделать сердце Кая совсем ледяным и изменить его состояние: он умер для всех, но ему самому стало легче, он совсем перестал мёрз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пизод 4. Герда  у чертогов Снежной Королевы» . История шест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учащихс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нтарий и дополнение учителя: молитва «Отче наш» в устах Герды – это её средство борьбы с силами Зла – с войском Снежной Королевы. Заметьте,  не она бьётся, она стоит и читает молитву, а вокруг нее из тумана, который возникал от её   дыхания,  образовался легион Ангелов, который сокрушает войско Снежной Короле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ое значение имеют вот этот образ снежных хлопьев, из которого возникло войско снежной Королевы – безобразные страшилища,  и образ тумана,  из которого рождаются Ангел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Эпизод 5</w:t>
      </w:r>
      <w:r>
        <w:rPr>
          <w:b/>
          <w:sz w:val="28"/>
          <w:szCs w:val="28"/>
        </w:rPr>
        <w:t>. Герда во дворце  Снежной Короле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Работа  учащих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и дополнение учителя: Входя во дворец, Герда читает вечернюю молитву  - и засыпают ветры. Как затихают все дневные заботы, когда мы читаем вечернюю молит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зы Герды – что значат они в сказке?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(Выступление учащихся по теме творческого задания). Горячие слезы  – это средство Герды  в спасении Кая. Противопоставим их ледяному поцелую Королев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ерда поёт Псалом – сколько раз звучит Псалом  в сказке? – Три раза, и  с каждым разом счастье, которое он приносит, увеличивается. Кай заплакал – осколок  вытек из его глаза – он узнал Герду. Спасло его искренняя вера Герды и слово Божи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пизод 6.Возвращение Герды и Кая. Бабушка читает Евангелие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Работа учащихся)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полнение и  комментарий учителя: Дети возвращаются к бабушке. Лето, цветут розы. Бабушка громко читает строки из Евангелия: </w:t>
      </w:r>
      <w:r>
        <w:rPr>
          <w:i/>
          <w:sz w:val="28"/>
          <w:szCs w:val="28"/>
        </w:rPr>
        <w:t>« Если не будете как дети, не войдёте в Царствие Небесное!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ём смысл  этого эпизода?</w:t>
      </w:r>
      <w:r>
        <w:rPr>
          <w:sz w:val="28"/>
          <w:szCs w:val="28"/>
        </w:rPr>
        <w:t xml:space="preserve"> Для этого нужно перечитать финальные строки сказки: текст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 поняли Кай и Герда?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взрослевшие Кай и Герда  слышат бабушку и в счастье понимают по-новому смысл Псалма: </w:t>
      </w:r>
      <w:r>
        <w:rPr>
          <w:b/>
          <w:i/>
          <w:sz w:val="28"/>
          <w:szCs w:val="28"/>
          <w:u w:val="single"/>
        </w:rPr>
        <w:t xml:space="preserve">лишь тот попадет в царство небесное, кто сохранит в своем сердце чистую веру в Христа, любовь ко всему живому и детскую искренность и непосредственность.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ывод: в этом и есть смысл сказки «Снежная Королева</w:t>
      </w:r>
      <w:r>
        <w:rPr>
          <w:sz w:val="28"/>
          <w:szCs w:val="28"/>
        </w:rPr>
        <w:t>», понять который и помогают эпизоды, наполненные христианским  содержанием.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Style16"/>
        <w:spacing w:before="0" w:after="0"/>
        <w:jc w:val="both"/>
        <w:rPr>
          <w:b/>
          <w:b/>
          <w:iCs/>
          <w:sz w:val="28"/>
        </w:rPr>
      </w:pPr>
      <w:r>
        <w:rPr>
          <w:b/>
          <w:bCs/>
          <w:color w:val="000000"/>
          <w:sz w:val="28"/>
          <w:lang w:val="en-US"/>
        </w:rPr>
        <w:t>IV</w:t>
      </w:r>
      <w:r>
        <w:rPr>
          <w:b/>
          <w:bCs/>
          <w:color w:val="000000"/>
          <w:sz w:val="28"/>
        </w:rPr>
        <w:t>. ПОДВЕДЕНИЕ ИТОГОВ.</w:t>
      </w:r>
      <w:r>
        <w:rPr>
          <w:b/>
          <w:iCs/>
          <w:sz w:val="28"/>
        </w:rPr>
        <w:t xml:space="preserve"> Рефлексия.</w:t>
      </w:r>
    </w:p>
    <w:p>
      <w:pPr>
        <w:pStyle w:val="Style16"/>
        <w:spacing w:before="0" w:after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Style16"/>
        <w:spacing w:before="0" w:after="0"/>
        <w:jc w:val="both"/>
        <w:rPr>
          <w:iCs/>
          <w:sz w:val="28"/>
        </w:rPr>
      </w:pPr>
      <w:r>
        <w:rPr>
          <w:iCs/>
          <w:sz w:val="28"/>
        </w:rPr>
        <w:t xml:space="preserve">Сказка «Снежная королева» вышла в свет   21 декабря1845  года в сборнике  «Новые сказки», в канун католического Рождества. </w:t>
      </w:r>
    </w:p>
    <w:p>
      <w:pPr>
        <w:pStyle w:val="Style16"/>
        <w:spacing w:before="0" w:after="0"/>
        <w:jc w:val="both"/>
        <w:rPr/>
      </w:pPr>
      <w:r>
        <w:rPr>
          <w:iCs/>
          <w:sz w:val="28"/>
        </w:rPr>
        <w:t xml:space="preserve">Как называются в литературе произведения, написанные накануне  этого праздника? – Рождественские сказки, истории. Так и сказка «Снежная королева»  и по содержанию, и по своей идее, и по времени появления  - рождественская сказка. В сказке есть и символ Рождества – это всё те же розы. </w:t>
      </w:r>
    </w:p>
    <w:p>
      <w:pPr>
        <w:pStyle w:val="Style16"/>
        <w:spacing w:before="0" w:after="0"/>
        <w:jc w:val="both"/>
        <w:rPr>
          <w:iCs/>
          <w:sz w:val="28"/>
        </w:rPr>
      </w:pPr>
      <w:r>
        <w:rPr>
          <w:iCs/>
          <w:sz w:val="28"/>
        </w:rPr>
        <w:t>Рождественские истории призваны  подарить людям чудо. Вот такое чудо сотворено Андерсеном в сказке «Снежная королева». Он призывает всех верить в Любовь и Добро  и  радоваться  Красоте мира, оставаясь в душе детьми.</w:t>
      </w:r>
    </w:p>
    <w:p>
      <w:pPr>
        <w:pStyle w:val="Style16"/>
        <w:spacing w:before="0" w:after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6"/>
        <w:spacing w:before="0" w:after="0"/>
        <w:jc w:val="both"/>
        <w:rPr>
          <w:iCs/>
          <w:sz w:val="28"/>
        </w:rPr>
      </w:pPr>
      <w:r>
        <w:rPr>
          <w:iCs/>
          <w:sz w:val="28"/>
        </w:rPr>
        <w:t>-Как вы думаете, почему не стареют сказки Андерсена, печатаются и  миллионными тиражами по всему миру?</w:t>
      </w:r>
    </w:p>
    <w:p>
      <w:pPr>
        <w:pStyle w:val="Style16"/>
        <w:spacing w:before="0" w:after="0"/>
        <w:jc w:val="both"/>
        <w:rPr/>
      </w:pPr>
      <w:r>
        <w:rPr>
          <w:iCs/>
          <w:sz w:val="28"/>
        </w:rPr>
        <w:t>-А вам понравилась сказка? Чему она вас научила?</w:t>
      </w:r>
    </w:p>
    <w:p>
      <w:pPr>
        <w:pStyle w:val="Style16"/>
        <w:spacing w:before="0" w:after="0"/>
        <w:jc w:val="both"/>
        <w:rPr>
          <w:rFonts w:ascii="Roboto" w:hAnsi="Roboto" w:cs="Roboto"/>
          <w:iCs/>
          <w:color w:val="000000"/>
          <w:sz w:val="28"/>
          <w:szCs w:val="22"/>
        </w:rPr>
      </w:pPr>
      <w:r>
        <w:rPr>
          <w:rFonts w:cs="Roboto" w:ascii="Roboto" w:hAnsi="Roboto"/>
          <w:iCs/>
          <w:color w:val="000000"/>
          <w:sz w:val="28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en-US"/>
        </w:rPr>
        <w:t>V</w:t>
      </w:r>
      <w:r>
        <w:rPr>
          <w:b/>
          <w:bCs/>
          <w:color w:val="000000"/>
          <w:sz w:val="28"/>
        </w:rPr>
        <w:t>. ДОМАШНЕЕ ЗАДАНИЕ.</w:t>
      </w:r>
    </w:p>
    <w:p>
      <w:pPr>
        <w:pStyle w:val="Style16"/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дготовка к внеклассному чтению (Сказки по заранее данному списку)</w:t>
      </w:r>
    </w:p>
    <w:p>
      <w:pPr>
        <w:pStyle w:val="Style16"/>
        <w:spacing w:before="0" w:after="0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 xml:space="preserve">Вопросы: </w:t>
      </w:r>
    </w:p>
    <w:p>
      <w:pPr>
        <w:pStyle w:val="Style16"/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к в сказках Андерсена  выражаются идеи добра и красоты?</w:t>
      </w:r>
    </w:p>
    <w:p>
      <w:pPr>
        <w:pStyle w:val="Style16"/>
        <w:spacing w:before="0" w:after="0"/>
        <w:jc w:val="both"/>
        <w:rPr>
          <w:rFonts w:ascii="Roboto" w:hAnsi="Roboto" w:cs="Roboto"/>
          <w:color w:val="000000"/>
          <w:szCs w:val="22"/>
        </w:rPr>
      </w:pPr>
      <w:r>
        <w:rPr>
          <w:bCs/>
          <w:color w:val="000000"/>
          <w:sz w:val="28"/>
        </w:rPr>
        <w:t>В каких сказках  Андерсена выражаются  христианские мотивы?</w:t>
      </w:r>
    </w:p>
    <w:p>
      <w:pPr>
        <w:pStyle w:val="Normal"/>
        <w:jc w:val="both"/>
        <w:rPr>
          <w:rFonts w:ascii="Roboto" w:hAnsi="Roboto" w:cs="Roboto"/>
          <w:color w:val="000000"/>
          <w:sz w:val="28"/>
          <w:szCs w:val="22"/>
        </w:rPr>
      </w:pPr>
      <w:r>
        <w:rPr>
          <w:rFonts w:cs="Roboto" w:ascii="Roboto" w:hAnsi="Roboto"/>
          <w:color w:val="000000"/>
          <w:sz w:val="28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ы, использованные при подготовке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Герои и смысл сказки «Снежная королева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  <w:lang w:eastAsia="en-US"/>
        </w:rPr>
      </w:pPr>
      <w:hyperlink r:id="rId2">
        <w:r>
          <w:rPr>
            <w:rStyle w:val="InternetLink"/>
            <w:color w:val="0000FF"/>
            <w:u w:val="single"/>
          </w:rPr>
          <w:t>https://videouroki.net/video/70-geroi-i-smysl-skazki-snezhnaya-koroleva-chast-2.html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Божий мир в сказках и иллюстрациях Андерсена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  <w:lang w:eastAsia="en-US"/>
        </w:rPr>
      </w:pP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en-US"/>
        </w:rPr>
        <w:instrText xml:space="preserve"> HYPERLINK "https://foma.ru/legendarnyie-hristianskie-knigi-h-k-andersen-snezhnaya-koroleva.html" \l "avtor"</w:instrText>
      </w:r>
      <w:r>
        <w:rPr>
          <w:rStyle w:val="InternetLink"/>
          <w:u w:val="single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en-US"/>
        </w:rPr>
        <w:t>https://foma.ru/legendarnyie-hristianskie-knigi-h-k-andersen-snezhnaya-koroleva.html#avtor</w:t>
      </w:r>
      <w:r>
        <w:rPr>
          <w:rStyle w:val="InternetLink"/>
          <w:u w:val="single"/>
          <w:rFonts w:eastAsia="Calibri"/>
          <w:color w:val="0000FF"/>
          <w:lang w:eastAsia="en-US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ристианские мотивы в творчестве Андерсена Педагогический аспект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  <w:lang w:eastAsia="en-US"/>
        </w:rPr>
      </w:pP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s://cyberleninka.ru/article/n/hristianskie-motivy-v-tvorchestve-g-h-andersena-pedagogicheskiy-aspekt/viewer</w:t>
        </w:r>
      </w:hyperlink>
    </w:p>
    <w:p>
      <w:pPr>
        <w:pStyle w:val="Normal"/>
        <w:numPr>
          <w:ilvl w:val="0"/>
          <w:numId w:val="3"/>
        </w:numPr>
        <w:spacing w:lineRule="atLeast" w:line="360"/>
        <w:jc w:val="both"/>
        <w:outlineLvl w:val="0"/>
        <w:rPr>
          <w:kern w:val="2"/>
        </w:rPr>
      </w:pPr>
      <w:r>
        <w:rPr>
          <w:kern w:val="2"/>
        </w:rPr>
        <w:t>Христианские темы в сказках Ганса Христиана Андерсена. История «Снежной королевы» </w:t>
      </w:r>
    </w:p>
    <w:p>
      <w:pPr>
        <w:pStyle w:val="Normal"/>
        <w:numPr>
          <w:ilvl w:val="0"/>
          <w:numId w:val="0"/>
        </w:numPr>
        <w:spacing w:lineRule="atLeast" w:line="360"/>
        <w:ind w:left="720" w:hanging="0"/>
        <w:jc w:val="both"/>
        <w:outlineLvl w:val="0"/>
        <w:rPr>
          <w:kern w:val="2"/>
        </w:rPr>
      </w:pPr>
      <w:hyperlink r:id="rId4">
        <w:r>
          <w:rPr>
            <w:rStyle w:val="InternetLink"/>
            <w:color w:val="0000FF"/>
            <w:kern w:val="2"/>
            <w:u w:val="single"/>
          </w:rPr>
          <w:t>https://pikabu.ru/story/khristianskie_temyi_v_skazkakh_gansa_khristiana_andersena_istoriya_snezhnoy_korolevyi_7560853</w:t>
        </w:r>
      </w:hyperlink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задания (на выбор одно)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, отметьте в тексте закладками, в каких эпизодах появляются в сказке розы. Что означают розы? Чему они противопоставлены? Запишите свой ответ на отдельном листе в тетради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в тексе сказки, отметьте закладками страницы, на которых раскрываются христианские мотивы  (молитвы, псалмы, появления ангелов, строки из Евангелия). Для чего Андерсен вводит эти мотивы и образы в свою сказку? Запишите свой ответ на отдельном листе в тетрад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ен в сказке несколько раз описывает, когда Герда плачет.  Найдите эти описания слез в тексте сказки, отметьте закладками.  Почему это важно для автора?  Запишите свой ответ на отдельном листе в тетрад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итали сокращенный вариант сказки. Сравните его с полным  текстом и  ответьте на вопрос: какие эпизоды даны более кратко и чем из полного текста их можно дополнить? Сделайте закладки-сравнения в обоих вариантах текста. Прокомментируйте работу с закладками по эпизодам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boto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eouroki.net/video/70-geroi-i-smysl-skazki-snezhnaya-koroleva-chast-2.html" TargetMode="External"/><Relationship Id="rId3" Type="http://schemas.openxmlformats.org/officeDocument/2006/relationships/hyperlink" Target="https://cyberleninka.ru/article/n/hristianskie-motivy-v-tvorchestve-g-h-andersena-pedagogicheskiy-aspekt/viewer" TargetMode="External"/><Relationship Id="rId4" Type="http://schemas.openxmlformats.org/officeDocument/2006/relationships/hyperlink" Target="https://pikabu.ru/story/khristianskie_temyi_v_skazkakh_gansa_khristiana_andersena_istoriya_snezhnoy_korolevyi_756085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0:32:00Z</dcterms:created>
  <dc:creator>User</dc:creator>
  <dc:description/>
  <cp:keywords/>
  <dc:language>en-US</dc:language>
  <cp:lastModifiedBy>User</cp:lastModifiedBy>
  <cp:lastPrinted>2019-02-04T07:49:00Z</cp:lastPrinted>
  <dcterms:modified xsi:type="dcterms:W3CDTF">2022-12-07T11:11:00Z</dcterms:modified>
  <cp:revision>8</cp:revision>
  <dc:subject/>
  <dc:title/>
</cp:coreProperties>
</file>