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Технологическая карта мероприятия </w:t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 обучению оказанию первой помощи</w:t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4961"/>
        <w:gridCol w:w="4166"/>
      </w:tblGrid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аспортная часть технологической кар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Фамилия, имя, отчество автора-разработч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Ганюк Галина Борис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КГБОУ «Бийская общеобразовательная школа-интернат № 3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Класс или возрастная групп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 класс</w:t>
            </w:r>
          </w:p>
        </w:tc>
      </w:tr>
      <w:tr>
        <w:trPr>
          <w:trHeight w:val="11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Тема мероприятия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ервая помощь при несчастных случаях на дорог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Название учебного предмета (программы, проекта), в рамках которого реализуется мероприят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неклассное мероприятие-игра</w:t>
            </w:r>
          </w:p>
        </w:tc>
      </w:tr>
      <w:tr>
        <w:trPr>
          <w:trHeight w:val="1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Общая продолжительность мероприятия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Цель меропри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оздание условий для формирования умений оказания первой помощи пострадавшим в дорожно-транспортном происшествии (</w:t>
            </w: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  <w:t>ранение волосистой части головы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  <w:t>вывих плеча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Ожидаемые результаты мероприятия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Знать: </w:t>
            </w:r>
            <w:r>
              <w:rPr>
                <w:rFonts w:cs="Calibri" w:ascii="Calibri" w:hAnsi="Calibri"/>
                <w:b/>
              </w:rPr>
              <w:t>основные понятия и определения, универсальный алгоритм оказания первой медицинской помощи, алгоритма наложения повязки на голову «Чепец» и «Колосовидной» при вывихе плеча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280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  <w:t xml:space="preserve">Формировать навыки по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наложению повязки на голову «Чепец» и «Колосовидной» при вывихе плеча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eastAsia="ru-RU"/>
              </w:rPr>
              <w:t xml:space="preserve">  Уметь</w:t>
            </w: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  <w:t> взаимодействовать с окружающими людьми (в паре, в команде, в коллективе)</w:t>
            </w:r>
          </w:p>
          <w:p>
            <w:pPr>
              <w:pStyle w:val="Style15"/>
              <w:spacing w:before="0" w:after="15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учить </w:t>
            </w:r>
            <w:r>
              <w:rPr>
                <w:rFonts w:cs="Calibri" w:ascii="Calibri" w:hAnsi="Calibri"/>
                <w:b/>
              </w:rPr>
              <w:t>использовать полученные знания в сложившейся экстренной ситуац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319"/>
        <w:gridCol w:w="3819"/>
        <w:gridCol w:w="2407"/>
        <w:gridCol w:w="2718"/>
        <w:gridCol w:w="2059"/>
        <w:gridCol w:w="6"/>
      </w:tblGrid>
      <w:tr>
        <w:trPr/>
        <w:tc>
          <w:tcPr>
            <w:tcW w:w="1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одержательная часть технологической карты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Этапы проведения меропри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родол-житель-ность, ми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Описание организации работы обучающихся и содержание деятельности на этап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борудование, технические средств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ind w:right="-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 методические материал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озможные риски и способы их устранения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I. Организационный этап. </w:t>
            </w: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</w:rPr>
              <w:t>(о</w:t>
            </w: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рганизация мотивации, постановка учебной задачи, цели,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подготовка учащихся к работ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Добрый день, класс!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очу начать наш необычный классный час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ы сегодня с вами…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>(Звучит припев песни: «Едем, едем в соседнее село на дискотеку»)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Да – да, едем на дискотеку!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- Вспомните следующие строки песни. 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/>
                <w:i/>
                <w:color w:val="0070C0"/>
                <w:sz w:val="24"/>
                <w:szCs w:val="24"/>
              </w:rPr>
              <w:t>Едем, едем</w:t>
            </w: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 xml:space="preserve"> на дискотеку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>Со своей фонотекой.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 xml:space="preserve">Едем, едем, </w:t>
            </w:r>
            <w:r>
              <w:rPr>
                <w:rFonts w:cs="Calibri" w:ascii="Calibri" w:hAnsi="Calibri"/>
                <w:b/>
                <w:i/>
                <w:color w:val="0070C0"/>
                <w:sz w:val="24"/>
                <w:szCs w:val="24"/>
              </w:rPr>
              <w:t>с гаража угнав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4"/>
                <w:szCs w:val="24"/>
              </w:rPr>
              <w:t>Папину «Победу»</w:t>
            </w: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>…)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- Скажите, пожалуйста, какие слова припева этой песни вызывают не только нашу радость, но и тревогу, волнение?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/>
                <w:i/>
                <w:color w:val="0070C0"/>
                <w:sz w:val="24"/>
                <w:szCs w:val="24"/>
              </w:rPr>
              <w:t>Едем, едем</w:t>
            </w: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 xml:space="preserve">… </w:t>
            </w:r>
            <w:r>
              <w:rPr>
                <w:rFonts w:cs="Calibri" w:ascii="Calibri" w:hAnsi="Calibri"/>
                <w:b/>
                <w:i/>
                <w:color w:val="0070C0"/>
                <w:sz w:val="24"/>
                <w:szCs w:val="24"/>
              </w:rPr>
              <w:t>с гаража угнав</w:t>
            </w: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70C0"/>
                <w:sz w:val="24"/>
                <w:szCs w:val="24"/>
              </w:rPr>
              <w:t>Папину «Победу»</w:t>
            </w: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>…)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eastAsia="Calibri" w:cs="Calibri" w:ascii="Calibri" w:hAnsi="Calibri"/>
                <w:i/>
                <w:color w:val="0070C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А почему?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>(Ответы подростков)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- Действительно, на дороге могут случиться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несчастные случаи</w:t>
            </w:r>
            <w:r>
              <w:rPr>
                <w:rFonts w:cs="Calibri" w:ascii="Calibri" w:hAnsi="Calibri"/>
                <w:sz w:val="24"/>
                <w:szCs w:val="24"/>
              </w:rPr>
              <w:t>. К сожалению!</w:t>
            </w:r>
            <w:r>
              <w:rPr>
                <w:rFonts w:cs="Calibri" w:ascii="Calibri" w:hAnsi="Calibri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И прежде, чем мы отправимся в путь, давайте определим, что нам необходимо, чтобы в дороге сохранить своё здоровье и жизнь.</w:t>
            </w:r>
          </w:p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i/>
                <w:i/>
                <w:color w:val="0070C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  <w:lang w:eastAsia="ru-RU"/>
              </w:rPr>
              <w:t>(Вместе формулируем цель: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i/>
                <w:i/>
                <w:color w:val="0070C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  <w:lang w:eastAsia="ru-RU"/>
              </w:rPr>
              <w:t xml:space="preserve">(обобщить и систематизировать, а также получить знания и практические навыки, которые пригодятся, чтобы помочь себе и окружающим людям, если произойдёт несчастный случай на дороге)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- Тема нашего занятия: </w:t>
            </w:r>
            <w:r>
              <w:rPr>
                <w:rFonts w:cs="Calibri" w:ascii="Calibri" w:hAnsi="Calibri"/>
                <w:i/>
                <w:color w:val="0070C0"/>
                <w:sz w:val="24"/>
                <w:szCs w:val="24"/>
                <w:lang w:eastAsia="ru-RU"/>
              </w:rPr>
              <w:t>(«Первая помощь при несчастных случаях на дороге»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Компьютер, проектор, презентац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2. Этап актуализации знаний и умений обучающихся </w:t>
            </w: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</w:rPr>
              <w:t>(проверка домашнего задания, проверка имеющихся знаний и умений по теме, постановка учебной проблем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 мин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- Приступая к рассмотрению темы, ребята, давайте вспомним, что означает понятие «несчастный случай»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i/>
                <w:i/>
                <w:color w:val="0070C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  <w:lang w:eastAsia="ru-RU"/>
              </w:rPr>
              <w:t>(Ответы подростков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- В словаре дано такое толкование: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  <w:t>Несчастный случай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 – нанесение вреда здоровью человека в результате стечения обстоятельств или неправильного поведения.</w:t>
            </w:r>
            <w:r>
              <w:rPr>
                <w:b/>
                <w:bCs/>
                <w:color w:val="000000"/>
                <w:sz w:val="29"/>
                <w:szCs w:val="29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Транспортный несчастный случай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 - любой несчастный случай, связанный с устройством, которое прежде всего предназначено или используется в данное время для перевозки пассажиров или грузов.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Дорожный несчастный случай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- это любой несчастный случай, связанный с моторным транспортным средством, произошедший на общественной автомагистрали [т.е. начинающийся, заканчивающийся или в какой-то степени связанный с нахождением этого средства на автомагистрали]. Предполагается, что мототранспортный несчастный случай произошел на дороге, если не указано другое место, за исключением несчастных случаев, связанных только с недорожным моторным транспортом, которые классифицируются как несчастные случаи, происшедшие не на общественной автомагистрали, если не противоречащих этому указаний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- Какие случаи на дороге относятся к несчастным?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  <w:lang w:eastAsia="ru-RU"/>
              </w:rPr>
              <w:t>(Работают в группах, составляют кластер «НЕСЧАСТНЫЕ СЛУЧАИ НА ДОРОГЕ». Каждая группа прикрепляет кластер на доску и озвучивает его содержание).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- Как вы считаете, что нужно делать, если произошёл несчастный случай?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  <w:lang w:eastAsia="ru-RU"/>
              </w:rPr>
              <w:t>(Ответы подростков)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15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-Конечно же оказать первую медицинскую помощь!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Презентация</w:t>
            </w:r>
          </w:p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Кластер позволяет устанавливать логико-смысловую связь, анализировать, осуществлять активный обмен знаниям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В презентации использованы: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1. определение «несчастный случай»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4"/>
                  <w:szCs w:val="24"/>
                </w:rPr>
                <w:t>https://ru.wikipedia.org/wiki/%D0%9D%D0%B5%D1%81%D1%87%D0%B0%D1%81%D1%82%D0%BD%D1%8B%D0%B9_%D1%81%D0%BB%D1%83%D1%87%D0%B0%D0%B9</w:t>
              </w:r>
            </w:hyperlink>
          </w:p>
          <w:p>
            <w:pPr>
              <w:pStyle w:val="Normal"/>
              <w:ind w:right="576" w:hanging="0"/>
              <w:rPr/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2. определения «Транспортный несчастный случай» и «Дорожный несчастный случай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»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  </w:t>
            </w:r>
            <w:hyperlink r:id="rId3" w:tgtFrame="_blank">
              <w:r>
                <w:rPr>
                  <w:rStyle w:val="InternetLink"/>
                  <w:rFonts w:cs="Arial" w:ascii="Arial" w:hAnsi="Arial"/>
                  <w:bCs/>
                  <w:sz w:val="21"/>
                  <w:szCs w:val="21"/>
                  <w:shd w:fill="FFFFFF" w:val="clear"/>
                </w:rPr>
                <w:t>mkb-10.com</w:t>
              </w:r>
              <w:r>
                <w:rPr>
                  <w:rStyle w:val="InternetLink"/>
                  <w:rFonts w:cs="Arial" w:ascii="Verdana" w:hAnsi="Verdana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shd w:fill="FFFFFF" w:val="clear"/>
                </w:rPr>
                <w:t>index.php?pid=20002</w:t>
              </w:r>
            </w:hyperlink>
          </w:p>
          <w:p>
            <w:pPr>
              <w:pStyle w:val="Normal"/>
              <w:ind w:right="576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3. Этап усвоения новых знаний </w:t>
            </w: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</w:rPr>
              <w:t>(представление нового материала, обеспечение восприятия, систематизация и обобщение знаний и умен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0 мин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- Назовите ваши действия?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i/>
                <w:i/>
                <w:color w:val="0070C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  <w:lang w:eastAsia="ru-RU"/>
              </w:rPr>
              <w:t>(Ответы подростков)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- Ребята, вам следует действовать по универсальному алгоритму: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i/>
                <w:i/>
                <w:color w:val="0070C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  <w:lang w:eastAsia="ru-RU"/>
              </w:rPr>
              <w:t>(демонстрируется слайд «Универсальный алгоритм оказания первой медицинской помощи»)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- Вот и в поездке в соседнее село с неопытным водителем произошло непредвиденное: он не справился с управлением и допустил столкновение с  деревом. Хорошо, что скорость была небольшая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Однако пассажир, сидящий рядом с водителем, получил </w:t>
            </w: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  <w:t>ранение волосистой части головы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. Сам водитель получил </w:t>
            </w: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  <w:t>вывих плеча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Нам предстоит им оказать первую медицинскую помощь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- Что будем делать?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i/>
                <w:i/>
                <w:color w:val="0070C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  <w:lang w:eastAsia="ru-RU"/>
              </w:rPr>
              <w:t>(Подростки вместе с учителем действуют по алгоритму, доходят до рассмотрения теории наложения повязок)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бщие правила наложения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овязок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ебования к больному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Больной должен находиться в удобном положении, при котором не усиливается боль (лежа или сидя), обеспечивающем максимальное мышечное расслабление и свободный доступ к бинтуемой части тела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Бинтуемая конечность должна находиться в функционально выгодном положении. 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Функционально выгодное положение для плечевого сустава обеспечивает свободное свисание конечности вдоль туловища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Нужно обеспечить полную неподвижность бинтуемой части тела, для чего необходимо прибегать к помощи третьего лица или использовать различные подставки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Бинтуемая часть тела должна находиться на уровне груди бинтующего.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Требования к бинтующему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Бинтующий должен видеть лицо больного, чтобы контролировать его состояние во время перевязки (по его поведению оценивать причиняемую перевязкой боль, избегать ненужного травмирования), при необходимости прекратить манипуляции и своевременно оказать необходимую помощь. 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Все манипуляции больному, связанные с перевязкой, проводить бережно, ласково, нежно, безболезненно, щадящее, сопереживая и жалея пострадавшего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авила бинтования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Выбрав соответствующий размер бинта (в зависимости от части тела, куда будет накладываться повязка), бинтующий держит головку бинта в правой руке, а хвостик – в левой, к бинтуемой поверхности спинкой, а кверху – брюшком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Повязка накладывается слева направо, от тонкого к толстому, от периферии к центру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3. Повязка начинается с фиксирующего тура, закрепляющего конец бинта на бинтуемой поверхности. 4. Бинт должен накладываться с равномерным натяжением без предварительного отматывания (расстояние между головкой бинта и фиксированной его частью не больше 10см)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Бинт должен катиться гладко, не образовывать складок, края его не должны отставать от поверхности и образовывать «карманы», рука бинтующего должна следовать за ходом бинта, а не наоборот. 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6. Для закрепления повязки по окончании бинтования конец бинта надрывается или надрезается ножницами в продольном направлении, оба конца перекрещиваются и завязываются, причем ни перекрест, ни узел не должен ложиться на раневую поверхность. Иногда конец бинта подгибается под последний круговой ход или прикалывается к предыдущим турам английской булавкой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7. После окончания бинтования проверяется правильность наложения повязки. Возможно нарушение кровообращения в конечности при тугом бинтовании, проявляющееся отеком, посинением или побледнением дистальных ее отделов. При появлении указанных симптомов повязку необходимо ослабить или сменить. При большинстве повязок головка бинта находится в правой руке, хвостик или начало его – в левой, бинтование производится слева направо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Требования к готовой повязке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Повязка должна прочно фиксировать перевязочный материал и хорошо прикрывать раневую поверхность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Не должна нарушать кровоснабжение поврежденной конечности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3. Должна быть удобной и не приносить дополнительных страданий больному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4. Не должна ограничивать движения конечности, если они разрешены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Должна быть красивой, эстетичной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Используемый материал для наложения повязки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Перевязочный материал: - бинты: марлевые (широкие, средние, узкие), эластичные, - гипсовые, трубчатые - эластические; 30 - салфетки, турунды, марлевые шарики, вата; - медицинские косынки; - индивидуальные перевязочные пакеты (ППИ) - шина Крамера, Дитерихса, пневматические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Лотки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Перчатки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4. Ножницы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Ребята, а кому будем оказывать помощь в первую очередь?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Давайте теперь посмотрим, как помочь пассажиру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Повязка «Чепец»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Накладывается как защитная и асептическая на голову при: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ранениях волосистой части головы;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послеоперационных ранах; - воспалительных хирургических заболеваниях в области волосистой части головы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горитм наложения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Усадить пострадавшего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Приготовить кусок бинта длиной 1 метр (завязку), средней ширины бинт (10 - 12 см)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3. Взять завязку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4. Встать лицом к пострадавшему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Положить завязку на область темени так, чтобы концы спускались вертикально вниз впереди ушных раковин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6. Удерживать завязку в натянутом состоянии (бинт натягивает сам бинтуемый или помощник)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7. Взять в правую руку бинт. 8. Сделать 2 закрепляющих тура вокруг головы через лобные и затылочные бугры (направление тура слева направо)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9. При следующем ходе, дойдя до завязки, обернуть вокруг неё. 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0. Провести бинт на затылочную область и закрыв 1/2 предыдущего тура дойти до завязки противоположной стороны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 Повторить пункты 8-10 до тех пор, пока не будет закрыта вся голова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2. Наложить 1-2 циркулярных тура вокруг головы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3. Конец бинта фиксировать к завязке. Концы завязки связать подбородком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Поможем теперь водителю!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Колосовидная повязка на плечевой сустав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Иммобилизация плечевого сустава после вывиха плеча, фиксация лекарственных повязок в области плечевого сустава, в подмышечной впадине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горитм наложения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1.Усадить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Встать со стороны повреждённой конечности, лицом к пострадавшему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3. Сделать 2-3 тура вокруг верхней трети плеча (направление туров – к спине)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4. Пройти по наружной поверхности повреждённого плеча на спину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Наложить тур вокруг туловища, пройдя через здоровую подмышечную впадину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6. Довести бинт до повреждённого плеча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7. В подмышечную впадину вложить валик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8. Провести бинт на плечо, перекрестив ранее наложенный тур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9. Пройти вокруг плеча, и закрыв 1/2 предыдущего тура (поднимаясь выше), провести бинт на спину и вокруг туловища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0. Провести бинт на повреждённое плечо закрыв 1/2 предыдущего тура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1. Повторить пункты 9-10 до полного закрытия плечевого сустава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 Сделать 2-3 закрепляющих тура вокруг плеч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езентация</w:t>
            </w:r>
          </w:p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ля наложения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повязки «Чепец» - бинт средней ширины (10 см), полоса бинта длиной 1 метр,  ножницы.</w:t>
            </w:r>
          </w:p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лосовидная повязка на плечевой сустав - широкий бинт (16см), ножницы, ватная подушечка.</w:t>
            </w:r>
          </w:p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презентации использованы материалы УМК для обучения различных групп населения правилам оказания первой помощи, рекомендованного Минздравом России (Письмо Минздрава РФ №14-3/И/2- 12520 от 26.12.2019), одобренного Координационным советом по области образования «Здравоохранение и медицинские науки» (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://allfirstaid.ru/node/875</w:t>
              </w:r>
            </w:hyperlink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Учебно-методическое пособие Десмургия: Обучение технике наложения мягких повязок [Текст] : учебно-методическое пособие для студентов педагогических вузов / Урал. гос. пед. ун-т ; сост. Д. Е. Чернов. – Екатеринбург : [б. и.], 2017. – 88 с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4. Этап закрепления нового материала </w:t>
            </w: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</w:rPr>
              <w:t>(выработка умения оперировать ранее полученными знаниями, решать теоретические и практические задачи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 мин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-Ребята, мы с вами в теории рассмотрели правила наложения повязки «Чепец» и </w:t>
            </w:r>
            <w:r>
              <w:rPr>
                <w:rFonts w:cs="Calibri" w:ascii="Calibri" w:hAnsi="Calibri"/>
                <w:sz w:val="24"/>
                <w:szCs w:val="24"/>
              </w:rPr>
              <w:t>колосовидной повязки на плечевой сустав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Давайте разобьёмся на пары и на практике закрепим полученные знания. Затем дружно оценим друг друг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Ролевая игра позволяет на практике закрепить полученную теорию</w:t>
            </w:r>
          </w:p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5. Заключительный этап </w:t>
            </w: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</w:rPr>
              <w:t>(подведение итогов мероприятия, рефлексия, обратная связь, определение перспектив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 - 12 мин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Теперь мы можем отправиться в путь! Конечно, знаний нам пока недостаточно… Будем ими овладевать и дальше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70C0"/>
                <w:sz w:val="24"/>
                <w:szCs w:val="24"/>
              </w:rPr>
              <w:t>(Музыкально-танцевальная игра под песню «Едем, едем в соседнее село»…)</w:t>
            </w:r>
          </w:p>
          <w:p>
            <w:pPr>
              <w:pStyle w:val="Normal"/>
              <w:ind w:right="576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Позвольте закончить наше мероприятие напутствием:</w:t>
            </w:r>
          </w:p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 из тех, кому нравится жить,</w:t>
              <w:br/>
              <w:t>Много знать и трепетно верить</w:t>
              <w:br/>
              <w:t>В то, что к счастью ведущие двери</w:t>
              <w:br/>
              <w:t>Я сумею найти и открыть.</w:t>
            </w:r>
          </w:p>
          <w:p>
            <w:pPr>
              <w:pStyle w:val="Normal"/>
              <w:ind w:righ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  <w:t>- Чтобы открыть к счастью двери, не совершайте необдуманных  поступков, всегда помните о здоровье жини своей и окружающих вас людей!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Авторская разработ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6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 xml:space="preserve">Музыкально-танцевальная игра позволит поднять настроение и оставить положительные эмоции от мероприятия (психологическая помощь), сработает на сплочение коллектива, что важно при оказании первой медицинской помощи в экстремальной ситуаци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thseparator">
    <w:name w:val="path-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7;&#1089;&#1095;&#1072;&#1089;&#1090;&#1085;&#1099;&#1081;_&#1089;&#1083;&#1091;&#1095;&#1072;&#1081;" TargetMode="External"/><Relationship Id="rId3" Type="http://schemas.openxmlformats.org/officeDocument/2006/relationships/hyperlink" Target="https://mkb-10.com/index.php?pid=20002" TargetMode="External"/><Relationship Id="rId4" Type="http://schemas.openxmlformats.org/officeDocument/2006/relationships/hyperlink" Target="http://allfirstaid.ru/node/87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59:00Z</dcterms:created>
  <dc:creator>Admin</dc:creator>
  <dc:description/>
  <cp:keywords/>
  <dc:language>en-US</dc:language>
  <cp:lastModifiedBy>User</cp:lastModifiedBy>
  <dcterms:modified xsi:type="dcterms:W3CDTF">2023-05-14T08:32:00Z</dcterms:modified>
  <cp:revision>39</cp:revision>
  <dc:subject/>
  <dc:title/>
</cp:coreProperties>
</file>