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бинар как новое средство дистанционного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юкина Юлия Александров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ОУ «Гимназия№4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итель информатик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ратовская обл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Сарат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вебинаром (от англ. «webinar», сокр. от «Web-based seminar») понимается проведение онлайн-встречи или презентаций через Интернет в режиме реального времени. Вебинары также именуются онлайн-семинарами, веб-конференциями. Во время вебинара каждый из его участников находится у своего компьютера, а ведущий  сообщает информацию, связь между ними поддерживается через Интернет посредством загружаемого приложения, установленного на компьютере каждого участника, или через веб-прилож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вебинаров используются различные мультимедийные средства обучения. Одной из эффективных форм являются видеосеансы с удобной системой общения и доступом к необходимым общим ресурсам - файлам, наглядным пособиям, презентациям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истории вебинаров можно отсчитывать с момента создания первых систем текстового общения в реальном времени, например таких, как IRC (конец 80-х годов).  В середине 1990-х появились более совершенные системы общения: чаты и системы обмена мгновенными сообщениями, через несколько лет появились первые полноценные системы организации конференц-связи. Сейчас  существует большое количество систем, позволяющих организовать общение в режиме реального времен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дистанционного обучения с использованием вебинара используется большое разнообразие инструментов и средств. В частности, проводя вебинар, преподаватель может общаться со слушателями посредством аудиосвязи в режиме реального времени. Также слушатели и преподаватель могут размещать аудиозаписи, предоставив к ним доступ остальным участникам обучения. Во время обучения ученикам могут демонстрироваться видеоролики. Также существует возможность показывать видео в режиме реального времени, используя цифровую или веб-камеру. Эффективным средством организации взаимодействия слушателей вебинара является чат, с помощью которого они могут обмениваться мгновенными сообщениями в режиме реальном времени. Сообщения могут быть доступны всем слушателям дистанционного обучения, а могут быть доступны только определенному кругу лиц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проведении вебинара преподаватель может демонстрировать слушателям на их персональных компьютерах  презентации, осуществляя управление презентацией в режиме реального времени, и различные документы, выделяя в них области, которым необходимо уделить особенное внимани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программные продукты, использующиеся при проведении вебинара, предоставляют участникам возможность манипулировать объектами на компьютере другого пользователя с использованием удаленного рабочего стола. Многие из них поддерживают большинство существующих на сегодня мобильных устройств (iOS, Android, BlackBerry и т.п.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бучения с использованием вебинара нужно учитывать характерные особенности, присущие данному средству дистанционного обучения. К ним относятся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сть контроля поведения слушателя дистанционного обучения, вплоть до определения его присутствия на вебинаре (может включить компьютер и уйти)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епосредственного визуального контакта между преподавателем и слушателями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е требования к технической инфраструктуре (в первую очередь к пропускной способности каналов передачи данных)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74" w:leader="none"/>
        </w:tabs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е время, требующееся на взаимодействие по сравнению с традиционным очным обучение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инар довольно сложное с организационной точки зрения мероприятие. Его проведение требует хорошей подготовки и досконально отработанного проведения. Возникновение сбоев во время проведения вебинара приведет к снижению качества обучения и отрицательному впечатлению слушателей. Также он  требует довольно сложной технической подготовки. Сбои могут произойти на сервере, на рабочем месте пользователя, у пользователя. Могут возникнуть проблемы с каналами передачи данных. Вследствие этого необходимо очень внимательно подходить к качеству сервиса, обеспечивающего проведение вебинара. Также недостатком можно назвать  то что преподаватель не видит реакции слушателей вебинара, из-за чего может быть потерян контакт с аудиторией. Слушатели могут  не иметь достаточных навыков для участия в вебинаре. Поэтому выполнение многих действий может занимать большое количество времени, что не приемлемо, особенно в случае, если в вебинаре принимает участие большое количество человек. Для этого преподавателям необходимо иметь помощников для помощи пользователям, а участников вебинара нужно хорошо подготовить к его проведению, например снабдить подробной инструкцией, показать видеоуроки по участию в таких мероприятия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не менее, несмотря на недостатки рассматриваемого способа обучения, вебинары имеют массу достоинств:возможность обучения большого количества слушателей, высокое качество обучения, минимальные затраты на подготовку мероприятия, стоимость обучения на вебинарах гораздо дешевле по сравнению с другими формами обучения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лушателей, проходящих обучение с использованием вебинаров, постоянно растет. Эта тенденция будет нарастать, поскольку приходит следующее поколение, которое намного лучше готово к использованию современных информационных технологий во время обучения. Еще одной причиной расширения использования вебинаров является все большее проникновение сети Интернет во всем мире, что способствует постоянному увеличению количества потенциальных слушателей вебинар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инары являются составной частью дистанционного обучения, которое в недалеком будущем станет одной из основных форм проведения образовательного процесса. В свою очередь они также вытеснят обучение, проводимое и в обычных классах. Однако для этого необходимо, чтобы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могли легко использовать современные информационные технологии в повседневной жизни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ились качество и надежность современной IT-инфраструктуры, увеличились пропускные способности каналов связи;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274" w:leader="none"/>
        </w:tabs>
        <w:spacing w:before="0" w:after="0"/>
        <w:ind w:left="1274" w:righ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 смогли по достоинству оценить возможности, которые открываются перед ними современными информационными технологиями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е использование вебинаров с другими средствами дистанционного обучения позволит значительно повысить эффективность оного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источники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web-learn.ru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pmccp.ru 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липатова Вебинары как новая форма обучения http://www.proza.ru/2010/10/19/112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8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lbany AMT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horndale AMT;Times New Roman" w:hAnsi="Thorndale AMT;Times New Roman" w:eastAsia="Albany AMT;Arial" w:cs="FreeSans"/>
      <w:b/>
      <w:bCs/>
      <w:sz w:val="48"/>
      <w:szCs w:val="4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48:44Z</dcterms:created>
  <dc:creator/>
  <dc:description/>
  <dc:language>en-US</dc:language>
  <cp:lastModifiedBy/>
  <dcterms:modified xsi:type="dcterms:W3CDTF">2013-05-10T15:42:04Z</dcterms:modified>
  <cp:revision>6</cp:revision>
  <dc:subject/>
  <dc:title/>
</cp:coreProperties>
</file>