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 ПРОЕКТОВ В ФОРМИРОВАНИИ  ПОЗНАВАТЕЛЬНЫ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 МЛАДШИХ ШКОЛЬНИКОВ В ПРОЦЕССЕ ВНЕУРОЧНОЙ ДЕЯТЕЛЬНОСТ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вич Людмила Анатольевна, преподаватель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БПОУ «Славгородский педагогический колледж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ознавательных УУД младших школьников в процессе внеурочной деятельности - одна из актуальных проблем  на современном этапе развития педагогической теории и практики. В широком понимании УУД – это способность к обучению, либо некоторая способность субъекта к саморазвитию и самосовершенствованию путем сознательного присвоения нового опы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альные учебные действия выполняю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еспечение возможностей учащегося самостоятельно осуществлять деятельность учения, ставить учебные ц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условий для гармоничного развития личности и ее самореализации на основе готовности к непрерывному образов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успешного усвоения знаний, умений и навыков и формирование компетентностей в любой предметной области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Познавательные универсальные учебные действия </w:t>
      </w:r>
      <w:r>
        <w:rPr>
          <w:color w:val="000000"/>
          <w:sz w:val="28"/>
          <w:szCs w:val="28"/>
        </w:rPr>
        <w:t xml:space="preserve">включают: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 учебны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логические учебные действ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ак</w:t>
        <w:softHyphen/>
        <w:t>же постановку и реше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знавательные универсальные учебные действия формируются в процессе обучения через предметное содержание деятельности и складывающиеся отношения между участниками учебного процесса. Этому способствует широкое использование фактора новизны знаний, элементов проблемности в обучении, привлечение данных о современных достижениях науки и техники, показ общественной и личностной значимости знаний, умений и навыков, организация самостоятельных работ творческого характера, использование технологии обучения в сотрудничестве и т. п.)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временном образовании метод проектов является одной из технологий продуктивного обучения, позволяющих существенно повысить качество образовательного процесса в современной школе. Профессор Е.С. Полат дает такое определение методу проектов в современном понимании: «…метод, предполагающий определенную совокупность учебно-познавательных приемов, которые позволяют решить ту или иную проблему в результате самостоятельных действий учащихся с обязательной презентацией этих результатов».</w:t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 виды проектов по методу, доминирующему в проекте </w:t>
      </w:r>
    </w:p>
    <w:p>
      <w:pPr>
        <w:pStyle w:val="C2"/>
        <w:shd w:fill="FFFFFF" w:val="clear"/>
        <w:spacing w:before="0" w:after="0"/>
        <w:ind w:firstLine="709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исследовательские (имеют структуру приближенную к подлинным научным исследованиям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ворческие –форма представления результатов которых может быть различной: изделие, видеофильм, праздник, экспедиция, репортаж.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люченческие, игровые –ведущий вид деятельности учащихся в таких проектах – ролевая игр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ые – это тип проекта, призванный научить учащихся добывать и анализировать информацию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о-ориентированные – это проекты, четко ориентированные на результат. Результатом может быть изделие, удовлетворяющее конкретную потребность. 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этапы внеурочной проектной деятельности: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ор темы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бор сведений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ор типа проектов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ализация проектов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зентация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амооценка процесса и результата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я эмпирическое исследование по теме, студентка колледжа Киммель Софья, в рамках преддипломной практики провела практическое исследование  по формированию познавательных УУД младших школьников во внеурочное время. Работа проводилась на базе </w:t>
      </w:r>
      <w:r>
        <w:rPr>
          <w:rFonts w:cs="Times New Roman" w:ascii="Times New Roman" w:hAnsi="Times New Roman"/>
          <w:sz w:val="28"/>
          <w:szCs w:val="28"/>
          <w:lang w:eastAsia="ru-RU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лиал муниципального бюджетного образовательного учреж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лючевская 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№1» - «Васильчуковская 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» Алтай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исследования, был выявлен изначальный уровень сформированности познавательных УУД у младших школьни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 класса в количестве 17 человек. </w:t>
      </w:r>
      <w:r>
        <w:rPr>
          <w:rFonts w:cs="Times New Roman" w:ascii="Times New Roman" w:hAnsi="Times New Roman"/>
          <w:sz w:val="28"/>
          <w:szCs w:val="28"/>
        </w:rPr>
        <w:t xml:space="preserve">Учащимся были предложе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ика «Исследование познавательных УУД  школьников» (Э.Ф. Замбацявичене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сформированности познавательных УУД насчитывается у 52% учащихся, средний уровень сформированности познавательных УУД наблюдается у 43 % учащихся, низкий уровень сформированности познавательных УУД насчитывается  у 5 % учащихс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56"/>
          <w:szCs w:val="28"/>
          <w:lang w:val="en-US" w:eastAsia="en-US"/>
        </w:rPr>
      </w:pPr>
      <w:r>
        <w:rPr>
          <w:rFonts w:cs="Times New Roman" w:ascii="Times New Roman" w:hAnsi="Times New Roman"/>
          <w:sz w:val="56"/>
          <w:szCs w:val="28"/>
          <w:lang w:val="en-US" w:eastAsia="en-US"/>
        </w:rPr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4pt;height:118.25pt" filled="f" o:ole="">
            <v:imagedata r:id="rId3" o:title=""/>
          </v:shape>
          <o:OLEObject Type="Embed" ProgID="Excel.Sheet.12" ShapeID="ole_rId2" DrawAspect="Content" ObjectID="_1627066987" r:id="rId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1. Уровень сформированности познавательных УУД младших школьников на начальном этап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еддипломной практики автором были разработаны и проведены четыре занятия с использование метода проекта по формированию познавательных УУД младших школьников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Тема 1: Чудо плод – картошк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Тема 2: «Волшебная соль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ма 3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Тайны невидимых чернил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4: «Удивительные свойства воды»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а данных занятиях у учеников формировались следующие познавательные УУД: общеучебные, логические действия, действия постановки и решение проблем, т.е. ученики осуществляли поиск и выделение необходимой информации, рефлексировали способы и условия действия, осуществляли контроль и оценка процесса и результатов деятельности, осуществляли выбор оснований и критериев для сравнения, сериации, классификации объектов, ориентировались на разнообразие способов решения задач, учились осуществлять синтез как составление целого из частей, а также уметь осуществлять сравнение, сериацию и классификацию по заданным критериям, владели общим приемом решения учебных задач и др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е проведение диагностики показало следующие результа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сформированности познавательных УУД насчитывается у 80 % учащихся, средний уровень сформированности познавательных УУД наблюдается у 15 % учащихся, низкий уровень сформированности познавательных УУД насчитывается  у 5 % уча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56"/>
          <w:szCs w:val="28"/>
          <w:lang w:val="en-US" w:eastAsia="en-US"/>
        </w:rPr>
      </w:pPr>
      <w:r>
        <w:rPr>
          <w:rFonts w:cs="Times New Roman" w:ascii="Times New Roman" w:hAnsi="Times New Roman"/>
          <w:sz w:val="56"/>
          <w:szCs w:val="28"/>
          <w:lang w:val="en-US" w:eastAsia="en-US"/>
        </w:rPr>
        <w:object w:dxaOrig="640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5pt;height:99.4pt" filled="f" o:ole="">
            <v:imagedata r:id="rId5" o:title=""/>
          </v:shape>
          <o:OLEObject Type="Embed" ProgID="Excel.Sheet.12" ShapeID="ole_rId4" DrawAspect="Content" ObjectID="_1635915221" r:id="rId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2. Уровень сформированности познавательных УУД младших школьников на итоговом этап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сформированности поднялся на 28%, средний уровень сформированности опустился на 28 %, низкий уровень остался неизменным 5 % . Исходя из результатов повторной методики, можно сделать вывод, что использование на внеурочных занятиях метода проектов и различные приемов работы, влияет на формирование познавательных УУД младших школьников. Для развития познавательных УУД большое значение имеет применение метода проектов  во внеуроч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ьтовская С.А. «Формирование познавательных универсальных учебных действий во внеурочной деятельности в соответствии с ФГОС НОО» / С.А. Альтовская. –  Текст : электронный // Interactive-plus.ru : [сайт].- 2019. – 5 февр. – URL: https://interactive-plus.ru/e-articles/129/Action129-7990.pdf (дата обращения: 08.01.2023).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ева  М.Л. «Формирование УУД во внеурочной деятельности» / М. Л. Баева. – Текст : электронный // Pedportal.net : [сайт]. – 2015 г. – 15 март. - URL: https://pedportal.net/po-tipu-materiala/obschepedagogicheskie-tehnologii/formirovanie-uud-vo-vneurochnoy-deyatelnosti-958775 (дата обращения: 15.01.2023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Style15">
    <w:name w:val=" Знак Знак"/>
    <w:qFormat/>
    <w:rPr>
      <w:rFonts w:ascii="Arial" w:hAnsi="Arial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8:45:00Z</dcterms:created>
  <dc:creator>Admin</dc:creator>
  <dc:description/>
  <cp:keywords/>
  <dc:language>en-US</dc:language>
  <cp:lastModifiedBy>Admin</cp:lastModifiedBy>
  <dcterms:modified xsi:type="dcterms:W3CDTF">2006-01-08T21:09:00Z</dcterms:modified>
  <cp:revision>26</cp:revision>
  <dc:subject/>
  <dc:title/>
</cp:coreProperties>
</file>