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Hlk523162642"/>
      <w:bookmarkStart w:id="1" w:name="_Hlk523172025"/>
      <w:bookmarkStart w:id="2" w:name="_Hlk523172683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3480" w:leader="none"/>
        </w:tabs>
        <w:spacing w:lineRule="auto" w:line="252" w:before="0" w:after="1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Ц №10 Майкопского района»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897255</wp:posOffset>
                </wp:positionV>
                <wp:extent cx="6202680" cy="108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5"/>
                              <w:gridCol w:w="5093"/>
                            </w:tblGrid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4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right="459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bookmarkStart w:id="3" w:name="_Hlk48163895"/>
                                  <w:bookmarkEnd w:id="3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right="317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right="45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/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Гучетль Э.В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right="136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« ____» ________ 2022год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left="1026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left="884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Директор  МБОУ «ОЦ 10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left="1026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____________ / А.С. Марченко 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ind w:left="1026" w:hanging="0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« ____» ________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2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85.55pt;mso-wrap-distance-left:9pt;mso-wrap-distance-right:9pt;mso-wrap-distance-top:0pt;mso-wrap-distance-bottom:8pt;margin-top:70.65pt;mso-position-vertical-relative:text;margin-left:53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5"/>
                        <w:gridCol w:w="5093"/>
                      </w:tblGrid>
                      <w:tr>
                        <w:trPr>
                          <w:trHeight w:val="1508" w:hRule="atLeast"/>
                        </w:trPr>
                        <w:tc>
                          <w:tcPr>
                            <w:tcW w:w="467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right="459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bookmarkStart w:id="4" w:name="_Hlk48163895"/>
                            <w:bookmarkEnd w:id="4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right="317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right="459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_________/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учетль Э.В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right="136" w:hanging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 ____» ________ 2022год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left="1026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left="884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Директор  МБОУ «ОЦ 10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left="1026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____________ / А.С. Марченко 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ind w:left="1026" w:hanging="0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« ____» ________ 2022 г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52" w:before="0" w:after="0"/>
                              <w:jc w:val="both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АПТИРОВАННАЯ  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ающихся 5 класса с ОВЗ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2-2023 учебный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</w:t>
      </w:r>
    </w:p>
    <w:p>
      <w:pPr>
        <w:pStyle w:val="Normal"/>
        <w:spacing w:lineRule="auto" w:line="252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ковенко Татьяна Петровна</w:t>
      </w:r>
    </w:p>
    <w:p>
      <w:pPr>
        <w:pStyle w:val="Normal"/>
        <w:spacing w:lineRule="auto" w:line="252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: всего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14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; в неделю 4 часа;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АООП ООО (5-9 кл.) МБОУ «ОЦ 10 Майкопского района», утверждённой на педагогическом совете, протокол №1 от «____» _________2022.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: на основе рабочей программы 5 кл. под редакцией З.Ф.Малышевой –М.:Просвещение, 2020</w:t>
      </w:r>
    </w:p>
    <w:p>
      <w:pPr>
        <w:pStyle w:val="Normal"/>
        <w:tabs>
          <w:tab w:val="clear" w:pos="708"/>
          <w:tab w:val="left" w:pos="480" w:leader="none"/>
        </w:tabs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ФГОС ОО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детей ОВЗ(УО)</w:t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: З.Ф.Малышевой   Учебник чтение для 5 класса общеобразовательных учреждений, реализующих адапт. основные общеобразовательные программы – М.:Просвещение, 2020. 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2 г.</w:t>
      </w:r>
      <w:r>
        <w:br w:type="page"/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календарно-тематического планирования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</w:t>
      </w:r>
    </w:p>
    <w:p>
      <w:pPr>
        <w:pStyle w:val="Normal"/>
        <w:spacing w:lineRule="auto" w:line="252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МС ОЦ школы</w:t>
        <w:tab/>
        <w:tab/>
        <w:tab/>
        <w:t xml:space="preserve"> 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хор М.Г. /________ 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 1 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___» _________ 2022 г. 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чтение</w:t>
      </w:r>
    </w:p>
    <w:p>
      <w:pPr>
        <w:pStyle w:val="Normal"/>
        <w:spacing w:lineRule="auto" w:line="252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часов в неделю по учебному плану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4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количество часов в году по плану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40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составлено на основе АООП ООО (5-9 кл.) МБОУ «ОЦ 10 Майкопского района», утверждённой на педагогическом совете, протокол №1 от «____» _________2022.</w:t>
      </w:r>
    </w:p>
    <w:p>
      <w:pPr>
        <w:pStyle w:val="Normal"/>
        <w:widowControl w:val="false"/>
        <w:spacing w:lineRule="auto" w:line="252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: З.Ф.Малышевой. Учебник чтение для 5  класса общеобразовательных учреждений, реализующих адапт. основные общеобразовательные программы – М.:Просвещение, 2020.</w:t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_Hlk523162642"/>
      <w:bookmarkStart w:id="6" w:name="_Hlk523172025"/>
      <w:bookmarkStart w:id="7" w:name="_Hlk5231726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комендовано Министерством образования и науки РФ)</w:t>
      </w:r>
      <w:bookmarkEnd w:id="5"/>
      <w:bookmarkEnd w:id="6"/>
      <w:bookmarkEnd w:id="7"/>
    </w:p>
    <w:p>
      <w:pPr>
        <w:pStyle w:val="Normal"/>
        <w:widowControl w:val="false"/>
        <w:autoSpaceDE w:val="false"/>
        <w:spacing w:lineRule="exact" w:line="274" w:before="71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ие задачи образования в начальной школе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предметных и универсальных способов действий</w:t>
      </w:r>
      <w:r>
        <w:rPr>
          <w:rFonts w:cs="Times New Roman" w:ascii="Times New Roman" w:hAnsi="Times New Roman"/>
          <w:sz w:val="24"/>
          <w:szCs w:val="24"/>
        </w:rPr>
        <w:t xml:space="preserve">, обеспечивающих возможность продолжения образования в основной школе; </w:t>
      </w:r>
      <w:r>
        <w:rPr>
          <w:rFonts w:cs="Times New Roman" w:ascii="Times New Roman" w:hAnsi="Times New Roman"/>
          <w:i/>
          <w:sz w:val="24"/>
          <w:szCs w:val="24"/>
        </w:rPr>
        <w:t>воспитание умения учиться</w:t>
      </w:r>
      <w:r>
        <w:rPr>
          <w:rFonts w:cs="Times New Roman" w:ascii="Times New Roman" w:hAnsi="Times New Roman"/>
          <w:sz w:val="24"/>
          <w:szCs w:val="24"/>
        </w:rPr>
        <w:t xml:space="preserve"> – способности к самоорганизации с целью решения учебных задач; </w:t>
      </w:r>
      <w:r>
        <w:rPr>
          <w:rFonts w:cs="Times New Roman" w:ascii="Times New Roman" w:hAnsi="Times New Roman"/>
          <w:i/>
          <w:sz w:val="24"/>
          <w:szCs w:val="24"/>
        </w:rPr>
        <w:t xml:space="preserve">индивидуальный прогресс </w:t>
      </w:r>
      <w:r>
        <w:rPr>
          <w:rFonts w:cs="Times New Roman" w:ascii="Times New Roman" w:hAnsi="Times New Roman"/>
          <w:sz w:val="24"/>
          <w:szCs w:val="24"/>
        </w:rPr>
        <w:t>в основных сферах личностного развития – эмоциональной, познавательной, регулятивной реализуются в процессе обучения всем предметам. Однако каждый из них имеет свою специфи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начальной школе чтение и развитие речи служит опорным предметом для изучения смежных дисциплин, а в дальнейшем знания и умения, приобретенные при ее изучении, и первоначальное овладение чтением и развитием речи  станут необходимыми для подготовки учащихся с ОВЗ к жизни, овладению доступными профессионально-трудовыми навыками и фундаментом обуч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в основной школе специальных (коррекционных) общеобразовате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-5"/>
          <w:w w:val="101"/>
          <w:sz w:val="24"/>
          <w:szCs w:val="24"/>
        </w:rPr>
        <w:t xml:space="preserve">Рабочая программа по учебному курсу «Чтение и развитие речи»  составлена с учетом психофизических особенностей </w:t>
      </w:r>
      <w:r>
        <w:rPr>
          <w:rFonts w:cs="Times New Roman" w:ascii="Times New Roman" w:hAnsi="Times New Roman"/>
          <w:color w:val="000000"/>
          <w:spacing w:val="-7"/>
          <w:w w:val="101"/>
          <w:sz w:val="24"/>
          <w:szCs w:val="24"/>
        </w:rPr>
        <w:t xml:space="preserve">обучающихся с ОВЗ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арактеризуя </w:t>
      </w:r>
      <w:r>
        <w:rPr>
          <w:rFonts w:cs="Times New Roman" w:ascii="Times New Roman" w:hAnsi="Times New Roman"/>
          <w:sz w:val="24"/>
          <w:szCs w:val="24"/>
        </w:rPr>
        <w:t xml:space="preserve"> обучающих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 ограниченными возможностями здоровья, хочется отметить, что  умственна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язан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ям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теллектуальн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е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зникают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ледстви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ческо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ражени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головно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зг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нни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тапах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нтогенез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от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мент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нутриутроб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рех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ет)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изнаком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х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ступает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развит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сихик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ным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обладание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теллектуально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статочности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одит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труднениям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во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шко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соци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дапт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"/>
          <w:sz w:val="24"/>
          <w:szCs w:val="24"/>
        </w:rPr>
        <w:t>Своеобрази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тей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легкой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словлен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обенностям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сше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рвной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ража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балансированности</w:t>
      </w:r>
      <w:r>
        <w:rPr>
          <w:rFonts w:cs="Times New Roman" w:ascii="Times New Roman" w:hAnsi="Times New Roman"/>
          <w:sz w:val="24"/>
          <w:szCs w:val="24"/>
        </w:rPr>
        <w:t xml:space="preserve"> процесс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збужд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орможения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вой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2"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гнальны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стем.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сихик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их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ающихся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вую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чередь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мечаетс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развити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вательны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нижен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ктивности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словлено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медленность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п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их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цессов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аб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вижностью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ключаемостью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дают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ольк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сши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ихически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ункции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моции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ля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дение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екоторы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учаях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изическо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е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хот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</w:t>
      </w:r>
      <w:r>
        <w:rPr>
          <w:rFonts w:cs="Times New Roman" w:ascii="Times New Roman" w:hAnsi="Times New Roman"/>
          <w:spacing w:val="-1"/>
          <w:sz w:val="24"/>
          <w:szCs w:val="24"/>
        </w:rPr>
        <w:t>боле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ны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жд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сего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влечению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ю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следствие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его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нания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обучающегося 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отсталостью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кружающем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ми</w:t>
      </w:r>
      <w:r>
        <w:rPr>
          <w:rFonts w:cs="Times New Roman" w:ascii="Times New Roman" w:hAnsi="Times New Roman"/>
          <w:i/>
          <w:sz w:val="24"/>
          <w:szCs w:val="24"/>
        </w:rPr>
        <w:t>ре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являются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еполным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зможно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скаженными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изненный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йн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еден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свою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чередь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казывает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егативно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лияни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владени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наниям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цессе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школь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се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сихических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цессо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енка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егк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личаетс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чественны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оеобразием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то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но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ж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вая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упень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на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щущ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осприятие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точность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абость </w:t>
      </w:r>
      <w:r>
        <w:rPr>
          <w:rFonts w:cs="Times New Roman" w:ascii="Times New Roman" w:hAnsi="Times New Roman"/>
          <w:spacing w:val="-1"/>
          <w:sz w:val="24"/>
          <w:szCs w:val="24"/>
        </w:rPr>
        <w:t>дифференцировки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рительных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уховых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нестетических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тильных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онятельных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кусовых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щущений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одя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труднению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декватност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риентировк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ружающе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реде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являет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медленном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п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знава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нима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ала. </w:t>
      </w:r>
      <w:r>
        <w:rPr>
          <w:rFonts w:cs="Times New Roman" w:ascii="Times New Roman" w:hAnsi="Times New Roman"/>
          <w:sz w:val="24"/>
          <w:szCs w:val="24"/>
        </w:rPr>
        <w:t xml:space="preserve">  Вместе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мотря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ющиеся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статк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начительн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оле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хранным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оцесс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ышления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отор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тавляю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ерации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к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нализ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нтез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равнение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общение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бстракция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нкретизация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ыш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наглядно-действенное,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глядно-образн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весно-логическое)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огическое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ышление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ражаетс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ст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ения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ях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нимани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ения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ак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об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зник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ающегос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ним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носного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ыс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ра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ых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кс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емус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легкой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талост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уща </w:t>
      </w:r>
      <w:r>
        <w:rPr>
          <w:rFonts w:cs="Times New Roman" w:ascii="Times New Roman" w:hAnsi="Times New Roman"/>
          <w:sz w:val="24"/>
          <w:szCs w:val="24"/>
        </w:rPr>
        <w:t xml:space="preserve">сниженная актив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мыслительных</w:t>
        <w:tab/>
      </w:r>
      <w:r>
        <w:rPr>
          <w:rFonts w:cs="Times New Roman" w:ascii="Times New Roman" w:hAnsi="Times New Roman"/>
          <w:sz w:val="24"/>
          <w:szCs w:val="24"/>
        </w:rPr>
        <w:t xml:space="preserve">процессов и </w:t>
      </w:r>
      <w:r>
        <w:rPr>
          <w:rFonts w:cs="Times New Roman" w:ascii="Times New Roman" w:hAnsi="Times New Roman"/>
          <w:spacing w:val="-1"/>
          <w:sz w:val="24"/>
          <w:szCs w:val="24"/>
        </w:rPr>
        <w:t>слаба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гулирующа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ль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ышления: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к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ило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и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ачинают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ыполнять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pacing w:val="-32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лушав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нструкции,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оняв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цели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задания,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мея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утреннего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плана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ействия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ят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мся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азрывно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язаны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ям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мят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минание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хранен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оизведени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ученно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егос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ж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ладает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елым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ядом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ески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ей: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минает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нешние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огда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учайные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рительн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инимаемые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и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том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рудне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ется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минается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нутренни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язи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уетс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оиз</w:t>
      </w:r>
      <w:r>
        <w:rPr>
          <w:rFonts w:cs="Times New Roman" w:ascii="Times New Roman" w:hAnsi="Times New Roman"/>
          <w:spacing w:val="-1"/>
          <w:sz w:val="24"/>
          <w:szCs w:val="24"/>
        </w:rPr>
        <w:t>вольно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минание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ребует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ногократных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ений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ым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огическо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осредованно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минание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хот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ханическа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амять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формирована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олее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ысоко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ровне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статк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ам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являютс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тольк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ях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хранени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нформации,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колько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е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оизве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ледствие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е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ношений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ученна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формаци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оизводитьс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ссистемно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и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личество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ис</w:t>
      </w:r>
      <w:r>
        <w:rPr>
          <w:rFonts w:cs="Times New Roman" w:ascii="Times New Roman" w:hAnsi="Times New Roman"/>
          <w:spacing w:val="-2"/>
          <w:sz w:val="24"/>
          <w:szCs w:val="24"/>
        </w:rPr>
        <w:t>кажений;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это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ибольши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зывает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оизведен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есног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.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днак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полнитель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емо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ен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иллюстративной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имволическо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глядности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ариантов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ланов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дагог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азать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начительно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спроизведе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вес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атериала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рвно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ы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школьник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являетс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ях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х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нимания,</w:t>
      </w:r>
      <w:r>
        <w:rPr>
          <w:rFonts w:cs="Times New Roman" w:ascii="Times New Roman" w:hAnsi="Times New Roman"/>
          <w:b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о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личается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ужение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ъема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ло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тойчивостью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ям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спределения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медленностью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ключения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кж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учения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наруживаютс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редоточения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ком-либ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дном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ъект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л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иде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учающихся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мечаютс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статк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ечевой</w:t>
      </w:r>
      <w:r>
        <w:rPr>
          <w:rFonts w:cs="Times New Roman" w:ascii="Times New Roman" w:hAnsi="Times New Roman"/>
          <w:b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физиологической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ой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во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торо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гнальным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ами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о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чередь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является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доразвити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сех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оро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чи: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нетической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ексической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рамматической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Психологические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ающегося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ью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являютс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ени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эмоциональной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ы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легко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мствен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алост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моци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целом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хранны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днак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н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личаются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сутствием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тенков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живаний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устойчивостью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ью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олевая</w:t>
      </w:r>
      <w:r>
        <w:rPr>
          <w:rFonts w:cs="Times New Roman" w:ascii="Times New Roman" w:hAnsi="Times New Roman"/>
          <w:b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учающихся, воспитанников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характеризуетс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стью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мерени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буждений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о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нушаемостью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аст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ходя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иль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чат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полн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ия, «соскальзывают»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еденн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нее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че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носят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х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жнем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иде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читыва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ловий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 наиболее характерные черты недоразвития и особенности протекания познавательных и эмоционально-волевых процессов умственно отсталых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тение и развитие речи является эффективным средством всестороннего развития личности обучающегося с ОВЗ. На уроках чтения в 5-9 классах продолжается формирование у школьников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я содержания. Ведь рекомендуемые произведения разножанровые и при работе с ним требуется большая методическая вариа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учающиеся с ОВЗ трудно воспринимают биографические данные писателей, тем более их творческий путь, представленный даже в упрощенном варианте. Биографию писателей они часто отождествляют с биографией героев читаемых произведений. В исторических произведениях учащиеся с трудом воспринимают описываемые события, не всегда понимают слова и выражения, используемые авт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ередачи того или иного факта, поступка геро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учающиеся учатся отвечать на поставленные вопросы; полно, правильно,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;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то требует серьезной методической подготовки учителя к уроку по каждому художественному произведению, способствует решению проблемы  нравственного воспитания обучающихся, понимания ими соответствия описываемых событий жизненным ситу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Процесс обучения чтению и развитию речи неразрывно связан с решением специфической задачи 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– коррекцией и развитием познавательной деятельности, личностных качеств ребенка, а также воспитанием трудолюбия, самостоятельности, терпеливости, настойчивости, воли, любознательности, формированием  умений планировать свою деятельность, осуществлять контроль и самоконтроль. 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ение чтению и развитию речи носит практическую направленность и тесно связано с другими учебными предме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ью</w:t>
      </w:r>
      <w:r>
        <w:rPr>
          <w:rFonts w:cs="Times New Roman" w:ascii="Times New Roman" w:hAnsi="Times New Roman"/>
          <w:sz w:val="24"/>
          <w:szCs w:val="24"/>
        </w:rPr>
        <w:t>, является одним из средств социальной адаптации в условиях современн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обу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владение осознанным, правильным, беглым и выразительным чтением как базовым навыком в системе образования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богащение нравственного опыта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5080F"/>
          <w:sz w:val="24"/>
          <w:szCs w:val="24"/>
        </w:rPr>
      </w:pPr>
      <w:r>
        <w:rPr>
          <w:rFonts w:cs="Times New Roman" w:ascii="Times New Roman" w:hAnsi="Times New Roman"/>
          <w:iCs/>
          <w:color w:val="05080F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5080F"/>
          <w:sz w:val="24"/>
          <w:szCs w:val="24"/>
        </w:rPr>
      </w:pPr>
      <w:r>
        <w:rPr>
          <w:rFonts w:cs="Times New Roman" w:ascii="Times New Roman" w:hAnsi="Times New Roman"/>
          <w:bCs/>
          <w:color w:val="05080F"/>
          <w:sz w:val="24"/>
          <w:szCs w:val="24"/>
        </w:rPr>
        <w:t>Наряду с этими задачами на занятиях решаются и специальные задачи, направленные на коррекцию и развитие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основных мыслительных операци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лядно-действенного,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наглядно-образного и словесно-логического мышления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зрительного восприятия и узнавания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color w:val="05080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пространственных представлений и ориентаци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речи и обогащение словаря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коррекцию нарушений  эмоционально-волевой и личностной сферы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080F"/>
          <w:sz w:val="24"/>
          <w:szCs w:val="24"/>
        </w:rPr>
        <w:t>коррекцию индивидуальных пробелов в знаниях, умениях, нав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5080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5080F"/>
          <w:sz w:val="24"/>
          <w:szCs w:val="24"/>
        </w:rPr>
        <w:t>Основные виды деятельности на урок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удирование (слушание) </w:t>
      </w:r>
      <w:r>
        <w:rPr>
          <w:rFonts w:cs="Times New Roman" w:ascii="Times New Roman" w:hAnsi="Times New Roman"/>
          <w:sz w:val="24"/>
          <w:szCs w:val="24"/>
        </w:rPr>
        <w:t>— это умение слушать и слышать, т. е.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 </w:t>
      </w:r>
      <w:r>
        <w:rPr>
          <w:rFonts w:cs="Times New Roman" w:ascii="Times New Roman" w:hAnsi="Times New Roman"/>
          <w:sz w:val="24"/>
          <w:szCs w:val="24"/>
        </w:rPr>
        <w:t>понимается как осознанный самостоятельный процесс чтения доступных по объему и жанру произведений, осмысление цели чтения (зачем я буду читать) и выбор вида чтения (ознакомительное, выборочное и т. д.); выразительное чтение с использованием интонации, темпа, тона, пауз, ударений — логического и др., соответствующих смыслу текст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 (культура речевого общения) </w:t>
      </w:r>
      <w:r>
        <w:rPr>
          <w:rFonts w:cs="Times New Roman" w:ascii="Times New Roman" w:hAnsi="Times New Roman"/>
          <w:sz w:val="24"/>
          <w:szCs w:val="24"/>
        </w:rPr>
        <w:t>на основе разных видов текстов определяет специфические умения участия в диалоге: отвечать и задавать вопросы по тексту; создавать монолог: отбирать и использовать изобразительно-выразительные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языка для создания собственного устного высказывания; воплощать свои жизненные впечатления в словесных образах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урок чтения и развития речи оснащается необходимыми наглядными пособиями, раздаточным материалом, техническими средствами обуч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5080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ый материал в программе представлен  в сравнительно небольшом объеме с учетом индивидуальных показателей скорости и качества усвоения представлений, знаний, умений практического материала, их применения в зависимости от степени выраженности и структуры дефекта обучающихся, что предусматривает необходимость индивидуального и дифференцированного подхода на уроках чтения и развития реч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</w:t>
      </w:r>
      <w:r>
        <w:rPr>
          <w:rFonts w:cs="Times New Roman" w:ascii="Times New Roman" w:hAnsi="Times New Roman"/>
          <w:sz w:val="24"/>
          <w:szCs w:val="24"/>
        </w:rPr>
        <w:t>а состоянием техники чтения проводится 1 раз в четверть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УУ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иться школьными успехами и достижениями как собственными, так и своих товарищей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эмоционально откликаться на произведения литературы, музыки, живописи и др. 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и бережно относиться к людям труда и результатам их деятельности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культурно-историческому наследию родного края и страны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личную ответственность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firstLine="70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Чтение и развитие речи» является формирование универсальных учебных действий (УУД).</w:t>
      </w:r>
    </w:p>
    <w:p>
      <w:pPr>
        <w:pStyle w:val="2"/>
        <w:tabs>
          <w:tab w:val="clear" w:pos="708"/>
          <w:tab w:val="left" w:pos="3900" w:leader="none"/>
          <w:tab w:val="center" w:pos="5037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tabs>
          <w:tab w:val="clear" w:pos="708"/>
          <w:tab w:val="left" w:pos="3900" w:leader="none"/>
          <w:tab w:val="center" w:pos="5037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цели и задачи решения типовых учебных и практических задач, осуществлять коллективный поиск средств их существования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действовать на основе разных видов инструкций для решения учебных задач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2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амооценку и самоконтроль деятельности, адекватно реагировать на внешний контроль и оценку, корректировать в соответствии с ней свою деятельность.</w:t>
      </w:r>
    </w:p>
    <w:p>
      <w:pPr>
        <w:pStyle w:val="2"/>
        <w:tabs>
          <w:tab w:val="clear" w:pos="708"/>
          <w:tab w:val="left" w:pos="3900" w:leader="none"/>
          <w:tab w:val="center" w:pos="5037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рованно воспринимать окружающий мир, его временно-пространственную организацию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огические действия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, применять начальные сведения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 и для решения познавательных и практических задач;</w:t>
      </w:r>
    </w:p>
    <w:p>
      <w:pPr>
        <w:pStyle w:val="2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жизни и деятельности некоторые межпредметные знания, отражающие доступные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лушать собеседника, вступать в диалог и поддерживать его, признавать возможность существования различных точек зрения и права каждого иметь свою точку зрения, аргументировать свою позицию;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ифференцированно использовать разные виды речевых высказываний (вопросы, ответы, повествование, отрицание и др.) в коммуникативных ситуациях с учетом специфики участников (возраст, социальный статус, знакомый – незнакомый и т.п.);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разные виды делового письма для решения жизненно значимых задач;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овать разные источники и средства получения информации для решения коммуникативных и познавательных задач, в том числе информацио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firstLine="700"/>
        <w:jc w:val="center"/>
        <w:rPr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,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произведений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, статьи, стихотворения о прошлом нашего народа, о его героизме в труде и ратных подвигах; о политических событиях и жизни страны; о труде людей, их отношении к Родине, друг к другу; о родной природе и бережном к ней отношении о жизни животны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ыки чт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, осознанное чтение вслух целыми словами с соблюдением норм литературного произношения. Работа над беглостью и выразительностью чтения; темп и соответствующая содержанию и смыслу текста интонация (паузы, логическое ударение, тон голоса), «драматизация» (чтение по роля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«про себя» с выполнением зада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 помощью учителя главной мысли художественного произведения, выявление отношения к поступкам действующих лиц. Выбор слов и выражений, характеризующих героев, события, картины природы. Нахождение в тексте непонятных слов и выражений, пользование подстрочным словарё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к текст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текста на части с помощью учителя. Озаглавливание частей текста и составление с помощью учителя плана в форме повествовательных и вопросительных предложе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 по плану. Использование при пересказе слов и оборотов речи из текста. Передача содержания иллюстраций к произведению по вопросам учител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е чтение несложных рассказов с выполнением различных заданий учителя; найти ответ на поставленный вопрос, подготовиться к пересказу, выразительному чт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чивание наизусть стихотворений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классное чтение </w:t>
      </w:r>
      <w:r>
        <w:rPr>
          <w:rFonts w:cs="Times New Roman" w:ascii="Times New Roman" w:hAnsi="Times New Roman"/>
          <w:sz w:val="24"/>
          <w:szCs w:val="24"/>
        </w:rPr>
        <w:t>(проводится  ориентировочно один раз в месяц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читательской самостоятельности школьников. Выбор в школьной библиотеке детской книги на указанную учителем тему, чтение статей из детских газет, журналов. Беседы о прочитанном, чтение и пересказ интересных отрывк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ки, заклички – приговорки, потешки, пословицы и поговорки, загадк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родные сказки:</w:t>
      </w:r>
      <w:r>
        <w:rPr>
          <w:rFonts w:cs="Times New Roman" w:ascii="Times New Roman" w:hAnsi="Times New Roman"/>
          <w:sz w:val="24"/>
          <w:szCs w:val="24"/>
        </w:rPr>
        <w:t xml:space="preserve"> «Никита Кожемяка», «Как наказали медведя», «Золотые руки», «Морозко», «Два Мороза», «Три дочери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ные сказки:</w:t>
      </w:r>
      <w:r>
        <w:rPr>
          <w:rFonts w:cs="Times New Roman" w:ascii="Times New Roman" w:hAnsi="Times New Roman"/>
          <w:sz w:val="24"/>
          <w:szCs w:val="24"/>
        </w:rPr>
        <w:t xml:space="preserve"> А.С. Пушкин «Сказка о мертвой царевне и о семи богатырях», Д. Мамин – Сибиряк «Серая Шейк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ы родной природ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усские писатели о природе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кребицкий  «Июнь», «Сентябрь», «Добро пожаловать», «Декабрь», «Всяк по – своему», «Март», «От первых проталин до первой грозы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латонов «Июльская гроз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 Соколов – Микитов «Золотая осень», «Весна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Астафьев «Осенние грусти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Толстой «Весенние ручьи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ихи русских поэтов о природе:</w:t>
      </w:r>
      <w:r>
        <w:rPr>
          <w:rFonts w:cs="Times New Roman" w:ascii="Times New Roman" w:hAnsi="Times New Roman"/>
          <w:sz w:val="24"/>
          <w:szCs w:val="24"/>
        </w:rPr>
        <w:t xml:space="preserve"> И. Суриков «Ярко светит солнце…»,  А. Прокофьев «Берёзка»,  Ю. Гордиенко «Вот и клонится лето к закату…»,  К. Бальмонт «Первый снег», «К зиме»,   Ф. Тютчев «Чародейкою Зимою…»,  С. Есенин «Поёт зима – аукает…»,  «Берёза», «Черемуха»,  А. Пушкин «Зимняя дорога», «Гонимы вешними лучами…»,   А. Толстой «Вот уж снег последний в поле тает…»,  А. Блок «Ворона»,  Е. Серова «Подснежник», И. Бунин «Крупный дождь в лесу зеленом..»,  Я. Аким  «Весна, весною, о весне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рузьях – товарищах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 Яковлев «Колючка», «Рыцарь Вас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. Носов «Витя Малеев в школе и дома» (отрывок из повести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Медведев «Фосфорический мальчик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. Воронкова «Дорогой подарок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Я. Аким «Твой друг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шите делать добрые дел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Хмелик «Будущий олимпиец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Бондарчук «Слепой домик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сеева «Бабка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латонов «Сухой Хлеб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аспутин «Люся», В. Брюсов «Труд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Рождественский «Огромное небо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животных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Гарин – Михайловский «Тёма и Жучка» (отрывок из повести «Детство Тёмы»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олстой «Желтухин» (отрывок из повести «Детство Никиты)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Паустовский «Кот Ворюга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Житков «Про обезьянку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Асадов «Дачники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Абрамов «Из рассказов Алены Даниловны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ихалков «Будь человеком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ошлого нашего народа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Тихомиров  «На поле Куликовом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лексеев «Рассказы о войне 1812 года»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екрасов «И снится ей жаркое лето…» (отрывок из поэмы «Мороз, Красный нос»)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уприн «Белый пудель» (отрывки)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Жариков «Снега, поднимитесь метелью…»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Коринец «У Могилы Неизвестного Солдата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оизведений зарубежных писателей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юго «Гаврош» (отрывки)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Твен «Приключения Тома Сойера» (отрывок).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Лагерлёф «Чудесное путешествие Нильса с дикими гусями» (отрывки). </w:t>
      </w:r>
    </w:p>
    <w:p>
      <w:pPr>
        <w:pStyle w:val="Normal"/>
        <w:spacing w:lineRule="auto" w:line="240"/>
        <w:ind w:left="708" w:firstLine="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Х. Андерсен «Русалочка» (отрывок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уроков внеклассного чтения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ый мир добра и зл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ылая пора! Очей очарованье!»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о животных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ица-зим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те делать добро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– утро год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й свет подвиг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мира – детям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е книги детств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 (6-10 стихотворени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Отрывок из сказки А.С.Пушкина  «Сказка о мёртвой царевне и о семи богатырях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И. Сурков «Ярко солнце светит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А. Прокофьев «Берез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. Бальмонт «Осень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И.Бунин «Первый снег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Ф. Тютчев «Зи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К Бальмонт «К зим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А. Пушкин «Зимняя дорог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А.Толстой «Вот уж снег последний в поле тает…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С.Есенин «Черёмуха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Чтение, 5 класс, автор - составитель: Малышева З.Ф.- М.:Просвещение, 2020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Western"/>
        <w:spacing w:before="0" w:after="0"/>
        <w:ind w:firstLine="709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Демонстрационные пособия</w:t>
      </w:r>
    </w:p>
    <w:p>
      <w:pPr>
        <w:pStyle w:val="Western"/>
        <w:spacing w:before="0" w:after="0"/>
        <w:ind w:firstLine="709"/>
        <w:rPr/>
      </w:pPr>
      <w:r>
        <w:rPr>
          <w:rFonts w:eastAsia="Times New Roman"/>
        </w:rPr>
        <w:t xml:space="preserve">  </w:t>
      </w:r>
      <w:r>
        <w:rPr/>
        <w:t xml:space="preserve">Портреты писателей, репродукции картин (  25 шт., ф А4 ) </w:t>
      </w:r>
    </w:p>
    <w:p>
      <w:pPr>
        <w:pStyle w:val="Western"/>
        <w:spacing w:before="0" w:after="0"/>
        <w:ind w:firstLine="360"/>
        <w:rPr/>
      </w:pPr>
      <w:r>
        <w:rPr>
          <w:rFonts w:eastAsia="Times New Roman"/>
          <w:b/>
          <w:bCs/>
        </w:rPr>
        <w:t xml:space="preserve">  </w:t>
      </w:r>
      <w:r>
        <w:rPr/>
        <w:t xml:space="preserve">Компьютерные программы и пособия, таблицы, карточки, ребусы  </w:t>
      </w:r>
    </w:p>
    <w:p>
      <w:pPr>
        <w:pStyle w:val="Western"/>
        <w:spacing w:before="0" w:after="0"/>
        <w:rPr/>
      </w:pPr>
      <w:r>
        <w:rPr/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ОБУЧАЮЩИХ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тать осознанно, правильно, выразительно, целыми словами вслух; читать «про себя», выполняя задания учителя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чать на вопросы учител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сказывать текст по плану с помощью учителя, несложные  по содержанию тексты –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 – 10 стихотворений наизу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ценка знаний проводится  в форме устного опроса,  тестирования, проверки техники чтения.        Контрольные задания подбираются в зависимости от индивидуальных особенностей обучающихся.  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Оценивание результатов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проверке техники чтения рекомендуется подбирать незнакомые, но доступные тексты примерно следующего объема (на конец года):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класс -45-60 слов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класс-70-80 слов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 – 70-80 слов.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класс-80-90 слов</w:t>
      </w:r>
    </w:p>
    <w:p>
      <w:pPr>
        <w:pStyle w:val="Style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класс-90-100 слов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оценке принимаются во внимание успешность овладения обучающимися техникой чтения (правильность, беглость,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начале очередного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Style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оценке принимаются во внимание успешность овладения обучающимися техникой чтения (правильность, беглость,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</w:t>
      </w:r>
    </w:p>
    <w:p>
      <w:pPr>
        <w:pStyle w:val="Style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5» ставится обучающимся, если они: читают правильно, бег</w:t>
        <w:softHyphen/>
        <w:t xml:space="preserve">ло, выразитель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соблюдением норм литературного произноше</w:t>
        <w:softHyphen/>
        <w:t xml:space="preserve">ния; выделяют основную мысль произведения или части рассказа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начительной помощью учителя; делят текст на части и оза</w:t>
        <w:softHyphen/>
        <w:t xml:space="preserve">главливают их   самостоятельно ; называют главных действующих лиц произведения, характеризуют их поступки; отвечают на вопросы и передают содержание прочитанного полно, правильно, последовательно; 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4» ставится обучающимся, если они: читают, в основном, правильно ; допускают одну-две ошибки при чтении, соблю</w:t>
        <w:softHyphen/>
        <w:t>дении смысловых пауз, знаков препинания, передающих интона</w:t>
        <w:softHyphen/>
        <w:t>цию логических ударений; допускают неточности в выделении ос</w:t>
        <w:softHyphen/>
        <w:t>новной мысли произведения или части рассказа, исправляют их с помощью учителя; допускают ошибки в делении текста на части и озаглавливании частей, исправляют их с помощью учителя; на</w:t>
        <w:softHyphen/>
        <w:t>зывают главных действующих лиц произведения, характеризуют их поступки с помощью учителя; допускают неточности в ответах на вопросы и при передаче содержания, но исправляют их само</w:t>
        <w:softHyphen/>
        <w:t xml:space="preserve">стоятельно или с незначительной помощью учителя; 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3» ставится обучающимся, если они: читают  по слогам и целыми словами,  допускают   ошиб</w:t>
        <w:softHyphen/>
        <w:t>ки при чтении;  выделяют основную мысль произведения или части рассказа с помощью учителя; делят текст на части и озаглавливают части с помощью учителя; затрудняются назвать главных действующих лиц произведе</w:t>
        <w:softHyphen/>
        <w:t xml:space="preserve">ния и характеризовать их  поступки; отвечают на вопросы и пересказывают неполно,  непоследовательно. </w:t>
      </w:r>
    </w:p>
    <w:p>
      <w:pPr>
        <w:pStyle w:val="Style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«2» ставится обучающимся, если они: читают по слогам; до</w:t>
        <w:softHyphen/>
        <w:t>пускают много ошибок при чтении,   не могут выделять основную мысль произве</w:t>
        <w:softHyphen/>
        <w:t xml:space="preserve">дения, части рассказа даже с помощью учителя; не делят текст на части; не называют главных действующих лиц произведения, не характеризуют их поступки; не отвечают на вопросы и не пересказывают содержание,   не используют помощь учителя. </w:t>
      </w:r>
    </w:p>
    <w:p>
      <w:pPr>
        <w:pStyle w:val="Style21"/>
        <w:spacing w:lineRule="auto" w:line="240" w:before="0" w:after="0"/>
        <w:ind w:firstLine="709"/>
        <w:rPr/>
      </w:pPr>
      <w:r>
        <w:rPr/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чтению 5 класс ОВ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4 часа в неделю, 140 часов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636968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992"/>
                              <w:gridCol w:w="3969"/>
                              <w:gridCol w:w="1134"/>
                              <w:gridCol w:w="241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омашнее зад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акт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.Н.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читалки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3-4 чит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лички, приговор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3-4 чит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теш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4 читать, 3 потешки в 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словицы и поговор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 читать, 3 пословицы, 3 поговорки в тетрад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гад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6-8 выразительное чтение, 5 загадок в тетрад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 урок по разделу: 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8-10 контрольные вопрос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е народные сказ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татья о сказка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казка «Никита Кожемяк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1-13 вопросы 1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казка «Как наказали медвед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4-15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ашкирская сказка «Золотые рук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5-18 вопросы 1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ая народная сказка «Морозк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8-23 вопросы 1-13, иллюстрация к сказ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ая народная сказка «Два моро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4-27 вопросы 1-6, иллюстрация к сказ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атарская сказка «Три дочер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27-28 пересказ, 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С. Пушкин «Сказка о мертвой царевне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29-31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С. Пушкин «Сказка о мертвой царевне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32-36 выразительное чтение,  иллюстрац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.С. Пушкин «Сказка о мертвой царевн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36-39 вопросы 1-11, прочитать любимую сказку Пушки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еклассное чтение. Сказки Пушк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41 пересказ,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. Мамин – Сибиряк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Серая шейка» 1 гл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43 пересказ,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. Мамин – Сибиряк  «Серая шейка» 2 гл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45 пересказ, вопросы 1-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. Мамин- Сибиря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Серая шейка» глава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46 пересказ, вопросы 1-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. Мамин – Сибиряк  «Серая шейка» глава 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 48-50 пересказ, вопросы 1-7, 9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. Мамин – Сибиряк «Серая шейка» глава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ллюстрация к понравившемуся эпизоду, вопросы 1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 урок по разделу « Сказ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3 - 54 , вопросы 1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Скребицкий «Июн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54-55, выразительное чт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Скребицкий «Июнь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просы 1-6,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 Суриков «Ярко солнце свети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4 - 55 наизусть, с. 55-58 вопросы 1 -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 Суриков «Ярко солнце свети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5-58 вопросы 1 -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 Платонов  «Июльская гро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8 - 60 пересказ,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 Платонов  «Июльская гро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58 - 60 пересказ,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 Платонов  "Берёзка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разительное чтение стих-я " Берёз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 Гордиенко «Вот и кончилось лет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62 наизусть стихотв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Ю. Гордиенко «Вот и кончилось лето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63 вопросы и задания по те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 Гордиенко «Вот и кончилось лет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63 вопросы и задания по те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по разделу: Ле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8.2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992"/>
                        <w:gridCol w:w="3969"/>
                        <w:gridCol w:w="1134"/>
                        <w:gridCol w:w="241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омашнее задание 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факт </w:t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У.Н.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читалки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3-4 чит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лички, приговор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3-4 чита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отешк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4 читать, 3 потешки в 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словицы и поговор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 читать, 3 пословицы, 3 поговорки в тетрад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гадк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6-8 выразительное чтение, 5 загадок в тетрад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 урок по разделу: У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8-10 контрольные вопросы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ие народные сказ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татья о сказка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казка «Никита Кожемяк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1-13 вопросы 1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казка «Как наказали медвед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4-15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ашкирская сказка «Золотые рук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5-18 вопросы 1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ая народная сказка «Морозк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8-23 вопросы 1-13, иллюстрация к сказ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сская народная сказка «Два мороз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4-27 вопросы 1-6, иллюстрация к сказ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атарская сказка «Три дочер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27-28 пересказ, 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С. Пушкин «Сказка о мертвой царевне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29-31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С. Пушкин «Сказка о мертвой царевне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32-36 выразительное чтение,  иллюстрац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.С. Пушкин «Сказка о мертвой царевне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36-39 вопросы 1-11, прочитать любимую сказку Пушкин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неклассное чтение. Сказки Пушк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41 пересказ,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. Мамин – Сибиряк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Серая шейка» 1 гла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43 пересказ,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. Мамин – Сибиряк  «Серая шейка» 2 гла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45 пересказ, вопросы 1-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. Мамин- Сибиря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Серая шейка» глава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46 пересказ, вопросы 1-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. Мамин – Сибиряк  «Серая шейка» глава 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 48-50 пересказ, вопросы 1-7, 9, 1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. Мамин – Сибиряк «Серая шейка» глава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ллюстрация к понравившемуся эпизоду, вопросы 1-10</w:t>
                            </w:r>
                          </w:p>
                        </w:tc>
                      </w:tr>
                      <w:tr>
                        <w:trPr>
                          <w:trHeight w:val="11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 урок по разделу « Сказки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3 - 54 , вопросы 1-6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Скребицкий «Июнь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54-55, выразительное чтение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Скребицкий «Июнь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опросы 1-6,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 Суриков «Ярко солнце светит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4 - 55 наизусть, с. 55-58 вопросы 1 -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 Суриков «Ярко солнце светит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5-58 вопросы 1 -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 Платонов  «Июльская гроз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8 - 60 пересказ,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 Платонов  «Июльская гроз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58 - 60 пересказ,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 Платонов  "Берёзка"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разительное чтение стих-я " Берёз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 Гордиенко «Вот и кончилось лет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62 наизусть стихотв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Ю. Гордиенко «Вот и кончилось лето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63 вопросы и задания по тем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 Гордиенко «Вот и кончилось лет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63 вопросы и задания по тем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9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по разделу: Ле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-523875</wp:posOffset>
                </wp:positionV>
                <wp:extent cx="630110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992"/>
                              <w:gridCol w:w="34"/>
                              <w:gridCol w:w="3780"/>
                              <w:gridCol w:w="155"/>
                              <w:gridCol w:w="34"/>
                              <w:gridCol w:w="1100"/>
                              <w:gridCol w:w="34"/>
                              <w:gridCol w:w="2342"/>
                              <w:gridCol w:w="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сен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Г. Скребицкому «Сентябр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64-65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6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Соколову «Золотая 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66-67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. Бальмонт «Осен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68 -71 пересказ, вопросы 1-7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 Г. Скребицкому «Добро пожаловат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72-73 пересказ,  вопросы 1-2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стафьев «Осенние гус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73-74 наизусть стихотворение 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Бунин «Первый сне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74 вопросы 1-5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 урок по разделу « Осень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 Яковлев «Колю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75-77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 Яковлев «Колю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77-79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 Яковлев «Колю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80-81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Яковлев «Рыцарь Вас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82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Яковлев «Рыцарь Вас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83-85 переска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Яковлев «Витя Малеев в школе и дом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86-87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Яковлев «Витя Малеев в школе и дом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88-89 переска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Яковлев «Витя Малеев в школе и дом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90-91 переска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 Медведев « Фосфорический» мальч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92-93 выразительное чтение, три вопроса к текст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 Медведев « Фосфорический» мальч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93-94 пересказ,  вопросы 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 Медведев « Фосфорический» мальч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94-96 переска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 Воронкова «Дорогой подарок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97-99 иллюстрация,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 Воронкова «Дорогой подарок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97-99 иллюстрация,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 Воронкова «Дорогой подарок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97-99 иллюстрация,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. Аким «Твой друг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99 вопросы к раздел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. Аким «Твой дру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99 вопросы к разде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общающий урок по разделу «О друзьях – товарищах»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99-100 выразительное чтение бас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. Крылов «Ворона и лисица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101-102 выразительное чтение басн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Крылов «Кварте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02-103 рисунок к басне, выразительное чт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Крылов «Щука и ко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03-104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еклассное чтение по  басням Крылов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105-107 вопросы 1-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3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 Хмелик « Будущий олимпиец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08-109 вопросы 1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 Хмелик « Будущий олимпиец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10-111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.Бондарчук «Слепой дом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12 - 113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napToGrid w:val="false"/>
                                    <w:spacing w:lineRule="exact" w:line="274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.Бондарчук «Слепой дом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сказ текс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. Осеева «Бабка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14 - 115 вопросы 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. Осеева «Баб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15-117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. Осеева «Баб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18-120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 Платонов «Сухой хлеб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20 вопросы 6-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 Платонов «Сухой хлеб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21 - 123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Распутин « Люся» ( отрывок из повести « Последний ср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24-127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.Брюсов « Тру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27-128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.Рождестве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Огромное неб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29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ающий урок по разделу: « Спешите делать добро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0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.Тютчев « Чародейкою зимою…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1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Скребицкий « Декабрь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2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.Бальмонт «К зим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33 составить пла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«Всяк по – своему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4-135 выразительное чтение, вопросы 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Есенин « Поёт зима аукает…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5 - 137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 Есенин « Берёз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37 наизусть стихотв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Пушкин « Зимняя дорог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38 - 139 выразительное чтение ,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по разделу « Зим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40 вопросы 1 -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Март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 141 - 142 вопросы 1-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Толстой « Вот уж снег последний в поле тает…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142 наизусть стихотвор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« От первых проталин до первой грозы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 отрывк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43 - 145 выразительное чтение,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Весна – красн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45-147  пересказ,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Грачи прилетел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147 - 148 пересказ, вопросы 1-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Заветный корабл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48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Г.Скребиц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В весеннем лес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49 -151 пересказ, вопросы 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.Толстой « Весенние ручьи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 отрывок из пове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 Детств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52пересказ, вопросы 1-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Пушкин « Гонимы вешними лучам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4 наизу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Блок « Ворон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5 выразительное чтение, вопросы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.Серова « Подснеж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6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Соколов - Микитов « Весн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6 - 157 пересказ,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.Бунин « Крупный дождь в лесу зелёном…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58 иллюстрация,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Есенин « Черёмух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9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Я.Аким « Весна, весною, о весне…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59 выразительное чтение,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по разделу « Весн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61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.Гарин - Михайловский « Тёма и Жу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63-165 пересказ,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.Гарин - Михайловский « Тёма и Жу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66 - 169 пересказ, вопросы 1-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Толстой « Желтухин» 1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69 -171 пересказ, вопросы 1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Толстой «Желтухин» 2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71 - 173 пересказ, вопросы 1-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Толстой «Желтухин» 3 ча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74 - 175 пересказ, вопросы 1-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.Паустовский « Кот Ворюг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76 - 177 переска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.Паустовский « Кот Ворюг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78 - 180 пересказ, вопросы 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.Житков « Про обезьян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80 - 183 пересказ,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.Житков « Про обезьян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83-184 пересказ, вопросы 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.Житков « Про обезьяну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184-186 пересказ,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.Асадов « Дачни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87-189 выразительное чтени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.Асадов « Дачники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87-189 выразительное чтение, вопросы 1-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. Абрамов « Из рассказов Олёны Даниловн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89 - 190 переска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. Абрамов « Из рассказов Олёны Даниловны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90 - 191 пересказ, вопросы 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Михалков « Будь человеком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92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Михалков « Будь человеком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93 вопросы 1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бщение по разделу « О животных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93 вопросы 1-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.Тихомиров « На поле Куликовом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195 - 196 пересказ, вопросы 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Алексеев « Рассказы о войне 1812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197 -199 пересказ, 1-8 вопрос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.Некрасов «… И снится ей жаркое лето…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201-206 выразительное чт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Куприн « Белый пудель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07- 208 пересказ, вопросы 1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Куприн « Белый пудель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208 - 210 пересказ, вопрос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.Куприн « Белый пудель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11 - 213 пересказ, вопросы 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. Жариков « Снега, поднимитесь метелью…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214-216 пересказ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. Жариков « Снега, поднимитесь метелью…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214-216 пересказ, вопросы 1-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Коринец «У могилы неизвестного солдат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17 - 221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6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Ю.Коринец «У могилы неизвестного солдат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17 - 221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.Гюго « Гаврош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 отрывки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22 - 223 выразительное чт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В.Гюго « Гаврош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 отрывки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24-228 пересказ, вопросы 1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Твен « Приключения Тома Сойер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29 - 230 пересказ, 1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Твен « Приключения Тома Сойер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31 - 232 пересказ, вопросы 1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.Твен « Приключения Тома Сойера» 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232 - 235 пересказ, вопросы 1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.Твен « Приключения Тома Сойер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236переска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герлёв « Чудесное путешествие Нильса с дикими гусями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37- 238 пересказ, вопросы 1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герлёв « Чудесное путешествие Нильса с дикими гусями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39 - 240 пересказ, вопросы 1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Лагерлёв « Чудесное путешествие Нильса с дикими гусями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241 - 243 пересказ, вопросы 1-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– Х. Андерсен « Русалочк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243 - 245 пересказ, вопросы 1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– Х. Андерсен « Русалочк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. 245-247 пересказ, вопросы 1-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. – Х. Андерсен « Русалочка»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. 247-248 пересказ, иллюстр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и года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ение на лет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и года.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тение на лет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841.9pt;mso-wrap-distance-left:9pt;mso-wrap-distance-right:9pt;mso-wrap-distance-top:0pt;mso-wrap-distance-bottom:0pt;margin-top:-41.2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992"/>
                        <w:gridCol w:w="34"/>
                        <w:gridCol w:w="3780"/>
                        <w:gridCol w:w="155"/>
                        <w:gridCol w:w="34"/>
                        <w:gridCol w:w="1100"/>
                        <w:gridCol w:w="34"/>
                        <w:gridCol w:w="2342"/>
                        <w:gridCol w:w="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3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сен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Г. Скребицкому «Сентябр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64-65 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6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Соколову «Золотая осен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66-67 вопрос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5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. Бальмонт «Осен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68 -71 пересказ, вопросы 1-7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 Г. Скребицкому «Добро пожаловат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72-73 пересказ,  вопросы 1-2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стафьев «Осенние гус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73-74 наизусть стихотворение 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Бунин «Первый сне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74 вопросы 1-5</w:t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 урок по разделу « Осень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 Яковлев «Колюч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75-77 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 Яковлев «Колюч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77-79 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 Яковлев «Колюч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80-81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Яковлев «Рыцарь Вася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82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Яковлев «Рыцарь Вася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83-85 переска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Яковлев «Витя Малеев в школе и дом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86-87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Яковлев «Витя Малеев в школе и дом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88-89 переска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Яковлев «Витя Малеев в школе и дом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90-91 переска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 Медведев « Фосфорический» мальчик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92-93 выразительное чтение, три вопроса к текст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 Медведев « Фосфорический» мальчик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93-94 пересказ,  вопросы 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 Медведев « Фосфорический» мальчик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94-96 переска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 Воронкова «Дорогой подарок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97-99 иллюстрация,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 Воронкова «Дорогой подарок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97-99 иллюстрация,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 Воронкова «Дорогой подарок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97-99 иллюстрация,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. Аким «Твой друг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99 вопросы к раздел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. Аким «Твой дру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99 вопросы к разде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общающий урок по разделу «О друзьях – товарищах»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99-100 выразительное чтение басни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И. Крылов «Ворона и лисица»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101-102 выразительное чтение басни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Крылов «Квартет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02-103 рисунок к басне, выразительное чтение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Крылов «Щука и кот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03-104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неклассное чтение по  басням Крылова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105-107 вопросы 1-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63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 Хмелик « Будущий олимпиец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08-109 вопросы 1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 Хмелик « Будущий олимпиец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10-111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.Бондарчук «Слепой домик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12 - 113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" w:leader="none"/>
                              </w:tabs>
                              <w:snapToGrid w:val="false"/>
                              <w:spacing w:lineRule="exact" w:line="274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.Бондарчук «Слепой домик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сказ текс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. Осеева «Бабка»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14 - 115 вопросы 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. Осеева «Баб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15-117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. Осеева «Баб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18-120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 Платонов «Сухой хлеб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20 вопросы 6-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 Платонов «Сухой хлеб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21 - 123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Распутин « Люся» ( отрывок из повести « Последний срок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24-127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.Брюсов « Труд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27-128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.Рождествен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Огромное небо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29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ающий урок по разделу: « Спешите делать добро»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0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.Тютчев « Чародейкою зимою…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1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Скребицкий « Декабрь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2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.Бальмонт «К зим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33 составить пла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«Всяк по – своему»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4-135 выразительное чтение, вопросы 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Есенин « Поёт зима аукает…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5 - 137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 Есенин « Берёз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37 наизусть стихотв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Пушкин « Зимняя дорог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38 - 139 выразительное чтение ,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по разделу « Зим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40 вопросы 1 -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Март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 141 - 142 вопросы 1-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Толстой « Вот уж снег последний в поле тает…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142 наизусть стихотвор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« От первых проталин до первой грозы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 отрывки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43 - 145 выразительное чтение,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Весна – красн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45-147  пересказ,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Грачи прилетели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147 - 148 пересказ, вопросы 1-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Заветный кораблик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48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Г.Скребиц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В весеннем лесу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49 -151 пересказ, вопросы 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.Толстой « Весенние ручьи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( отрывок из повест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 Детство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52пересказ, вопросы 1-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Пушкин « Гонимы вешними лучами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4 наизу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Блок « Ворон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5 выразительное чтение, вопросы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Е.Серова « Подснеж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6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Соколов - Микитов « Весн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6 - 157 пересказ,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.Бунин « Крупный дождь в лесу зелёном…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58 иллюстрация,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Есенин « Черёмух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9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Я.Аким « Весна, весною, о весне…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59 выразительное чтение,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по разделу « Весн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61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.Гарин - Михайловский « Тёма и Жуч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63-165 пересказ,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.Гарин - Михайловский « Тёма и Жучк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66 - 169 пересказ, вопросы 1-8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Толстой « Желтухин» 1 ча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69 -171 пересказ, вопросы 1-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Толстой «Желтухин» 2 ча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71 - 173 пересказ, вопросы 1-8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Толстой «Желтухин» 3 част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74 - 175 пересказ, вопросы 1-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.Паустовский « Кот Ворюг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76 - 177 переска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.Паустовский « Кот Ворюга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78 - 180 пересказ, вопросы 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.Житков « Про обезьяну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80 - 183 пересказ,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.Житков « Про обезьяну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83-184 пересказ, вопросы 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.Житков « Про обезьяну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184-186 пересказ,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.Асадов « Дачники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87-189 выразительное чтени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.Асадов « Дачники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87-189 выразительное чтение, вопросы 1-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. Абрамов « Из рассказов Олёны Даниловны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89 - 190 переска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. Абрамов « Из рассказов Олёны Даниловны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90 - 191 пересказ, вопросы 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Михалков « Будь человеком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92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Михалков « Будь человеком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93 вопросы 1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бщение по разделу « О животных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93 вопросы 1-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.Тихомиров « На поле Куликовом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195 - 196 пересказ, вопросы 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Алексеев « Рассказы о войне 1812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197 -199 пересказ, 1-8 вопрос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.Некрасов «… И снится ей жаркое лето…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201-206 выразительное чт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Куприн « Белый пудель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07- 208 пересказ, вопросы 1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Куприн « Белый пудель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208 - 210 пересказ, вопрос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.Куприн « Белый пудель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11 - 213 пересказ, вопросы 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. Жариков « Снега, поднимитесь метелью…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214-216 пересказ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. Жариков « Снега, поднимитесь метелью…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214-216 пересказ, вопросы 1-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Коринец «У могилы неизвестного солдат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17 - 221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126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Ю.Коринец «У могилы неизвестного солдат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17 - 221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.Гюго « Гаврош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 отрывки)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22 - 223 выразительное чт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В.Гюго « Гаврош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 отрывки)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24-228 пересказ, вопросы 1-6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Твен « Приключения Тома Сойер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29 - 230 пересказ, 1-3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Твен « Приключения Тома Сойер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31 - 232 пересказ, вопросы 1-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.Твен « Приключения Тома Сойера» 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232 - 235 пересказ, вопросы 1-5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.Твен « Приключения Тома Сойер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236пересказ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герлёв « Чудесное путешествие Нильса с дикими гусями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37- 238 пересказ, вопросы 1-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герлёв « Чудесное путешествие Нильса с дикими гусями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39 - 240 пересказ, вопросы 1-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Лагерлёв « Чудесное путешествие Нильса с дикими гусями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241 - 243 пересказ, вопросы 1-7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– Х. Андерсен « Русалочк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243 - 245 пересказ, вопросы 1-4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– Х. Андерсен « Русалочк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С. 245-247 пересказ, вопросы 1-7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– Х. Андерсен « Русалочка»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. 247-248 пересказ, иллюстрац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и года.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ение на лето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и года.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тение на лет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тера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Учебник «Чтение» 5кл.,  .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чтению для 5  классов специальных (коррекционных) образовательных учреждений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вида составлена на основе программы для специальных (коррекционных) общеобразовательных учреждений  VIII вида под редакци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.Ф.Малышев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5-9 класс, 2020г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едства обуч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русских и зарубежных поэтов и пис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й материал по темам 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ции картин художник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. Презент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удожественная литература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firstLine="709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folk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усский фольклор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firstLine="709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ogovor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Пословицы и поговорки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firstLine="709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ssia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hat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ревнерусская лит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14" w:firstLine="709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lassik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иблиотека классической русской литерату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правочно-информационные и методические материа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o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ая версия журнала «Вопросы литературы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14" w:firstLine="709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ente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i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– Мастерская «В помощь учителю. Литерату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0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500" w:hanging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C5">
    <w:name w:val="c5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5">
    <w:name w:val="Заголовок 5 Знак"/>
    <w:qFormat/>
    <w:rPr>
      <w:b/>
      <w:sz w:val="28"/>
      <w:szCs w:val="28"/>
      <w:lang w:val="en-US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Indexsmall1">
    <w:name w:val="index_small1"/>
    <w:qFormat/>
    <w:rPr>
      <w:sz w:val="19"/>
      <w:szCs w:val="19"/>
    </w:rPr>
  </w:style>
  <w:style w:type="character" w:styleId="Svetliy1">
    <w:name w:val="svetliy1"/>
    <w:qFormat/>
    <w:rPr>
      <w:b w:val="false"/>
      <w:bCs w:val="fals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Без интервала1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Zag4">
    <w:name w:val="zag_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Zag1">
    <w:name w:val="zag_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Avtor">
    <w:name w:val="avto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g5">
    <w:name w:val="zag_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Snoska">
    <w:name w:val="snosk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ol.ru/" TargetMode="External"/><Relationship Id="rId7" Type="http://schemas.openxmlformats.org/officeDocument/2006/relationships/hyperlink" Target="http://www.1september.ru/" TargetMode="External"/><Relationship Id="rId8" Type="http://schemas.openxmlformats.org/officeDocument/2006/relationships/hyperlink" Target="http://center.fi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26:00Z</dcterms:created>
  <dc:creator>Igor-PS</dc:creator>
  <dc:description/>
  <cp:keywords/>
  <dc:language>en-US</dc:language>
  <cp:lastModifiedBy>admin</cp:lastModifiedBy>
  <cp:lastPrinted>2022-09-04T16:56:00Z</cp:lastPrinted>
  <dcterms:modified xsi:type="dcterms:W3CDTF">2023-05-14T20:39:00Z</dcterms:modified>
  <cp:revision>72</cp:revision>
  <dc:subject/>
  <dc:title>1</dc:title>
</cp:coreProperties>
</file>