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сследовательские задания при обучении математики в 5 классе».</w:t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досеева Ольга Викторовна,</w:t>
      </w:r>
    </w:p>
    <w:p>
      <w:pPr>
        <w:pStyle w:val="Normal"/>
        <w:spacing w:before="0" w:after="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ель математики,</w:t>
      </w:r>
    </w:p>
    <w:p>
      <w:pPr>
        <w:pStyle w:val="Normal"/>
        <w:spacing w:before="0" w:after="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ОУ Школа № 629 г. Москва</w:t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задач школьного обучения, является приобретение выпускником нового подхода к пониманию окружающего мира, формирование и развитие особого типа мышления – исследовательский и творческий. В связи с этим появляется проблема использования новых подходов к организации образовательного процесса, отличительной чертой которого является создание школьного пространства, дающего возможность развития и реализации способностей школьников. В своей педагогической практике для реализации этого я использую технологию проектно-исследовательской деятельности школьников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но-исследовательская деятельность – это образовательная технология, предполагающая решение обучающимися исследовательской, творческой задачи под руководством специалиста</w:t>
      </w:r>
      <w:r>
        <w:rPr>
          <w:rFonts w:cs="Times New Roman" w:ascii="Times New Roman" w:hAnsi="Times New Roman"/>
          <w:sz w:val="24"/>
          <w:szCs w:val="24"/>
        </w:rPr>
        <w:t xml:space="preserve"> [1]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элементом проектно-исследовательской деятельности обучающихся, её дидактической единицей является исследовательское задание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е задания – это предъявляемые учащимися задания, содержащие проблему; решение ее требует проведения теоретического анализа, применения одного или нескольких методов научного исследования, с помощью которых учащиеся открывают ранее неизвестное для них знание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математики, на котором применяется исследовательский метод, содержит следующие учебные элементы: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туация успеха – ученикам предлагается задачи, которые каждый ученик решает без особых затруднений;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туация затруднения (ощущения проблемы) – ученикам   предлагается задача, похожая на предыдущие, но решить до конца они ее не могут, так как они не имеют еще необходимых знаний;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ка учебной проблемы – обучающиеся, осознав проблему, определяют каких знаний им не хватает, для того чтобы решить задачу, выдвигают гипотезы о возможных путях решения задачи;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учебной проблемы. Если выдвинуто несколько путей решения проблемы, то для оптимизации и эффективного использования времени урока возможна организация групповой исследовательской   деятельности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урока-исследования – приобретение учащимися функционального навыка исследования как универсального способа получения новых прочных знаний, развитие способности к исследовательскому типу мышления, активизации личностной позиции учащегося в образовательном процессе. Главным результатом урока-исследования является интеллектуальный, творческий продукт (знания), устанавливающий ту или иную истину в результате процедуры исследования. Психологические исследования показывают, что раннее начало творческой деятельности положительно влияет не только на формирование интеллектуальных и творческих способностей, но развивает позитивные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а личности ребенка. Исследовательская деятельность открывает огромные возможности для сотрудничества учеников и ученика с учителем. Обязанности учителя при этом не менее сложны и ответственны, чем ученика. Необходим тщательный подбор и анализ содержания учебного материала, на основе которого учитель умеет выделить те же вопросы, которые доступны учащимся для самостоятельной проработки и важны для развития познавательного интереса. Применение исследовательских заданий я начинаю с 5 класса как отдельный этап урока, урок-исследование или как домашнюю работу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критерием исследовательских заданий, используемых на  уроках – массовость и доступность для обучающихся с любым уровнем знаний по математике. Эти задания призваны прежде всего развивать критичность мышления обучающихся, формировать умения систематизировать и анализировать ученую информацию, делать выводы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следовательских заданий по математике для 5 класса: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rPr/>
      </w:pPr>
      <w:r>
        <w:rPr>
          <w:rFonts w:cs="Times New Roman" w:ascii="Times New Roman" w:hAnsi="Times New Roman"/>
          <w:b/>
          <w:sz w:val="24"/>
          <w:szCs w:val="24"/>
        </w:rPr>
        <w:t>1.Исследовательское задание по теме «СРАВНЕНИЕ ДРОБЕЙ»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:  используя определение правильных и неправильных дробей, сократимых и несократимых дробей, правило(алгоритм) приведения дробей к общему знаменателю, правила сравнения дробей, найти дроби, отвечающие определённым свойства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numPr>
          <w:ilvl w:val="0"/>
          <w:numId w:val="1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определение несократимой дроби.</w:t>
      </w:r>
    </w:p>
    <w:p>
      <w:pPr>
        <w:pStyle w:val="Normal"/>
        <w:numPr>
          <w:ilvl w:val="0"/>
          <w:numId w:val="1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алгоритм приведения дробей к общему знаменателю.</w:t>
      </w:r>
    </w:p>
    <w:p>
      <w:pPr>
        <w:pStyle w:val="Normal"/>
        <w:numPr>
          <w:ilvl w:val="0"/>
          <w:numId w:val="1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все дроби со знаменателем 60 больше 1/3   и меньше    1/2, предварительно приведя дроби 1/3 и ½ к общему знаменателю. </w:t>
      </w:r>
    </w:p>
    <w:p>
      <w:pPr>
        <w:pStyle w:val="Normal"/>
        <w:numPr>
          <w:ilvl w:val="0"/>
          <w:numId w:val="1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шите из них (задание 3) все несократимые дроби. Сколько таких дробей?</w:t>
      </w:r>
    </w:p>
    <w:p>
      <w:pPr>
        <w:pStyle w:val="Normal"/>
        <w:numPr>
          <w:ilvl w:val="0"/>
          <w:numId w:val="1"/>
        </w:numPr>
        <w:spacing w:before="0" w:after="2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все дроби со знаменателем 10 больше 5/9   и меньше   7/. Для этого вспомните как называются числа 9 и 10, как находится их НОК. Подумайте, когда получится из дроби с общим знаменателем для знаменателей 10 и 9, дробь со знаменателем 10. </w:t>
      </w:r>
    </w:p>
    <w:p>
      <w:pPr>
        <w:pStyle w:val="Normal"/>
        <w:numPr>
          <w:ilvl w:val="0"/>
          <w:numId w:val="1"/>
        </w:numPr>
        <w:spacing w:before="0" w:after="20"/>
        <w:rPr/>
      </w:pPr>
      <w:r>
        <w:rPr>
          <w:rFonts w:cs="Times New Roman" w:ascii="Times New Roman" w:hAnsi="Times New Roman"/>
          <w:sz w:val="24"/>
          <w:szCs w:val="24"/>
        </w:rPr>
        <w:t>Найдите все дроби со знаменателем 10 больше   1/3 и меньше 2/3.</w:t>
      </w:r>
    </w:p>
    <w:p>
      <w:pPr>
        <w:pStyle w:val="Normal"/>
        <w:numPr>
          <w:ilvl w:val="0"/>
          <w:numId w:val="1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шите вывод, дописав предложения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: Для нахождения дробей с определёнными свойствами (больше или меньше какой-то дроби, с определённым знаменателем, несократимая или сократимая дробь) я использовал(а) :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ределение...   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ило(алгоритм) приведения…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о …</w:t>
      </w:r>
    </w:p>
    <w:p>
      <w:pPr>
        <w:pStyle w:val="Normal"/>
        <w:spacing w:before="0" w:after="2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"/>
        <w:rPr/>
      </w:pPr>
      <w:r>
        <w:rPr>
          <w:rFonts w:cs="Times New Roman" w:ascii="Times New Roman" w:hAnsi="Times New Roman"/>
          <w:b/>
          <w:sz w:val="24"/>
          <w:szCs w:val="24"/>
        </w:rPr>
        <w:t>2.Исследовательское задание по теме «ДИАГОНАЛИ МНОГОУГОЛЬНИКА»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Исследовать зависимость числа диагоналей (d) выпуклого многоугольника, выходящих из одной из его вершин, от числа сторон многоугольника(n);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ь зависимость числа диагоналей (d) выпуклого многоугольника в зависимости от числа его сторон (n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определение выпуклого многоугольника и проиллюстрируйте его чертежом. Нарисуйте пример невыпуклого многоугольника и подпишите на чертеже «выпуклый», «невыпуклый»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определение диагонали многоугольника и проиллюстрируйте на чертеже. Запишите получившиеся диагонали многоугольника.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уйте зависимость числа диагоналей (d) выпуклого многоугольника, выходящих из одной из его верши, от числа сторон многоугольника(n): для этого выполните чертежи нескольких выпуклых многоугольников, постройте их диагонали, выходящие из одной вершины и получившиеся результаты, внесите в таблицу. Предположите количество диагоналей, выходящих из одной из вершин многоугольника для оставшихся многоугольников в таблице. Придумайте формулу, выражающую зависимости числа диагоналей (d) выпуклого многоугольника, выходящих из одной из вершин от числа сторон многоугольника(n). Проверьте эту формулу на примерах, в которых вы уверены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7640</wp:posOffset>
                </wp:positionH>
                <wp:positionV relativeFrom="paragraph">
                  <wp:posOffset>25400</wp:posOffset>
                </wp:positionV>
                <wp:extent cx="425323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64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35.2pt;mso-wrap-distance-left:9pt;mso-wrap-distance-right:9pt;mso-wrap-distance-top:0pt;mso-wrap-distance-bottom:0pt;margin-top:2pt;mso-position-vertical-relative:text;margin-left:113.2pt;mso-position-horizontal-relative:page">
                <v:fill opacity="0f"/>
                <v:textbox inset="0in,0in,0in,0in">
                  <w:txbxContent>
                    <w:tbl>
                      <w:tblPr>
                        <w:tblW w:w="6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64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у зависимости числа диагоналей (d) выпуклого многоугольника, выходящих из одной из его вершин от числа сторон многоугольника (n).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уйте зависимость числа диагоналей (d) выпуклого многоугольника в зависимости от числа его сторон (n): для этого выполните чертежи нескольких выпуклых многоугольников, постройте их диагонали, получившиеся результаты внесите в таблицу. Предположите количество диагоналей для оставшихся многоугольников в таблице. Придумайте формулу, выражающую зависимости числа диагоналей (d) выпуклого многоугольника от числа сторон многоугольника(n). Проверьте эту формулу на примерах, в которых вы уверены. (таблица такая же как в пункте 3)      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шите формулу зависимости числа диагоналей (d) выпуклого многоугольника, от числа сторон многоугольника(n).</w:t>
      </w:r>
    </w:p>
    <w:p>
      <w:pPr>
        <w:pStyle w:val="Normal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rPr/>
      </w:pPr>
      <w:r>
        <w:rPr>
          <w:rFonts w:cs="Times New Roman" w:ascii="Times New Roman" w:hAnsi="Times New Roman"/>
          <w:b/>
          <w:sz w:val="24"/>
          <w:szCs w:val="24"/>
        </w:rPr>
        <w:t>3.Исследовательское задание по теме «ВЫЧИСЛЕНИЕ ПЛОЩАДИ МНОГОУГОЛЬНИКА»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сследовать способы вычисления площади многоугольников, если они не являются квадратами и прямоугольниками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numPr>
          <w:ilvl w:val="0"/>
          <w:numId w:val="3"/>
        </w:numPr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у вычисления площади квадрата и проиллюстрируйте её.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>
          <w:rFonts w:cs="Times New Roman" w:ascii="Times New Roman" w:hAnsi="Times New Roman"/>
          <w:sz w:val="24"/>
          <w:szCs w:val="24"/>
        </w:rPr>
        <w:t>Постройте квадрат, площадь которого равна 9 см квадратных.</w:t>
      </w:r>
    </w:p>
    <w:p>
      <w:pPr>
        <w:pStyle w:val="Normal"/>
        <w:spacing w:before="0" w:after="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данного квадрата равна_______________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у вычисления площади прямоугольника и проиллюстрируйте её.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>
          <w:rFonts w:cs="Times New Roman" w:ascii="Times New Roman" w:hAnsi="Times New Roman"/>
          <w:sz w:val="24"/>
          <w:szCs w:val="24"/>
        </w:rPr>
        <w:t>Постройте прямоугольник, площадь которого равна 24 см квадратных, а одна из сторон на 2 см короче другой.</w:t>
      </w:r>
    </w:p>
    <w:p>
      <w:pPr>
        <w:pStyle w:val="Normal"/>
        <w:spacing w:before="0" w:after="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дна из сторон прямоугольника равна______________, а другая______________</w:t>
      </w:r>
    </w:p>
    <w:p>
      <w:pPr>
        <w:pStyle w:val="Normal"/>
        <w:spacing w:before="0" w:after="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ёж: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>
          <w:rFonts w:cs="Times New Roman" w:ascii="Times New Roman" w:hAnsi="Times New Roman"/>
          <w:sz w:val="24"/>
          <w:szCs w:val="24"/>
        </w:rPr>
        <w:t>Перерисуйте фигуры себе в тетрадь.  Найдите площадь изображённых фигур. Для вычисления площади фигур в,г,д разбейте их на части , площади которых вы можете вычислить  и запишите  конечную площадь в виде суммы площадей частей .</w:t>
      </w:r>
    </w:p>
    <w:p>
      <w:pPr>
        <w:pStyle w:val="Normal"/>
        <w:spacing w:before="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1737" w:dyaOrig="8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75pt;height:259.1pt" filled="f" o:ole="">
            <v:imagedata r:id="rId3" o:title=""/>
          </v:shape>
          <o:OLEObject Type="Embed" ProgID="" ShapeID="ole_rId2" DrawAspect="Content" ObjectID="_1360039255" r:id="rId2"/>
        </w:objec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йте вывод, как можно вычислять площади многоугольников, если они не являются квадратами и прямоугольниками.</w:t>
      </w:r>
    </w:p>
    <w:p>
      <w:pPr>
        <w:pStyle w:val="Normal"/>
        <w:spacing w:before="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__________________________________________________________________</w:t>
      </w:r>
    </w:p>
    <w:p>
      <w:pPr>
        <w:pStyle w:val="Normal"/>
        <w:spacing w:before="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исследовательских заданий на уроках математики позволяют решить одну из главных задач школы и учителя: дать школьникам умения, позволяющие им активно включаться в творческую, исследовательскую деятельность, содействовать формированию и развитию исследовательских навыков и умений . В математике исследование – образ мышления. Исследование должно быть доступно ученику. И главная задача учителя создать условия, при которых ученик мог бы применять новые знания в незнакомой, нестандартной ситуации.</w:t>
      </w:r>
    </w:p>
    <w:p>
      <w:pPr>
        <w:pStyle w:val="Normal"/>
        <w:spacing w:before="0" w:after="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рова И.В.  Технология проектно- исследовательской деятельности школьников в условиях ФГОС.-Санкт-Петербург : КАРО, 2017.</w:t>
      </w:r>
    </w:p>
    <w:p>
      <w:pPr>
        <w:pStyle w:val="Normal"/>
        <w:numPr>
          <w:ilvl w:val="0"/>
          <w:numId w:val="2"/>
        </w:numPr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ноль Д.Э.,  Исследовательские задачи на уроках в средней школе, лекторий РЦ 57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ertical.sch-int.ru/lektorij-rc-57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. Никольский, М.К. Потапов, Н.Н. Решетников и др. Математика. 5 класс- учебник для общеобразовательных шко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ertical.sch-int.ru/lektorij-rc-5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55:00Z</dcterms:created>
  <dc:creator>UMC</dc:creator>
  <dc:description/>
  <cp:keywords/>
  <dc:language>en-US</dc:language>
  <cp:lastModifiedBy>Дмитрий</cp:lastModifiedBy>
  <cp:lastPrinted>2020-03-26T19:47:00Z</cp:lastPrinted>
  <dcterms:modified xsi:type="dcterms:W3CDTF">2023-08-09T14:42:00Z</dcterms:modified>
  <cp:revision>6</cp:revision>
  <dc:subject/>
  <dc:title/>
</cp:coreProperties>
</file>