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Ставропольский государственный политехнический колледж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Методическая разработка олимпиа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учебной дисциплине Математи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 преподаватель математики Чернова О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</w:t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о математике проводится в первом полугодии учебного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студентов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х курсов профессий и специальностей технического и гуманитарного цикл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олимпиады составлены в соответствии с государственными образовательными стандартами среднего (полного) общего образования по математике и программой учебной дисциплины «Математика: алгебра, начала математического анализа, геометрия».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 олимпиа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по математике является выявление одаренных студентов, умеющих находить оптимальные и верные решения, способных </w:t>
      </w:r>
      <w:r>
        <w:rPr>
          <w:rFonts w:cs="Times New Roman" w:ascii="Times New Roman" w:hAnsi="Times New Roman"/>
          <w:sz w:val="24"/>
          <w:szCs w:val="24"/>
        </w:rPr>
        <w:t>логически рассуж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готовых к индивидуальному соревнованию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олимпиады: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оверить наличие у участников необходимого понятийного аппарата и инструментария для решения проблем математики;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развивать у обучающихся логическое мышление, умения интегрировать знания и применять их для решения нестандартных задач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вовлечь студентов в самостоятельную работу по углублению и совершенствованию знаний по математике.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сить интерес к изучаемому предмету через решение олимпиадных задач.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лимпиада состоит из 14 заданий разной степени сложности (от 1 до 10 баллов). Максимальная сумма баллов за всю работу - 20. Победителем и призерами олимпиады признаются студенты, набравшие наибольшее количество балл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родолжительность олимпиа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1 час 20 минут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1 бал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1 балл, за обоснование - 2 балла и полное решение - 3бал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3 балла, с обоснованием - 4 балла и полное решение - 6 бал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3 балла, с обоснованием - 5 баллов и полное решение - 7 бал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-4 балла, за полное решение и ответ - 8 бал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6</w:t>
      </w:r>
      <w:r>
        <w:rPr>
          <w:rFonts w:cs="Times New Roman" w:ascii="Times New Roman" w:hAnsi="Times New Roman"/>
          <w:sz w:val="24"/>
          <w:szCs w:val="24"/>
        </w:rPr>
        <w:t>. За правильный ответ без обоснования - 6 баллов, за полное решение - 8 бал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7</w:t>
      </w:r>
      <w:r>
        <w:rPr>
          <w:rFonts w:cs="Times New Roman" w:ascii="Times New Roman" w:hAnsi="Times New Roman"/>
          <w:sz w:val="24"/>
          <w:szCs w:val="24"/>
        </w:rPr>
        <w:t>. За правильный ответ без обоснования - 2 балла, за обоснование - 3 бал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8. </w:t>
      </w:r>
      <w:r>
        <w:rPr>
          <w:rFonts w:cs="Times New Roman" w:ascii="Times New Roman" w:hAnsi="Times New Roman"/>
          <w:sz w:val="24"/>
          <w:szCs w:val="24"/>
        </w:rPr>
        <w:t>За правильный ответ без обоснования - 3 балла, за обоснование - 4 бал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9</w:t>
      </w:r>
      <w:r>
        <w:rPr>
          <w:rFonts w:cs="Times New Roman" w:ascii="Times New Roman" w:hAnsi="Times New Roman"/>
          <w:sz w:val="24"/>
          <w:szCs w:val="24"/>
        </w:rPr>
        <w:t xml:space="preserve"> Решено квадратное уравнение - 3 балла, использовано условие задачи для уравнения, но допущена вычислительная ошибка - 5 баллов. Полное решение - 10 бал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0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3 балла, за обоснование - 6 бал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1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2 балла, за обоснование - 3балла и полное решение - 5 бал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sz w:val="24"/>
          <w:szCs w:val="24"/>
        </w:rPr>
        <w:t>За правильный ответ без обоснования - 2 балла, за обоснование - 3балла и полное решение - 5 бал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3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 - 4 балла, за обоснование - 6 баллов и полное решение - 8 бал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4.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без обоснования-1 балл, за обоснование – 2 балла и полное решение - 3 бал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без обоснования 1-4 бал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а задача для частного случая - 2 бал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о уравнение, но не решено - 3 бал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ено уравнение, решено, но допущена вычислите6льная ошибка - 5 баллов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олное решение до 10 баллов.</w:t>
      </w:r>
    </w:p>
    <w:p>
      <w:pPr>
        <w:pStyle w:val="Style19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мес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– 57- 77 баллов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– 56 -40 баллов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– 39-35 баллов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– 34-30 балла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 – 29-25 баллов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енее 25 баллов участники</w:t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математике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12" w:hanging="78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чисел не бывает?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тых;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натуральных;</w:t>
        <w:tab/>
        <w:t>с) рациональных;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естественных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ействительных.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900" w:hanging="47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Какое самое маленькое значение может принимать периметр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900" w:hanging="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бедренного треугольника с целыми длинами сторон?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426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4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9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6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0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</w:t>
      </w:r>
    </w:p>
    <w:p>
      <w:pPr>
        <w:pStyle w:val="Normal"/>
        <w:shd w:fill="FFFFFF" w:val="clear"/>
        <w:spacing w:lineRule="atLeast" w:line="403" w:before="280" w:after="280"/>
        <w:ind w:left="426" w:hanging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йдите значение выражения: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hd w:fill="FFFFFF" w:val="clear"/>
        <w:spacing w:lineRule="atLeast" w:line="403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30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300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 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    90000 </w:t>
      </w:r>
    </w:p>
    <w:p>
      <w:pPr>
        <w:pStyle w:val="Style17"/>
        <w:shd w:fill="FFFFFF" w:val="clear"/>
        <w:spacing w:before="0" w:after="0"/>
        <w:ind w:left="426" w:hanging="0"/>
        <w:jc w:val="both"/>
        <w:rPr/>
      </w:pPr>
      <w:r>
        <w:rPr>
          <w:sz w:val="28"/>
          <w:szCs w:val="28"/>
        </w:rPr>
        <w:t>4. Когда три подруги - Надя, Валя и Маша - вышли гулять, на них были белое, красное и синее платья. Туфли их были тех же трех цветов, но только у Нади цвета туфель и платья совпадали. При этом у Вали ни платье, ни туфли не были синими, а Маша была в красных туфлях. Определите цвет платьев и туфель каждой из подруг.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одном магазине молоко подешевело на 40%, а в другом - сначала на 20%, а затем еще на 25%. Первоначально цена на молоко в каждом из магазинов была одна и та же. Где молоко стало стоить дешевл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 равенстве 101 - 102 = 1 передвиньте одну цифру так, чтобы оно стало верным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В каких случаях число называют фруктом?</w:t>
      </w:r>
    </w:p>
    <w:p>
      <w:pPr>
        <w:pStyle w:val="Normal"/>
        <w:shd w:fill="FFFFFF" w:val="clear"/>
        <w:spacing w:lineRule="auto" w:line="240" w:before="280" w:after="28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какой ситуации выражение 23+2 = 1 становится верны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403" w:before="280" w:after="280"/>
        <w:ind w:left="426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>
          <w:rFonts w:cs="Arial" w:ascii="Arial" w:hAnsi="Arial"/>
          <w:color w:val="000000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Найдит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все значения параметра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, при которых отношение дискриминанта уравнения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+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 + 5 = 0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к квадрату разности его корней равно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+ 6</w:t>
      </w:r>
    </w:p>
    <w:p>
      <w:pPr>
        <w:pStyle w:val="Normal"/>
        <w:shd w:fill="FFFFFF" w:val="clear"/>
        <w:spacing w:lineRule="atLeast" w:line="403" w:before="280" w:after="28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8915</wp:posOffset>
            </wp:positionH>
            <wp:positionV relativeFrom="paragraph">
              <wp:posOffset>7981950</wp:posOffset>
            </wp:positionV>
            <wp:extent cx="3182620" cy="9683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8915</wp:posOffset>
            </wp:positionH>
            <wp:positionV relativeFrom="paragraph">
              <wp:posOffset>7981950</wp:posOffset>
            </wp:positionV>
            <wp:extent cx="3182620" cy="96837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39520</wp:posOffset>
            </wp:positionH>
            <wp:positionV relativeFrom="paragraph">
              <wp:posOffset>341630</wp:posOffset>
            </wp:positionV>
            <wp:extent cx="2953385" cy="6496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Какой номер парковки скрывается за машиной? </w:t>
      </w:r>
    </w:p>
    <w:p>
      <w:pPr>
        <w:pStyle w:val="Normal"/>
        <w:shd w:fill="FFFFFF" w:val="clear"/>
        <w:spacing w:lineRule="atLeast" w:line="403" w:before="280" w:after="280"/>
        <w:ind w:left="64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роль состоит из четырех цифр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ифры могут повторятьс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различных паролей можно создать?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гей сдает экзамены и получает оценки в баллах. На трех первых экзаменах он набрал в среднем 89 балл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баллов он должен получить на следующем экзамене, чтобы в среднем за все экзамены у него было 90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Решите ребус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2001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госпожи Ивановой большой огород, план которого показан на рисунк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а разделила его на 4 час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ая часть больше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4525</wp:posOffset>
            </wp:positionH>
            <wp:positionV relativeFrom="paragraph">
              <wp:posOffset>151130</wp:posOffset>
            </wp:positionV>
            <wp:extent cx="2216150" cy="137922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49"/>
        <w:gridCol w:w="944"/>
        <w:gridCol w:w="566"/>
        <w:gridCol w:w="1750"/>
        <w:gridCol w:w="1418"/>
        <w:gridCol w:w="1134"/>
        <w:gridCol w:w="1527"/>
      </w:tblGrid>
      <w:tr>
        <w:trPr>
          <w:trHeight w:val="12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а п-б, т-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я п-с, т-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я п-к, т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-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- лим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яблочко (спорт)</w:t>
            </w:r>
          </w:p>
        </w:tc>
      </w:tr>
      <w:tr>
        <w:trPr>
          <w:trHeight w:val="10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 ноч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6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10*10*10*10=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добрал 3 балла (90+3)=93 и (89+89+89+93)/4 =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44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9*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73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и решения: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естественных чисел в природе не существуе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: простые числа: 3,5,11,89,…., натуральные числа: 1,2,3,4,5,…; рациональные числа -5,-6,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…. действительные числа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5,15,2222,…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Исходя из неравенства сторон треугольника: Сумма двух других сторон больше третьей стороны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7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=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*3*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4*3*25=300</w:t>
      </w:r>
    </w:p>
    <w:p>
      <w:pPr>
        <w:pStyle w:val="Style19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красн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бело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сини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 бел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 красн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 сини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Ответ: одина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Пусть х рублей первоначальная цена мол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магазине цена уменьшилась на 40%, то есть составила 0,6х рублей. Во втором магазине после первого понижения цена была 0,8х рублей, а после второго - 0,75(0,8х)=0,6х. Таким образом, молоко в каждом из магазинов вновь стоит одинак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1-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твет:1000000- лимон и 10-яблочко (спо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твет: 23+2=1 если к 23 ч. Вечера + 2 часа, то получим 1 час но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ешение: Д=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4*5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9-2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(-3±√9-2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/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том найти (9-2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/ ((-3+√9-2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/(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-(-3-√9-2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/(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b  + 6 или Д/(((-3+√Д)/(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-(-3-√Д)/(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b  + 6 При возведении в квадрат и делении получим 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Д= 5b  + 6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5b  -6=0, Д=25+24= 49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6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-1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твет: Имеем 2001 =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 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 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9. Поэтому число 2001 можно представить в виде произведения двузначных чисел лишь следующими способами: 6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 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9 или 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 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7. Подходит только первый вариант.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4. Сосчитать количество клеточек. А</w:t>
      </w:r>
    </w:p>
    <w:p>
      <w:pPr>
        <w:pStyle w:val="Style19"/>
        <w:tabs>
          <w:tab w:val="clear" w:pos="708"/>
          <w:tab w:val="left" w:pos="54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нова Е.Г. Математика. Поступаем в ВУЗ по результатам олимпиад. 5-8 класс. Часть 1/Под ред.Лысенко Ф.Ф. – Ростов – на –Дону: Легион; Легион – М,2020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нова Е.Г. Математика. Поступаем в ВУЗ по результатам олимпиад. 6-9 класс. Часть 2/Под ред.Лысенко Ф.Ф. – Ростов – на –Дону: Легион; Легион – М,2020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хник С.Н., Нестеренко Ю.В., Потапов М.К. Старинные занимательные задачи – М.:Дрофа,2021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ков А.В. Внеклассная работа по математике. 5-11 классы – М.: Айрис-пресс,2022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ков А.В. Математические кружки в школе. 5-8 классы– М.:Айрис-пресс,202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шова, А. П. Самостоятельные и контрольные работы по алгебре и началам анализа для 10 – 11 кл. [Текст] / А.П. Ершова, В. В. Голобородько. - М. : Илекса, 2020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ив, Б. Г. Геометрия. Дидактические материалы. 10 класс: базовый и профильный уровни [Текст] / Б. Г. Зив. – М. : Просвещение, 2021. - 15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ков, А. Ф. Изобретательность в вычислениях / А. Ф. Коликов, А. В. Коликов. - 2-е изд., стер. - Москва : Дрофа, 2021. - 78, [1] с. : ил.; 21 см. - (Познавательно! Занимательно!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но-популярный физико-математический журнал для школьников и студентов «Квант» [Электронный ресурс]. – Режим доступа: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vant.info/</w:t>
        </w:r>
      </w:hyperlink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2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hyperlink" Target="https://infourok.ru/go.html?href=http%3A%2F%2Fwww.kvant.info%2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27:00Z</dcterms:created>
  <dc:creator>Admin</dc:creator>
  <dc:description/>
  <cp:keywords/>
  <dc:language>en-US</dc:language>
  <cp:lastModifiedBy>user</cp:lastModifiedBy>
  <cp:lastPrinted>2018-02-13T06:53:00Z</cp:lastPrinted>
  <dcterms:modified xsi:type="dcterms:W3CDTF">2023-10-01T17:41:00Z</dcterms:modified>
  <cp:revision>24</cp:revision>
  <dc:subject/>
  <dc:title>Олимпиада по математике</dc:title>
</cp:coreProperties>
</file>