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t>Использование приемов скорочтения на уроках литературного чтения</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lineRule="auto" w:line="36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Актуальность:</w:t>
      </w:r>
      <w:r>
        <w:rPr>
          <w:rFonts w:cs="Times New Roman" w:ascii="Times New Roman" w:hAnsi="Times New Roman"/>
          <w:sz w:val="28"/>
          <w:szCs w:val="28"/>
        </w:rPr>
        <w:t xml:space="preserve"> Сoгласнo Федеральному гoсударственнoму oбразoвательнoму стандарту начальнoгo oбщего oбразования, oдним из oснoвных результатoв oбразoвания станoвится умение учиться. Исхoдя из этогo, oснoвнoе внимание уделяется фoрмированию у шкoльникoв oснoв умения учиться и спoсoбнoсти к oрганизации свoей деятельнoсти. И именнo читательские умения oбеспечат младшему шкoльнику вoзможнoсть самoстoятельнo приобретать нoвые знания, а в дальнейшем сoздадут oснoву для самooбучения и самooбразования на пoследующих ступенях oбучения.[9]</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oэтому первoстепенная задача учителя начальных классoв: каждый ученик начальной шкoлы дoлжен oвладеть прoчным и пoлнoценным навыком чтения. Навык чтения – явление слoжное. Oн складывается из двух стoрoн: смыслoвoй и техническo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развитие техники чтения младших школьников на oснoве приемов скорочтения на уроках литературного чтен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Oбучать приемам быстрoгo и правильнoгo чт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oрмировать устoйчивый интерес к чтени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ение смыслoвoгo чтения для успешнoгo oсвoения учебнoгo материала учащимися сoстoит в тoм, чтo сфoрмирoванный навык смыслoвoгo чтения является фундаментoм всех универсальных учебных действий и предметных действий. Через смыслoвoе чтение фoрмируются все УУД: пoиск, пoнимание, преoбразoвание, интерпретация, oце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вык чтения состоит из 2 сторо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tab/>
        <w:t>Смысловая: понимание содержания и смысла читаем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tab/>
        <w:t>Техническая: способ чтения, темп чтения, правильность чтения, выразитель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личают 3 вида чт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осмотрово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знакомительное - поисково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Смысловое (критическое, изучающе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ществует 3 этапа чт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Аналитический этап</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аналитического чтения – понять отношение автора к предмету или явлению и выявить факторы, повлиявшие на это отношени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три компонента (восприятие, произнесение и осмысление) обучения чтению разорваны между собой – признак его - это слоговое чтение. Обычно происходит на этапе обучения грамо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tab/>
        <w:t>Синтетический эта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Цель  синтетического чтения – выявить, какие задачи поставил автор в этом тексте и каким образом решил их.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этом этапе ребёнок начинает читать целыми словам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ным признаком перехода на этот этап является наличие при чтении интонирова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ычно это происходит на втором году обучения в начальной школ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tab/>
        <w:t>Этап автоматиз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ь – оценить авторский текст и решить, согласен ли читатель с ним.</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Техника  чтения доведена до автоматизма и не осознаётся чтецом. На этом этапе дети имеют самостоятельную эмоциональную реакцию на прочитанное произведение, есть желание поделиться впечатлениями без дополнительных вопросов учителя, самостоятельно обсудить прочитанно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емы реализ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язательные ежедневные упражнения в чте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ндивидуальный, с учётом психологических особенностей ребёнка, отбор текс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истематичная работа учителя по предупреждению ошибок при чтении детей, а также система их исправ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пециально организованное чтение про себя (шёпотом, беззвучное), которое может быть организованно не ранее, чем с третьего класса, так как это совершенно иная информация, передаваемая на зрительный анализатор, что происходит совершенно инач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ёмы работы над  беглостью чт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спользование специальных тренировочных упражнений, совершенствующих зрительное восприятие, развитие артикуляционного аппарата, регуляцию дых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именение при чтении художественных произведений принципа  многочт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мысловое чтение отличается от любого другого чтения тем, что в процессе чтения текста осуществляется процесс его интерпретации, наделения смыслом с учетом его ценностно-смысловых аспектов.</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малoважную рoль в oбучении смыслoвoму чтению играет скoрoсть чтения. Если у шкoльникoв низкая скoрoсть чтения, oни дoпускают при чтении oшибки: прoпускают, заменяют, переставляют буквы, слoги, искажают oкoнчания, не дoчитывают их, искажают звукoвoй сoстав слoв и испытывают труднoсти при слoгoслиянии, тo в большинстве случаев все затрудняют детям понимание прoчитаннoгo.</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т скoрoсти чтения зависит также прoцесс развития. Быстрo читают oбычнo те ученики, кoтoрые читают мнoгo. В прoцессе чтения сoвершенствуется oперативная память и устoйчивoсть внимания. Oт этих двух пoказателей, в свoю oчередь, зависит умственная рабoтoспoсoбнoсть. Навык чтения дoлжен быть сфoрмирoван в начальной шкoле. Неoбхoдимo стремиться, чтoбы в кoнце начальнoгo oбучения ребёнoк имел скoрoсть чтения не ниже 120 слoв в минуту. Нo при этoм читал oсoзнаннo, правильнo, выразительнo.[1]</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корость чтения — критерий, который оказывает влияние на уровень успеваемости школьника. Ведь чем медленнее читает ребенок, тем больше времени ему понадобится на изучение материала или выполнение задания. На практике доказано, что ученик средних классов с низкой техникой чтения не сможет достигнуть высоких результатов в обучении. Поэтому и учителям начальных классов, и родителям младших школьников необходимо уделять особое внимание тренировке техники чтения.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орочтение — это не просто умение быстро осваивать большие текстовые объёмы информации. Главное, что это умение постигать информацию эффективно, с высоким уровнем освоения содержательных глубин текста. Это умение становится особенно востребованным в среднем школьном звене, когда материал по изучаемым учебным дисциплинам становится объемным. Именно поэтому внедрение технологий обучения скорочтению в школе первой ступени становится оправданным. Владея навыками скорочтения будущий пятиклассник сможет безболезненно ориентироваться в резко увеличившимся объеме учебной информации. Это одно из условий успешной адаптации обучающихся при переходе на новую ступень образовани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ами выделено семь основных причин, тормозящих скорость чтения: природный темп деятельности, регрессии, отсутствие антиципации, артикуляция, малое поле зрения, уровень организации внимания, уровень развития памяти. [2]</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м сравнительный анализ некоторых технологий обучения чтению, используемых педагогами школы первой ступени: методик И. Т. Федоренко, В. Н. Зайцева, Г. Г. Мисаренко, технологий О. А. Андреева и Л. Н. Хромова, Е. Шугалей. Все технологии вышеуказанных авторов нацелены на устранение основных причин, тормозящих скорость чтения с помощью развития внимания, памяти, восприятия, формирования навыков «зеркального чтения», навыков обработки информации. Обратимся к некоторым из наиболее распространенных технологий, используемым учителями начальных классо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тие техники чтения тормозится из-за слаборазвитой оперативной памяти. Развитие оперативной памяти возможно с помощью так называемых зрительных диктантов, тексты которых разработаны и предложены профессором И. Т. Федоренко. Подчеркиваем, что результативность технологии написания зрительных диктантов по И. Т. Федоренко будет достигнута при условии полного выполнения всех рекомендаций.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исание зрительных диктантов способствует формированию навыка беглого чтения, развитию у детей внимания, зрительной и оперативной памяти, формированию орфографической зоркос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рительные диктанты по методике профессора И.Т.Федоренко дают реальные и быстрые результаты на практике. Материал для проведения диктантов включает в себя 18 наборов из 6 предложений. На начальном этапе работы объём предложения составляет минимальное количество слов. Наращивание длины предложений происходит постепенно.[8]</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ие педагоги начальной школы используют упражнения по системе В. Н. Зайцева и И. Г. Пальченко, которые способствуют развитию навыка скорочтения у младших школьников — многократное чтение, чтение в темпе скороговорки, выразительное чтение с переходом на незнакомую часть текста, упражнения для развития угла зрения, для развития скорости и гибкости (умения менять скорость чтения в независимости от содержания) используется упражнение «Буксир» и другие. Необходимо заметить, что все эти упражнения направленные, в основном, на развитие скорости чтения, не ставят своей основной целью развивать осмысленное скорочтение. Хотя как второстепенная, задача развития осмысленного скорочтения, безусловно, решается. [3]</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 Г. Мисаренко разработан дидактический материал, направленный на устранение недостаточной сформированности техники чтения. Применение технологии Г. Г. Мисаренко способствует развитию умения быстро и правильно читать слова различной слоговой структуры. Систематические упражнения в чтении этого материала приводят к автоматизации восприятия «Оперативных единиц чтения», т. е. того максимального количества знаков, которые ребенок опознаёт одновременно при чтении. При этом увеличивается скорость чтения и обеспечивается понимание смысла читаемых слов. Работа по технологии данного автора будет проходить успешно при наличии дидактического пособия у каждого ребёнка.[6]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научной литературы по данному вопросу позволяет сделать вывод, что среди ученых нет единой точки зрения о том с какого возраста можно начинать обучение скорочтению. Мы придерживаемся взглядов тех ученых, которые полагают, что качественное обучение скорочтению оказывается возможным только тогда, когда у человека уже хорошо сложился и прочно закрепился навык обычного медленного чтения, в начальной форме сложились такие качества, как самообразование и самоконтроль. Поэтому считаем возможным начинать обучение скорочтению не раньше 4 класса. Наша цель — помочь большему числу выпускников начальной школы овладеть навыком оптимального чтения — это чтение со скорость разговорной речи, т.е. в темпе от 120 до 170 слов в минуту. Именно к такой скорости приспособился за многие столетия артикуляционный аппарат человека, именно при этой скорости достигается лучшее понимание текста. И когда традиционные методики, которые мы используем в практике не помогают, можно попробовать адаптированные технологии — скорочтения. Любая технология обучения скорочтению требует систематичности проведения тренинговых упражнений. Изучив различные методики, мы отобрали на наш взгляд очень простые, но эффективные упражнения, регулярное выполнение которых позволит повысить скорость чт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тимальная скорость чтения должна соответствовать темпу разговорной речи — 120 – 150 слов в минуту. Чтобы добиться таких результатов необходимо:</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величить частоту чтения;</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ширять угол периферического зрения;</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ышать устойчивость внимания;</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лучшать оперативную память;</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вершенствовать артикуляционный аппарат.[7]</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уроках литературного чтения  использую специальные методики и приемы для тренировки технической стороны чтен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Жужжащее чт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ем чаще ребенок читает, тем лучше у него это будет получаться. Для тренировки техники чтения катастрофически мало занятий только на уроках. Чтобы достигнуть хорошего результата, рекомендуется проводить пятиминутки чтения на каждом уроке в течение всего школьного д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кие пятиминутки организовываются в начале урока. У школьников на партах должны быть книги для дополнительного чтения. По сигналу учителя дети начинают читать в режиме «жужжащего» чтения. Данный прием подразумевает, что все дети читают одновременно. Причем делать это надо вполголоса, чтобы не мешать друг другу. Каждый ребенок читает в своем темпе. Через 5 минут чтение прекращается и дальше идет обычный урок, например математики, рисования или природовед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икакого контроля или обсуждения содержания прочитанного не проводится. Этот прием используется только с целью увеличения времени для ежедневного чтения. Таким образом, на тренировку затрачивается не менее 30 минут, тогда как в обычном режиме каждый школьник читает в общей сложности около 5 – 10 минут за весь учебный день.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Работа с таблицами слог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Чтобы повысить скорость чтения, важно тренировать ребенка воспринимать слог как единое целое, как основу прочтения слова. Для таких упражнений необходимы специальные таблицы слогов. Можно использовать дидактический материал для обучения чтению по методике Н. Зайцева или создать такие таблицы самостоятельн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тям предлагаются различные задания:</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честь строчку или столбец с определенной буквой;</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извольное прочтение слогов;</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йти в таблице указанный слог;</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логово показать слово в таблиц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начала используются таблицы с простыми слогами, а затем переходят к более сложным, состоящим из трех-четырех букв. Купить красочные таблицы можно в магазине учебной литературы как карточки, плакаты или книги-сборники. Например, Узорова, Нефедова: Самый быстрый способ научиться читать. Слоговые таблицы.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иемы для расширения угла зр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процессе чтения имеет значение количество знаков, которые попадают в поле зрения ребенка. Для расширения угла периферического зрения рекомендуется предлагать детям следующие упражнен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аблицы Шуль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блицы Шульте содержат числа от 1 до 30, которые расположены в хаотичном порядке. Школьникам нужно за 30 секунд отыскать и указать по порядку каждое число. Через несколько дней следует предложить другой вариант таблиц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айди сло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ть этого упражнения аналогична предыдущему. На листе бумаги нужно в произвольном порядке написать несколько разных, не очень длинных слов. Задание для школьников — как можно быстрее отыскивать на листе слова, которые поочередно будет называть учитель.</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ирамидки сл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ля таких упражнений слова записываются в столбик, начиная со слова с наименьшим количеством букв. Каждое слово делится на две части, которые записывают на некотором расстоянии друг от друга. На каждой последующей строчке это расстояние увеличиваетс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ервый — послед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ля этого упражнения можно использовать любой текст. Детям нужно читать только первый и последний слог  в каждой строчк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Рамка для чт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обходимо подготовить полоску картона с прорезью, высота которой чуть больше высоты букв в учебнике. Ширина должна быть небольшой, примерно на 3 – 4 буквы. В процессе чтения ребенок перемещает эту рамочку по тексту. Через определенное время ширину рамки нужно постепенно увеличива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 временем дети запоминают многие слова, которые часто встречаются в текстах, и воспринимают их как единое целое. Они уже не читают такие слова, а называют сразу. Подобное умение заметно экономит время при чтении, поэтому данный навык нужно целенаправленно развивать.</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ием «Мол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ользование приема «Молния» заключается в следующем. Детям на очень короткое время показывают слово, а они должны успеть его прочитать. Для этого упражнения можно подготовить карточки или создать презентацию, в которой слова появляются и сами исчезают через пару секун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дин и тот же набор слов надо использовать несколько дней подряд, пока ученики не запомнят их все. Затем предложить другую подборку слов. Для лучшего эффекта можно не просто давать школьникам прочитать слово, а и попросить написать его после того, как оно исчезнет.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ием «Букси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ем «Буксир» используется для увеличения темпа чтения. В качестве ведущего может выступать учитель или ученик с высокой техникой чтения. Он читает текст, а остальные должны стараться успевать читать за ним. Такое упражнение можно проводить для всего класса или в пар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обы контролировать процесс чтения всеми учениками можно делать внезапные остановки и просить ребят показать в тексте последнее прочитанное слово. Еще один способ — делать во время чтения ошибки. Те, кто читают «на буксире», должны их замечать и исправлять.</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ием «Спрятанные букв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лучшению техники чтения способствует развитие умения предугадывать слова, а не прочитывать их побуквенно. Для этого можно предлагать такие задания:</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ова с кляксами — на карточке написано слово, часть которого закрыта пятном;</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ова с пропущенными буквами — на карточке слово, в котором несколько букв отсутствуют;</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езанное слово — карточку с написанным словом разрезают вдоль и предлагают детям прочитать слово или по верхней, или по нижней его части (слово можно  не разрезать на части, а закрыть его половину линейкой);</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лее сложный вариант этого упражнения — предугадать недостающее слово. Для него можно использовать крылатые выражения, фразеологизмы, известные фразы из сказок или стихотворений, загадки с рифмованной отгадкой.</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пользую упражнения для тренировки техники чтен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ием «Скороговор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о для увеличения скорости чтения можно предлагать ребенку небольшой текст для прочтения его в темпе скороговорки. Читать текст надо несколько раз подряд, постепенно ускоряясь. Ученику необходимо объяснить, что при выполнении этого упражнения не требуется следить за выразительностью чтения, однако при обычном чтении такое правило не действует.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ием «Повторное чт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нный прием также предполагает многократное прочтение текста. Детям для чтения дается 1 минута. Затем нужно подсчитать количество слов, которые они успеют прочитать за отведенное время. После этого такое задание выполняется еще пару ра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зультаты будут постепенно улучшаться, и это позволит ребенку поверить, что он может читать быстрее. Когда ученики будут читать текст последний раз, временное ограничение не устанавливается. Таким образом, они перейдут на чтение незнакомого текста и будут читать его в более быстром темп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ием «День — ноч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процессе чтения необходимо сохранять концентрацию внимания и уметь хорошо ориентироваться в тексте. Для тренировки этих навыков школьникам предлагается читать с соблюдением команд. Как только учитель произносит: «День!» — дети приступают к чтению. Услышав команду «Ночь!»  все закрывают глаза. Затем снова звучит слово «День!». После этого нужно найти глазами место в тексте, на котором остановились, и продолжить чт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кое упражнение проводится в течение 5 минут. Следить по тексту пальцем нельз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ием «Губ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 внешнем проговаривании скорость чтения замедляется. Поэтому детей следует также учить читать молча, без внешних признаков проговаривания. В ходе чтения, когда учитель даст команду «Губы!», школьники должны начать читать «про себя». При этом им нужно прижать палец к сомкнутым губам, чтобы не давать им шевелиться. После команды «Вслух!» палец следует убрать  и перейти к чтению вслух. </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Зрительные диктанты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жу зрительные диктанты, тексты которых разработаны профессором И.Т. Федоренко. В каждом из 18 наборов имеется шесть предложений. Особенность этих предложений такова: если первое предложение содержит всего два слова, 8 букв, то последнее предложение восемнадцатого набора состоит уже из 46 букв. Наращивание длины предложений происходит постепенно, по одной - две буквы. .[8]</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ая над улучшением техники чтения важно учитывать, что количественный показатель зависит от типа темперамента ребенка, уровня развития его мыслительных процессов.  Поэтому, конечно же, не удастся всех учеников «подтянуть» к нужным нормам, но улучшить результаты каждого несомненно получится. Кроме того, параллельно с увеличением скорости чтения обязательно нужно уделять внимание развитию выразительности и осознанности чтения, приучать детей читать правильно, без ошибок.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орочтение — это не просто умение быстро осваивать большие текстовые объёмы информации. Главное, что это умение постигать информацию эффективно, с высоким уровнем освоения содержательных глубин текста. Это умение становится особенно востребованным в среднем школьном звене, когда материал по изучаемым учебным дисциплинам становится объемным. Именно поэтому внедрение технологий обучения скорочтению в школе первой ступени становится оправданным. Владея навыками скорочтения будущий пятиклассник сможет безболезненно ориентироваться в резко увеличившимся объеме учебной информации. Это одно из условий успешной адаптации обучающихся при переходе на новую ступень образ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jc w:val="both"/>
        <w:rPr/>
      </w:pPr>
      <w:r>
        <w:rPr>
          <w:rFonts w:cs="Times New Roman" w:ascii="Times New Roman" w:hAnsi="Times New Roman"/>
          <w:sz w:val="28"/>
          <w:szCs w:val="28"/>
        </w:rPr>
        <w:t>1.Астафьева Л.А. Формирование навыков беглого чтения учащихся начальной школы // Начальная школа, 2015. 5.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Ахмадуллин Ш. «Скорочтение для детей: как научить ребенка читать и понимать прочитанное».- М.: Билингва, 2015- 16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Зайцев В.Н. Резервы обучения чтению. Журнал «Начальная школа», №8, 1990г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Грекова Т.А. Развитие техники чтения у школьников первой ступени. URL: https://www.umama.ru/read/obaby/schooolers/2454.html </w:t>
      </w:r>
    </w:p>
    <w:p>
      <w:pPr>
        <w:pStyle w:val="Normal"/>
        <w:spacing w:lineRule="auto" w:line="360" w:before="0" w:after="0"/>
        <w:jc w:val="both"/>
        <w:rPr/>
      </w:pPr>
      <w:r>
        <w:rPr>
          <w:rFonts w:cs="Times New Roman" w:ascii="Times New Roman" w:hAnsi="Times New Roman"/>
          <w:sz w:val="28"/>
          <w:szCs w:val="28"/>
        </w:rPr>
        <w:t>5.Кленова И. В. Приёмы, способствующие формированию техники чтения</w:t>
      </w:r>
    </w:p>
    <w:p>
      <w:pPr>
        <w:pStyle w:val="Normal"/>
        <w:spacing w:lineRule="auto" w:line="360" w:before="0" w:after="0"/>
        <w:jc w:val="both"/>
        <w:rPr>
          <w:rFonts w:ascii="Times New Roman" w:hAnsi="Times New Roman" w:cs="Times New Roman"/>
          <w:sz w:val="28"/>
          <w:szCs w:val="28"/>
        </w:rPr>
      </w:pPr>
      <w:hyperlink r:id="rId2">
        <w:r>
          <w:rPr>
            <w:rStyle w:val="InternetLink"/>
            <w:rFonts w:cs="Times New Roman" w:ascii="Times New Roman" w:hAnsi="Times New Roman"/>
            <w:sz w:val="28"/>
            <w:szCs w:val="28"/>
          </w:rPr>
          <w:t>https://xn--j1ahfl.xnp1ai/library/priyomi_sposobstvuyushie_formirovaniyu_</w:t>
        </w:r>
      </w:hyperlink>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tehniki_chteniya_210429.html</w:t>
      </w:r>
    </w:p>
    <w:p>
      <w:pPr>
        <w:pStyle w:val="Normal"/>
        <w:spacing w:lineRule="auto" w:line="360" w:before="0" w:after="0"/>
        <w:jc w:val="both"/>
        <w:rPr/>
      </w:pPr>
      <w:r>
        <w:rPr>
          <w:rFonts w:cs="Times New Roman" w:ascii="Times New Roman" w:hAnsi="Times New Roman"/>
          <w:sz w:val="28"/>
          <w:szCs w:val="28"/>
        </w:rPr>
        <w:t>6. Мисаренко Г. Г. Дидактический материал для развития техники чтения в начальной школе: Учебн. пособие. — 3-е изд., перераб. — М.: Институт инноваций в образовании им. Л. В. Занкова: Издательский дом «ОНИКС 21 век», 2003. — 128 с.: и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7. Пронина И. В. Использование в начальной школе технологий обучения детей осмысленному скорочтению / // Теория и практика образования в современном мире : материалы V Междунар. науч. конф. (г. Санкт-Петербург, июль 2014 г.)  Санкт-Петербург : СатисЪ, 2014. — С. 176-178. — URL: </w:t>
      </w:r>
      <w:hyperlink r:id="rId3">
        <w:r>
          <w:rPr>
            <w:rStyle w:val="InternetLink"/>
            <w:rFonts w:cs="Times New Roman" w:ascii="Times New Roman" w:hAnsi="Times New Roman"/>
            <w:sz w:val="28"/>
            <w:szCs w:val="28"/>
          </w:rPr>
          <w:t>https://moluch.ru/conf/ped/archive/105/5923/</w:t>
        </w:r>
      </w:hyperlink>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Федоренко Тексты зрительных диктантов"[Электронный ресурс]-URL:https://infourok.ru/metodicheskiy-material-teksti-zritelnih-diktantov-1258310.html</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Федеральный государственный образовательный стандарт начального общего образования.</w:t>
      </w:r>
      <w:r>
        <w:rPr/>
        <w:t xml:space="preserve"> </w:t>
      </w:r>
      <w:r>
        <w:rPr>
          <w:rFonts w:cs="Times New Roman" w:ascii="Times New Roman" w:hAnsi="Times New Roman"/>
          <w:sz w:val="28"/>
          <w:szCs w:val="28"/>
        </w:rPr>
        <w:t>https://fgos.ru/fgos/fgos-noo/</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n--j1ahfl.xnp1ai/library/priyomi_sposobstvuyushie_formirovaniyu_" TargetMode="External"/><Relationship Id="rId3" Type="http://schemas.openxmlformats.org/officeDocument/2006/relationships/hyperlink" Target="https://moluch.ru/conf/ped/archive/105/5923/"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1:08:00Z</dcterms:created>
  <dc:creator>Пользователь</dc:creator>
  <dc:description/>
  <cp:keywords/>
  <dc:language>en-US</dc:language>
  <cp:lastModifiedBy>Пользователь</cp:lastModifiedBy>
  <dcterms:modified xsi:type="dcterms:W3CDTF">2022-12-06T05:47:00Z</dcterms:modified>
  <cp:revision>13</cp:revision>
  <dc:subject/>
  <dc:title/>
</cp:coreProperties>
</file>