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а развития познавательных способностей учащихся 5-6 класс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луб знатоков математики»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чимся решать нестандартные задачи по математик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, 1 час в неделю, всего 34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, 1 час в неделю, всего 34 ча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ил: Гаврилюк Т. А., учитель высше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реализации: 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Владивост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езультаты изучения курс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Учебно-тематический план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Федеральный образовательный стандарт основного общего образования предъявляет  новые требования к результатам освоения обучающимися основной образовательной программы. При этом очень важная роль отводится ориентации образования на формирование универсальных (метапредметных) общеучебных умений и навыков, общественно-значимого ценностного отношения к знаниям, на развитие познавательных и творческих способностей и интерес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обое место в этом ряду отводится общеучебным умениям и способам деятельности, т.е. формированию универсальных учебных действий (УУД), которыми должны овладеть учащиеся. Универсальный характер учебных действий проявляется в том, что они носят надпредметный, метапредметный характер, обеспечивают целостность общекультурного личностного и познавательного развития и саморазвития ребенка, преемственность всех ступеней образовательного процесса, лежат в основе организации и регуляции любой деятельности ученика независимо от специально-предметного содерж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владение универсальными учебными действиями в конечном счёте ведет к формированию способности успешно усваивать новые знания, умения и компетентности, включая самостоятельную организацию процесса усво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грамма курса направлена на формирование универсальных (метапредметных) умений, навыков, способов деятельности, которыми должны овладеть учащиеся, на развитие познавательных и творческих способностей и интересов. Программа предлагает освоение способов деятельности на понятийном аппарате тех учебных предметов, которые ученик изучает; занятия проводятся в форме предметно-ориентированного тренинг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данной программы - сформировать компетентность в сфере познавательной деятельности, создать условия для овладения учащимися способами деятельности, в состав которых входят общие и специальные учебные умения и навыки, и, таким образом, сделать детей активными участниками учебного процесса, заинтересованными в полноценных образовательных результатах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сновными </w:t>
      </w:r>
      <w:r>
        <w:rPr>
          <w:rFonts w:cs="Times New Roman" w:ascii="Times New Roman" w:hAnsi="Times New Roman"/>
          <w:b/>
          <w:sz w:val="24"/>
          <w:szCs w:val="24"/>
        </w:rPr>
        <w:t>задачами</w:t>
      </w:r>
      <w:r>
        <w:rPr>
          <w:rFonts w:cs="Times New Roman" w:ascii="Times New Roman" w:hAnsi="Times New Roman"/>
          <w:sz w:val="24"/>
          <w:szCs w:val="24"/>
        </w:rPr>
        <w:t xml:space="preserve"> курса являются: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Развитие психических познавательных процессов: мышления, восприятия, памяти, воображения у обучающихся на основе развивающего предметно-ориентированного тренинга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чебно-интеллектуальных умений, приёмов мыследеятельности, освоение рациональных способов её осуществления на основе учёта индивидуальных особенностей учащихся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обственного стиля мышления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чебно-информационных умений и освоение на практике различных приемов работы с разнообразными источниками информации, умений структурировать информацию, преобразовывать её и представлять в различных видах;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Освоение приёмов творчества и методов решения творческих задач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а рассчитана на учащихся 5-6 классов (68 ч), (возможно использование в 5-8 (136ч) классах по 1ч/ нед) имеет практико-ориентированный характер, так как 80</w:t>
      </w:r>
      <w:r>
        <w:rPr>
          <w:rFonts w:cs="Aharoni" w:ascii="Times New Roman" w:hAnsi="Times New Roman"/>
          <w:b/>
          <w:sz w:val="24"/>
          <w:szCs w:val="24"/>
        </w:rPr>
        <w:t>%</w:t>
      </w:r>
      <w:r>
        <w:rPr>
          <w:rFonts w:cs="Times New Roman" w:ascii="Times New Roman" w:hAnsi="Times New Roman"/>
          <w:b/>
          <w:sz w:val="24"/>
          <w:szCs w:val="24"/>
        </w:rPr>
        <w:t xml:space="preserve"> времени отведено на освоение приёмов и способов деятельности и состоит из следующих блоков: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азвитее интеллектуальных умений (102 ч)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имся работать с информацией – (34 ч)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своения содержания программы её результативность предлагается проверять с помощью системы диагностик: психологических и педагогических тестов, наблюдения, анкетирования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ля реализации программы подготовлен учебно-методический комплекс: программа курса и сборник заданий для работы с учащимися.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В результате изучения курса учащиеся должны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Знать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конструирования определений, формулирования выводов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классификации и сравнения;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Методы решения творческих задач: разрешение противоречий, метод от противного, мозговой штурм, контрольные вопросы, синектики,  преобразование свойств, морфологический ящик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чтения, структурирования, обработки и представления учебной информации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иска информации в библиотеке, работы с каталогами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ланирования и проведения наблюдений и исследований;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Правила сохранения информации, приёмы запоминания;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, сравнивать, классифицировать, обобщать, систематизировать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елять главную мысль, абстрагировать, формулировать выводы, устанавливать причинно-следственные связи, выявлять закономерности, строить умозаключения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, владеть приёмами рационального запоминания, работать с источниками информации (чтение, конспектирование, составление тезисов, библиографический поиск, работа со справочником), представлять информацию в различных видах (вербальном, табличном, графическом, схематическом, аналитическом), преобразовывать из одного вида в другой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наблюдения, измерения, планировать и проводить опыт, эксперимент, исследование, анализировать и обобщать результаты наблюдений, представлять результаты наблюдений в различных видах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монологической и диалогической речью, пересказывать прочитанный текст, составлять план текста, передавать прочитанное в сжатом или развёрнутом виде, составлять конспекты, тезисы, анализировать текст с точки зрения основных признаков и стилей, описывать рисунки, модели, схемы, составлять рассказ по карте, схеме, модели, задавать прямые вопросы и отвечать на них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текстовой информацией на компьютере, осуществлять операции с файлами и каталога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.</w:t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интеллектуальных умений (102ч)</w:t>
      </w:r>
    </w:p>
    <w:p>
      <w:pPr>
        <w:pStyle w:val="Normal"/>
        <w:numPr>
          <w:ilvl w:val="1"/>
          <w:numId w:val="5"/>
        </w:numPr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ем логическое мышление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то такое интеллект. </w:t>
      </w:r>
      <w:r>
        <w:rPr>
          <w:rFonts w:cs="Times New Roman" w:ascii="Times New Roman" w:hAnsi="Times New Roman"/>
          <w:sz w:val="24"/>
          <w:szCs w:val="24"/>
        </w:rPr>
        <w:t>Понятие интеллекта, творчества. Дар и талант. Труд. Значение развития интеллекта. Различные виды интеллекта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иагностика интеллектуального развития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нятие. Отношения между понятиями: род-вид. </w:t>
      </w:r>
      <w:r>
        <w:rPr>
          <w:rFonts w:cs="Times New Roman" w:ascii="Times New Roman" w:hAnsi="Times New Roman"/>
          <w:sz w:val="24"/>
          <w:szCs w:val="24"/>
        </w:rPr>
        <w:t>Обобщение понятий. Более общее и бо</w:t>
      </w:r>
      <w:r>
        <w:rPr>
          <w:rFonts w:cs="Times New Roman" w:ascii="Times New Roman" w:hAnsi="Times New Roman"/>
          <w:b/>
          <w:sz w:val="24"/>
          <w:szCs w:val="24"/>
        </w:rPr>
        <w:t xml:space="preserve">лее </w:t>
      </w:r>
      <w:r>
        <w:rPr>
          <w:rFonts w:cs="Times New Roman" w:ascii="Times New Roman" w:hAnsi="Times New Roman"/>
          <w:sz w:val="24"/>
          <w:szCs w:val="24"/>
        </w:rPr>
        <w:t xml:space="preserve">частное понятия. Составление логической цепочки: общее- менее общее- частное ( в прямом и обратном направлении)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бор более общего понятия к данному. Обобщение пары и группы понятий. Ограничение понятий. </w:t>
      </w:r>
      <w:r>
        <w:rPr>
          <w:rFonts w:cs="Times New Roman" w:ascii="Times New Roman" w:hAnsi="Times New Roman"/>
          <w:i/>
          <w:sz w:val="24"/>
          <w:szCs w:val="24"/>
        </w:rPr>
        <w:t>Развивающие игры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еление существенных признаков понятий.</w:t>
      </w:r>
      <w:r>
        <w:rPr>
          <w:rFonts w:cs="Times New Roman" w:ascii="Times New Roman" w:hAnsi="Times New Roman"/>
          <w:sz w:val="24"/>
          <w:szCs w:val="24"/>
        </w:rPr>
        <w:t xml:space="preserve"> Обобщение понятий и формулирование определений: понятие: обобщающее слово (родовое понятие)+ существенный признак (видовое отличие). </w:t>
      </w:r>
      <w:r>
        <w:rPr>
          <w:rFonts w:cs="Times New Roman" w:ascii="Times New Roman" w:hAnsi="Times New Roman"/>
          <w:i/>
          <w:sz w:val="24"/>
          <w:szCs w:val="24"/>
        </w:rPr>
        <w:t>Практические задания и развивающие игры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ональные отношения между понятиями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асть- целое, последовательности, рядоположенности, причины и следствия. Установление причинно-следственных связей. </w:t>
      </w:r>
      <w:r>
        <w:rPr>
          <w:rFonts w:cs="Times New Roman" w:ascii="Times New Roman" w:hAnsi="Times New Roman"/>
          <w:i/>
          <w:sz w:val="24"/>
          <w:szCs w:val="24"/>
        </w:rPr>
        <w:t>Практические задания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равнение понятий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ение сходства и различий. Отношение противоположности. Понятия одного п</w:t>
      </w:r>
      <w:r>
        <w:rPr>
          <w:rFonts w:cs="Times New Roman" w:ascii="Times New Roman" w:hAnsi="Times New Roman"/>
          <w:i/>
          <w:sz w:val="24"/>
          <w:szCs w:val="24"/>
        </w:rPr>
        <w:t xml:space="preserve">орядка, противоположные по смыслу (антонимы). Синонимы. Омонимы. </w:t>
      </w:r>
      <w:r>
        <w:rPr>
          <w:rFonts w:cs="Times New Roman" w:ascii="Times New Roman" w:hAnsi="Times New Roman"/>
          <w:sz w:val="24"/>
          <w:szCs w:val="24"/>
        </w:rPr>
        <w:t>Выявление сходства и различий по существенным признакам. Главные и второстепенные признаки явлений. Узнавание предметов по указанным признакам. Аналогия. Умение проводить аналогии.</w:t>
      </w:r>
      <w:r>
        <w:rPr>
          <w:rFonts w:cs="Times New Roman" w:ascii="Times New Roman" w:hAnsi="Times New Roman"/>
          <w:i/>
          <w:sz w:val="24"/>
          <w:szCs w:val="24"/>
        </w:rPr>
        <w:t xml:space="preserve"> Развивающие игры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ификация понятий. </w:t>
      </w:r>
      <w:r>
        <w:rPr>
          <w:rFonts w:cs="Times New Roman" w:ascii="Times New Roman" w:hAnsi="Times New Roman"/>
          <w:sz w:val="24"/>
          <w:szCs w:val="24"/>
        </w:rPr>
        <w:t xml:space="preserve">Правила классификации. Умение классифицировать понятия по двум и трём признакам. Обобщение понятий. Подбор определений к выделенным понятиям. </w:t>
      </w:r>
      <w:r>
        <w:rPr>
          <w:rFonts w:cs="Times New Roman" w:ascii="Times New Roman" w:hAnsi="Times New Roman"/>
          <w:i/>
          <w:sz w:val="24"/>
          <w:szCs w:val="24"/>
        </w:rPr>
        <w:t>Развивающие игры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Рассуждение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</w:t>
      </w:r>
      <w:r>
        <w:rPr>
          <w:rFonts w:cs="Times New Roman" w:ascii="Times New Roman" w:hAnsi="Times New Roman"/>
          <w:i/>
          <w:sz w:val="24"/>
          <w:szCs w:val="24"/>
        </w:rPr>
        <w:t xml:space="preserve">озаключение. </w:t>
      </w:r>
      <w:r>
        <w:rPr>
          <w:rFonts w:cs="Times New Roman" w:ascii="Times New Roman" w:hAnsi="Times New Roman"/>
          <w:sz w:val="24"/>
          <w:szCs w:val="24"/>
        </w:rPr>
        <w:t xml:space="preserve">Обобщающий и оценочный, дедуктивный и индуктивный выводы. Алгоритм деятельности при формировании умений делать выводы. Доказательства. Основные этапы деятельности при обучении доказательству. </w:t>
      </w:r>
      <w:r>
        <w:rPr>
          <w:rFonts w:cs="Times New Roman" w:ascii="Times New Roman" w:hAnsi="Times New Roman"/>
          <w:i/>
          <w:sz w:val="24"/>
          <w:szCs w:val="24"/>
        </w:rPr>
        <w:t>Практические задания и развивающие игры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ономерность. </w:t>
      </w:r>
      <w:r>
        <w:rPr>
          <w:rFonts w:cs="Times New Roman" w:ascii="Times New Roman" w:hAnsi="Times New Roman"/>
          <w:sz w:val="24"/>
          <w:szCs w:val="24"/>
        </w:rPr>
        <w:t xml:space="preserve">Закон. Поиск закономерностей. Представление закономерностей в различных видах (аналитическом, вербальном, графическом и др.) Формирование умения анализировать ситуацию, устанавливать причинно-следственные связи, находить закономерности, завершать схемы. </w:t>
      </w:r>
      <w:r>
        <w:rPr>
          <w:rFonts w:cs="Times New Roman" w:ascii="Times New Roman" w:hAnsi="Times New Roman"/>
          <w:i/>
          <w:sz w:val="24"/>
          <w:szCs w:val="24"/>
        </w:rPr>
        <w:t>Развивающие игры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яснение значения слов. </w:t>
      </w:r>
      <w:r>
        <w:rPr>
          <w:rFonts w:cs="Times New Roman" w:ascii="Times New Roman" w:hAnsi="Times New Roman"/>
          <w:sz w:val="24"/>
          <w:szCs w:val="24"/>
        </w:rPr>
        <w:t xml:space="preserve">Подбор и объяснение значения слов в зависимости от контекста. Подбор понятий, близких по смыслу (синонимы). Составление предложений. Принципы составления предложений из рассыпанных предложений. Уяснение смысла предложений. Устойчивые словосочетания, определяющие смысл предложений. Знакомство с устойчивыми грамматическими сочетаниями. Дополнение текста. Уяснение содержания текста. Смысловые сочетания. Дополнение известных словосочетаний по смыслу. Роль смысловых сочетаний в тексте. </w:t>
      </w:r>
      <w:r>
        <w:rPr>
          <w:rFonts w:cs="Times New Roman" w:ascii="Times New Roman" w:hAnsi="Times New Roman"/>
          <w:i/>
          <w:sz w:val="24"/>
          <w:szCs w:val="24"/>
        </w:rPr>
        <w:t>Практические задания и развивающие игры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яснение смысла вербального материала.</w:t>
      </w:r>
      <w:r>
        <w:rPr>
          <w:rFonts w:cs="Times New Roman" w:ascii="Times New Roman" w:hAnsi="Times New Roman"/>
          <w:sz w:val="24"/>
          <w:szCs w:val="24"/>
        </w:rPr>
        <w:t xml:space="preserve"> Крылатые и метафорические выражения и объяснение их смысла. Составление предложений. Понимание смысла пословиц. Обоснование суждений. </w:t>
      </w:r>
      <w:r>
        <w:rPr>
          <w:rFonts w:cs="Times New Roman" w:ascii="Times New Roman" w:hAnsi="Times New Roman"/>
          <w:i/>
          <w:sz w:val="24"/>
          <w:szCs w:val="24"/>
        </w:rPr>
        <w:t>Практические занятия и развивающие игры.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Развиваем творческое мышление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ворчество. </w:t>
      </w:r>
      <w:r>
        <w:rPr>
          <w:rFonts w:cs="Times New Roman" w:ascii="Times New Roman" w:hAnsi="Times New Roman"/>
          <w:sz w:val="24"/>
          <w:szCs w:val="24"/>
        </w:rPr>
        <w:t xml:space="preserve">Что такое творчество? Методы решения творческих задач. Из жизни великих людей. Секреты и методы творчества. Диагностика творческих способностей. </w:t>
      </w:r>
      <w:r>
        <w:rPr>
          <w:rFonts w:cs="Times New Roman" w:ascii="Times New Roman" w:hAnsi="Times New Roman"/>
          <w:i/>
          <w:sz w:val="24"/>
          <w:szCs w:val="24"/>
        </w:rPr>
        <w:t>Практические задания и развивающие игры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ображение. </w:t>
      </w:r>
      <w:r>
        <w:rPr>
          <w:rFonts w:cs="Times New Roman" w:ascii="Times New Roman" w:hAnsi="Times New Roman"/>
          <w:sz w:val="24"/>
          <w:szCs w:val="24"/>
        </w:rPr>
        <w:t xml:space="preserve">Что такое воображение. Виды воображения. Воссоздание образов. Фантастический образ. Ассоциации. Приёмы развития воображения: головоломки на плоскости, незаконченный рассказ, описание картины, задачи со спичками и т.д. </w:t>
      </w:r>
      <w:r>
        <w:rPr>
          <w:rFonts w:cs="Times New Roman" w:ascii="Times New Roman" w:hAnsi="Times New Roman"/>
          <w:i/>
          <w:sz w:val="24"/>
          <w:szCs w:val="24"/>
        </w:rPr>
        <w:t>Развивающие игры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струирование на плоскости и в пространстве. </w:t>
      </w:r>
      <w:r>
        <w:rPr>
          <w:rFonts w:cs="Times New Roman" w:ascii="Times New Roman" w:hAnsi="Times New Roman"/>
          <w:sz w:val="24"/>
          <w:szCs w:val="24"/>
        </w:rPr>
        <w:t xml:space="preserve">Танграм. Головоломки на плоскости. Создание фигур по заданным рисункам. Диагностика пространственного воображения. Конструирование в пространстве. Создание моделей пространственных фигур. </w:t>
      </w:r>
      <w:r>
        <w:rPr>
          <w:rFonts w:cs="Times New Roman" w:ascii="Times New Roman" w:hAnsi="Times New Roman"/>
          <w:i/>
          <w:sz w:val="24"/>
          <w:szCs w:val="24"/>
        </w:rPr>
        <w:t>Практические задания и развивающие игры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явлений и событий с разных точек зрения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умений задавать вопросы, видеть положительные и отрицательные стороны явлений. </w:t>
      </w:r>
      <w:r>
        <w:rPr>
          <w:rFonts w:cs="Times New Roman" w:ascii="Times New Roman" w:hAnsi="Times New Roman"/>
          <w:i/>
          <w:sz w:val="24"/>
          <w:szCs w:val="24"/>
        </w:rPr>
        <w:t>Практические задания и развивающие игры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ка и разрешение проблем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ализ проблемной ситуации. Методы разрешения проблемных ситуаций: мозговой штурм, метод разрешения противоречий, метод морфологического ящика. Мозговой штурм: из истории возникновения, основные этапы, правила работы. Метод разрешения противоречий: сущность метода, применение к решению проблемных ситуаций. Метод морфологического ящика: из истории возникновения, сущность метода, алгоритм его применения. </w:t>
      </w:r>
      <w:r>
        <w:rPr>
          <w:rFonts w:cs="Times New Roman" w:ascii="Times New Roman" w:hAnsi="Times New Roman"/>
          <w:i/>
          <w:sz w:val="24"/>
          <w:szCs w:val="24"/>
        </w:rPr>
        <w:t>Практические задания и развивающие игры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 решения изобретательских задач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тод контрольных вопросов: из истории возникновения, алгоритм применения метода. Метод синектики: прямая,  символическая, фантастическая аналогии; алгоритм применения метода. Метод преобразования свойств: сущность метода. Использование данного метода в литературных произведениях. Применение его к решению изобретательских задач. Замена функций: условия применения метода, разрешение проблемных ситуаций на основе данного метода. </w:t>
      </w:r>
      <w:r>
        <w:rPr>
          <w:rFonts w:cs="Times New Roman" w:ascii="Times New Roman" w:hAnsi="Times New Roman"/>
          <w:i/>
          <w:sz w:val="24"/>
          <w:szCs w:val="24"/>
        </w:rPr>
        <w:t>Практические задания и развивающие игры.</w:t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мся работать с информацией. (34 ч)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тение как способ получения информации. </w:t>
      </w:r>
      <w:r>
        <w:rPr>
          <w:rFonts w:cs="Times New Roman" w:ascii="Times New Roman" w:hAnsi="Times New Roman"/>
          <w:sz w:val="24"/>
          <w:szCs w:val="24"/>
        </w:rPr>
        <w:t xml:space="preserve">Цели чтения. Виды чтения: библиографическое, просмотровое, ознакомительное, изучающее, аналитико-критическое, творческое. Правила быстрого чтения. Чтение укороченной строкой. </w:t>
      </w:r>
      <w:r>
        <w:rPr>
          <w:rFonts w:cs="Times New Roman" w:ascii="Times New Roman" w:hAnsi="Times New Roman"/>
          <w:i/>
          <w:sz w:val="24"/>
          <w:szCs w:val="24"/>
        </w:rPr>
        <w:t>Практические задания и развивающие игры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ёмы работы с текстами. </w:t>
      </w:r>
      <w:r>
        <w:rPr>
          <w:rFonts w:cs="Times New Roman" w:ascii="Times New Roman" w:hAnsi="Times New Roman"/>
          <w:sz w:val="24"/>
          <w:szCs w:val="24"/>
        </w:rPr>
        <w:t xml:space="preserve">Гипертекстовое представление информации. Чтение с закладкой, метод толстых и тонких вопросов, чтение с пометками, маркировочная таблица, «мудрые совы», чтение с пропусками, метод смысловой догадки. </w:t>
      </w:r>
      <w:r>
        <w:rPr>
          <w:rFonts w:cs="Times New Roman" w:ascii="Times New Roman" w:hAnsi="Times New Roman"/>
          <w:i/>
          <w:sz w:val="24"/>
          <w:szCs w:val="24"/>
        </w:rPr>
        <w:t>Практические задания и развивающие игры. Компьютерный практикум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достатки традиционного чтения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тегральный алгоритм чтения: </w:t>
      </w:r>
      <w:r>
        <w:rPr>
          <w:rFonts w:cs="Times New Roman" w:ascii="Times New Roman" w:hAnsi="Times New Roman"/>
          <w:sz w:val="24"/>
          <w:szCs w:val="24"/>
        </w:rPr>
        <w:t xml:space="preserve">наименование читаемого источника, автор, выходные данные, основное содержание, фотографические данные (факты, события, имена, цифры и таблицы), новизна материала, возможности использования на практике. </w:t>
      </w:r>
      <w:r>
        <w:rPr>
          <w:rFonts w:cs="Times New Roman" w:ascii="Times New Roman" w:hAnsi="Times New Roman"/>
          <w:i/>
          <w:sz w:val="24"/>
          <w:szCs w:val="24"/>
        </w:rPr>
        <w:t>Практические задания и развивающие игры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фференциальный алгоритм чтения. </w:t>
      </w:r>
      <w:r>
        <w:rPr>
          <w:rFonts w:cs="Times New Roman" w:ascii="Times New Roman" w:hAnsi="Times New Roman"/>
          <w:sz w:val="24"/>
          <w:szCs w:val="24"/>
        </w:rPr>
        <w:t xml:space="preserve">Выделение ключевых слов в абзацах текста, составление из них смысловых предложений, выделение основного смысла отрезков текста. </w:t>
      </w:r>
      <w:r>
        <w:rPr>
          <w:rFonts w:cs="Times New Roman" w:ascii="Times New Roman" w:hAnsi="Times New Roman"/>
          <w:i/>
          <w:sz w:val="24"/>
          <w:szCs w:val="24"/>
        </w:rPr>
        <w:t>Практические задания и развивающие игры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особы обработки полученной информации. </w:t>
      </w:r>
      <w:r>
        <w:rPr>
          <w:rFonts w:cs="Times New Roman" w:ascii="Times New Roman" w:hAnsi="Times New Roman"/>
          <w:sz w:val="24"/>
          <w:szCs w:val="24"/>
        </w:rPr>
        <w:t xml:space="preserve">План, выписки, цитаты, тезисы (простые, сложные, основные), аннотация, рецензия, отзыв, конспект, схема-конспект, структурно-логическая схема, реферат. Компоненты содержания каждого вида работ: аннотации, конспекта (виды конспектов: плановые, текстуальные, свободные, тематические и их особенности), рецензии, отзыва, тезисов. </w:t>
      </w:r>
      <w:r>
        <w:rPr>
          <w:rFonts w:cs="Times New Roman" w:ascii="Times New Roman" w:hAnsi="Times New Roman"/>
          <w:i/>
          <w:sz w:val="24"/>
          <w:szCs w:val="24"/>
        </w:rPr>
        <w:t>Практические задания и развивающие игры. Компьютерный практикум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пособы представления информации в различных видах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рбальный, табличный, графический, схематический, аналитический, знаково-символический. Преобразование информации из одного вида в другой. Графические методы: виды графиков, методика и правила использования. Диаграммы и их виды. Опорные сигналы и их роль. Кодирование и декодирование информации. </w:t>
      </w:r>
      <w:r>
        <w:rPr>
          <w:rFonts w:cs="Times New Roman" w:ascii="Times New Roman" w:hAnsi="Times New Roman"/>
          <w:i/>
          <w:sz w:val="24"/>
          <w:szCs w:val="24"/>
        </w:rPr>
        <w:t>Практические задания. Компьютерный практикум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с устными текстами. </w:t>
      </w:r>
      <w:r>
        <w:rPr>
          <w:rFonts w:cs="Times New Roman" w:ascii="Times New Roman" w:hAnsi="Times New Roman"/>
          <w:sz w:val="24"/>
          <w:szCs w:val="24"/>
        </w:rPr>
        <w:t>Вопросы открытые и закрытые. Дискуссия. Правила дискуссии. Практические задания и развивающие игры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иблиографический поиск.  </w:t>
      </w:r>
      <w:r>
        <w:rPr>
          <w:rFonts w:cs="Times New Roman" w:ascii="Times New Roman" w:hAnsi="Times New Roman"/>
          <w:sz w:val="24"/>
          <w:szCs w:val="24"/>
        </w:rPr>
        <w:t xml:space="preserve">Каталоги. Виды каталогов: алфавитные, предметные, систематические, каталоги новых поступлений. Правила работы с каталогами. </w:t>
      </w:r>
      <w:r>
        <w:rPr>
          <w:rFonts w:cs="Times New Roman" w:ascii="Times New Roman" w:hAnsi="Times New Roman"/>
          <w:i/>
          <w:sz w:val="24"/>
          <w:szCs w:val="24"/>
        </w:rPr>
        <w:t>Практические задания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очная литература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овари, справочники, энциклопедии. Роль и назначение. Правила работы со справочной литературой. </w:t>
      </w:r>
      <w:r>
        <w:rPr>
          <w:rFonts w:cs="Times New Roman" w:ascii="Times New Roman" w:hAnsi="Times New Roman"/>
          <w:i/>
          <w:sz w:val="24"/>
          <w:szCs w:val="24"/>
        </w:rPr>
        <w:t>Практические задания. Компьютерный пра</w:t>
      </w:r>
      <w:r>
        <w:rPr>
          <w:rFonts w:cs="Times New Roman" w:ascii="Times New Roman" w:hAnsi="Times New Roman"/>
          <w:sz w:val="24"/>
          <w:szCs w:val="24"/>
        </w:rPr>
        <w:t>ктикум.</w:t>
      </w:r>
    </w:p>
    <w:p>
      <w:pPr>
        <w:pStyle w:val="Normal"/>
        <w:ind w:left="360" w:hanging="0"/>
        <w:jc w:val="center"/>
        <w:rPr/>
      </w:pPr>
      <w:r>
        <w:rPr/>
        <w:t>Учебно-тематический план курса.</w:t>
      </w:r>
    </w:p>
    <w:tbl>
      <w:tblPr>
        <w:tblW w:w="103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588"/>
        <w:gridCol w:w="3782"/>
        <w:gridCol w:w="2974"/>
        <w:gridCol w:w="1417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ем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0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нтеллектуальных умений. 5 класс (34 ч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.1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его интеллек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интеллект. Понятие интеллекта, творчества. Дар и талант. Различные виды интеллект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задания. Развивающие иг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18</w:t>
            </w:r>
          </w:p>
        </w:tc>
        <w:tc>
          <w:tcPr>
            <w:tcW w:w="6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ое тест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1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ограничение поняти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разминка. Понятие. Отношения между понятиями: род-вид. Обобщение понятий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актические задания. Развивающие иг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.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1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ограничение поняти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нг внимания. Ограничение понят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задания. Развивающие иг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.1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ущественных признак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ллектуальная разминка. Что такое признак. Выделение существенных признак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задания. Развивающие иг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.1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нятий при построении определени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нятий и формулирование определ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задания. Развивающие иг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1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между понятиями: рядоположности, часть-целое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альные отношения между понятиями: часть-целое, последовательности, рядоположност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задания. Развивающие иг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.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.1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онятий. Установление сходства и различи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нг зрительной памяти. Сравнение понятий. Отношение между понятиями: часть-целое, последовательности, рядоположност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задания. Развивающие иг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.1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онятий. Отношения противоположности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нг внимания. Сравнение понятий. Отношение противоположност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задания. Развивающие иг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.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.1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чинно-следственных связе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нг внимания. Функциональные отношения между понятиями: причины и следствия. Установление причинно-следственных связе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задания. Развивающие иг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.1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задач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е связей между понятия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задания. Развивающие иг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.1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.1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поняти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понятий. Правила классификац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задания. Развивающие иг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.1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понятий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понятий. Умение классифицировать понятия по двум и трём признака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задания. Развивающие иг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.1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1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онятий. Аналог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понятий и смысловых словосочета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задания. Развивающие иг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1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.1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закономерносте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омерность. Закон. Поиск закономерностей. Представление закономерностей в различных видах. Решение логически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задания. Развивающие иг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1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1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закономерносте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закономерностей. Представление закономерностей в различных вида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задания. Развивающие иг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.1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ущественных признаков предмет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ественные и несущественные признак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задания. Развивающие иг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1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закономерносте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задания. Развивающие иг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1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1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понятий в зависимости от контекст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ение значений слов. Подбор и объяснение значений слов в зависимости от контекста.  Составление предложений. Уяснение смысла предлож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задания. Развивающие иг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.1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1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задач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: отношения между понятиями. Классификац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задания. Развивающие иг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19</w:t>
            </w:r>
          </w:p>
        </w:tc>
        <w:tc>
          <w:tcPr>
            <w:tcW w:w="6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тест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мся мыслить творчески. 6 класс (34ч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18</w:t>
            </w:r>
          </w:p>
        </w:tc>
        <w:tc>
          <w:tcPr>
            <w:tcW w:w="6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ое тест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1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понятий. Обобщение и ограничение понятий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классификации. Умение классифицировать понятия по двум и трём признака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задания. Развивающие иг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1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оняти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понятий. Отношение между понятиями: часть-целое, последовательности, рядоположност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задания. Развивающие иг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5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.1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ущественных признак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ественные и несущественные признаки. Умение анализировать, находить закономерности, составлять цепочку рассуждений, формулировать вывод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задания. Развивающие иг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-7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.1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ые словосочетания, определяющие смысл предложени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ойчивые словосочетания, определяющие смысл предложений. Дополнение текст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задания. Развивающие иг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.1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ые словосочета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ысловые словосочетания. Дополнение известных словосочетаний по смыслу. Роль смысловых сочетаний в текст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задания. Развивающие иг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.1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, антонимы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е отношений между понятиями: синонимы, антоним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задания. Развивающие иг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1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1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. Методы решения творческих задач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тво. Что такое творчество. Из жизни великих людей. Секреты и методы творчества. Методы решения творчески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задания. Развивающие иг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.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.1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контрольных вопрос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решения творческих задач. Метод контрольных вопрос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задания. Развивающие иг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.1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явлений, событий с разных точек зрения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явлений, событий с разных точек зрения. Формирование умений задавать вопросы, умений видеть положительные и отрицательные стороны явл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задания. Развивающие иг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.1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1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ображени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ображение. Что такое воображение. Виды воображения. Фантастический образ. Ассоциации. Приёмы развития воображ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задания. Развивающие иг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.1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й практикум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пьютерного рису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1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.1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на плоскост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ние на плоскости. Танграм. Головоломки на плоскости. Создание фигур по заданным рисунка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задания. Развивающие иг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1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.1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в пространств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ка пространственного воображения. Конструирование в пространств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задания. Развивающие иг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.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разрешение проблем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и разрешение проблем. Анализ проблемной ситуации. Методы разрешения проблемных ситуаций. Мозговой штурм: из истории возникновения, основные этапы, правила работ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задания. Развивающие иг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.1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1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проблемных ситуаци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проблемной ситуации. Методы разрешения проблемных ситуац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задания. Развивающие иг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1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1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разрешения противоречи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блемной ситуации. Мозговой штурм. Метод разрешения противоречий: сущность метод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актические задания. Развивающие иг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.19</w:t>
            </w:r>
          </w:p>
        </w:tc>
        <w:tc>
          <w:tcPr>
            <w:tcW w:w="6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тест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.1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.1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ворческих зада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чи (проводятся по задачам, предложенным учащимс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решения творческих задач. (Резерв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ы и методы творчеств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звивать творческие способност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актические задания. Развивающие иг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закономерносте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закономерностей. Представление закономерностей  в различных вида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задания. Развивающие иг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цепочк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 внимания. Установление функциональных отношений между понятиями. Сравнение. Аналог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цепочки. Причинно-следственные связи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чинно-следственных связей. Логические рассуждения. Умозаключе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актические задания. Развивающие иг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ешать изобретательские задач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ождаются изобретения. Постановка и разрешение проблем. Мозговой штурм.  Практикум изобрета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наблюдатели. Развитие наблюдательности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 внимания. Умение быть наблюдательным. Правила наблю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разминка. Ребусы. Составление рассказа по вопросам. Тренинг воображения. Творческие зада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мся работать с информацией. (Резерв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чтени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к способ получения информации. Цели чтения. Виды чт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к способ получения информаци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навыков чтения. Быстрое чтение. Правила и техники быстрого чтения. Трени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выков традиционного чте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диагностика: выявление навыков традиционного чт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й практикум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иска информации в компьютерном текс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льный алгоритм чте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ки традиционного чтения. Интегральный алгоритм чтения. Практические занятия: чтение текста с использованием интегрального алгоритма чт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льный алгоритм чте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льный алгоритм чтения. Практические занятия: чтение текста с использованием дифференциального алгоритма, заполнение смысловой таблиц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щее чтени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чтения. Приёмы работы с текстом при изучающем чтении. Приёмы осмысления текста при изучающем чтении. Тренинг изучающего чт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мыслового содержания текст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начит понимать смысл. Понимание смысла слова, предложения, текста. Ступени понимания. Условия понимания и причины непоним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работать с текстом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работы с текстом: чтение с пометками, таблицы «ЗУ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задавать и отвечать на вопросы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работы с текстом: метод контрольных вопросов, предваряющих вопросов. Практические зад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о-просмотровое чтени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оисково-просмотрового чтения: чтение «по диагонали»; чтение ”слалом”; чтение “по двум вертикалям”; чтение “островками”; чтение “пинг-понг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ирование при чтени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ботки полученной информации: план, выписки, цитаты, тезисы (простые, сложные, основные), аннотация, рецензия, отзыв, конспект, схема-конспект, структурно-логическая схема. Формы конспектирования. Практические задания: «Составить аннотацию статьи, книги.» «Сделать выписки из текста» (По выбору учащихся). Подготовить конспект стать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«олимпиадными задачами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Литератур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.Н. Балаян. 700 лучших олимпиадных и занимательных задач по математике. 5-6 классы.- Ростов-на-Дон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Феник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2023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В. Панишева. Математика в стихах: задачи, сказки, рифмованные правила 5-11 классы.-Волгоград: Учитель, 2023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Е. Кордина. Виват, математика! Занимательные задания и упражнения. 5 класс.-Волгоград: Учитель, 2023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Н.А. Криволапова. Внеурочная деятельность. Сборник заданий для развития познавательных способностей учащихся. –Москва: Просвещение,2022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Н.А. Криволапова. Внеурочная деятельность. Программа развития познавательных способностей учащихся.- Москва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росвещение.,2022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А. Ким. Справочник учителя математики. -Волгоград: Учитель, 2023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Ф. Фарков. Математические олимпиады. 5-6 классы. –Моск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Экзамен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2023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103" w:leader="none"/>
          <w:tab w:val="right" w:pos="935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подаватель</w:t>
        <w:tab/>
        <w:t>___________________________</w:t>
        <w:tab/>
        <w:t>Гаврилюк Т.А.</w:t>
        <w:tab/>
        <w:t>роспись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сновной текст Знак"/>
    <w:qFormat/>
    <w:rPr>
      <w:rFonts w:ascii="Calibri" w:hAnsi="Calibri" w:eastAsia="Calibri" w:cs="Times New Roman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8:35:00Z</dcterms:created>
  <dc:creator>Татьяна</dc:creator>
  <dc:description/>
  <cp:keywords/>
  <dc:language>en-US</dc:language>
  <cp:lastModifiedBy>DyNa DyNa</cp:lastModifiedBy>
  <dcterms:modified xsi:type="dcterms:W3CDTF">2024-09-02T08:35:00Z</dcterms:modified>
  <cp:revision>2</cp:revision>
  <dc:subject/>
  <dc:title>Федеральное государственное бюджетное образовательное учреждение</dc:title>
</cp:coreProperties>
</file>