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-Куча - новая технология обучения де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ализации новых образовательных стандартов, диктующих задачи развития творческого потенциала личности ребенка, презентационных способностей и поиска новых форм организации образовательного процесса в этом направлении [4], вопрос разработки новых педагогических технологий не теряет своей актуальности. В этой связи многие педагоги обращаются к современной технологии «Печа-куч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тория возникновения этой технологии берет начало в 2003 г. в Японии. Название этого арт-проекта «Печа-куча» (PechaKucha) означает «бла-бла-бла», т.е. болтовня. Основная идея технологии заключается в умении сжато рассказать об основной идеи проекта, представленного в компьютерной презентации. Показатель успешного выступления состоит в его непрерывност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[1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ателями технологии «Печа-куча» являются Астрид Кляйн и Марк Дитам руководители архитектурного бюро Klein Dytham Architecture (KDA) в Токио. Служебная необходимость прослушивать презентации молодых дизайнеров, что занимало много времени требовало больших усилий концентрации внимания, побудила Марка и Астрид вменить правило 20х20, т.е. 20 слайдов по 20 секунд каждый, что стимулировало докладчиков представлять самое главное, говорить кратко и ясно. Так новый формат презентаций стал активно применяться в мировой дизайнерской среде [3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ая педагогическая технология включает в себя совокупность определенных задач и соответствующих им средств и методов достижения запланированных результатов [2]. «Печа-куча» как технология обучения так же содержит определенные задачи, требования к реализации, средства и мет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оцессе обучения детей в условиях реализации ФГОС технология «печа-куча» направлена на решение следующих задач [4]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 развитие презентационных способностей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ладение предметными знаниям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творческих и мыслительных способностей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 развитие ИКТ-компетенций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ние речевых способностей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личностных качеств – открытости, коммуникаб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обучения посредством технологии «Печа-куча» требует соблюдения следующих правил [3; 5]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зентация включает не более 20 слайдов, демонстрация одного слайда не должна превышать 20 секунд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продолжительность выступления не должна превышать 6 минут 40 секунд (20х20)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йды презентации сменяются автоматически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йды содержат очень краткое вербальное описание либо не имеют его вообще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выступления докладчик отвечает на 3 вопроса от слуша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м реализации технологии «Печа-куча» является создание компьютерных слайд-шоу, в качестве метода обучения выступает их устное презент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потенциал технологии «Печа-куча» трудно переоценить. Ее преимущества заключаются в следующ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Там же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зволяет экономить учебное время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зволяет усваивать самое главное в учебном материале, обобщая его и находя точные формулировк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зентация наглядных эффектных иллюстраций воздействует сразу на несколько видов памяти: зрительную, слуховую, эмоциональную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логично встраивается в проектную деятельность учащихся и позволяет вовлечь учащихся в самостоятельный учебный процесс, что особенно важно для развития их общеучебных навыков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здает условия для активизации мыслительной деятельности у учащихся и развития коммуникативных навыков, умений кратко и точно выражать свои мысл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способствует развитию мотивации учащихся к проявлению инициативу в учебно-познавательной деятельности, творчеству и активной жизненной позици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в формате 20х20 воспринимается легко слушателям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обратную связь со слушателями (3 вопроса после презентации) активизирует внимание слушателей к през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</w:rPr>
        <w:t xml:space="preserve">Однако при использовании технологии в обучении имеется опасность, что внешняя сторона приобретет большее значение, чем содержание. Поэтому главная педагогическая задача состоит в том, чтобы в формате «Печа-куча» учащиеся смогли за короткое время сформулировать самые важные положения учебной темы, темы презентации, а не поверхностно ее изложить [5]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«Печа-куча» как технология обучения в современной школе имеет широкие перспективы. Она заслуживает внимания педагогов и требует теоретической разработки проблемы ее использования в работе педагога при его подготовке к уроку и организации самостоятельной учебной деятельности учащихся, а также научно-практического обосн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проектов: как сделать выступление в формате «печа-куча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// Теплица социальных технологий: [сайт]. – Режим доступа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te-st.ru/2018/03/30/how-to-make-a-presentation-of-pecha-kucha-format/</w:t>
        </w:r>
      </w:hyperlink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евко Г.К. Современные образовательные технологии : учебное пособие / Г.К. Селевко – М. : Народное образование. – 1998. – 256 с.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ова Е.В. Технология Печа-Куч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Е.В. Советова // Веб-квест «Лайфхакинг, или 21 век на школьном пороге: [сайт]. –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sportal.ru/veb-kvest-layfhaking-ili-21-vek-na-shkolnom-poroge/tehnologiya-pecha-kucha</w:t>
        </w:r>
      </w:hyperlink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государственные образовательные стандарт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fgos.ru/</w:t>
        </w:r>
      </w:hyperlink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ech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Kuch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ä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sentatione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a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nder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Электронный ресурс] 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etzol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[сайт]. –Режим доступа: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etzol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ech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uch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/>
        <w:t xml:space="preserve"> 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-st.ru/2018/03/30/how-to-make-a-presentation-of-pecha-kucha-format/" TargetMode="External"/><Relationship Id="rId3" Type="http://schemas.openxmlformats.org/officeDocument/2006/relationships/hyperlink" Target="https://nsportal.ru/veb-kvest-layfhaking-ili-21-vek-na-shkolnom-poroge/tehnologiya-pecha-kucha" TargetMode="External"/><Relationship Id="rId4" Type="http://schemas.openxmlformats.org/officeDocument/2006/relationships/hyperlink" Target="https://fgos.ru/" TargetMode="External"/><Relationship Id="rId5" Type="http://schemas.openxmlformats.org/officeDocument/2006/relationships/hyperlink" Target="https://www.betzold.de/blog/pecha-kuch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0:00Z</dcterms:created>
  <dc:creator>Ольга</dc:creator>
  <dc:description/>
  <cp:keywords/>
  <dc:language>en-US</dc:language>
  <cp:lastModifiedBy>Admin</cp:lastModifiedBy>
  <dcterms:modified xsi:type="dcterms:W3CDTF">2023-09-22T14:06:00Z</dcterms:modified>
  <cp:revision>6</cp:revision>
  <dc:subject/>
  <dc:title/>
</cp:coreProperties>
</file>