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ее занятие по профориентаци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бочие профессии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кругозор подростков о рабочих профессиях, которые можно получить после обучения в школ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ширять представления подростков о рабочих професс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ить ориентироваться в мире рабочих професс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йствовать развитию коммуникативной культуры подростк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вать высшие психические функции (мышление, воображение, анализ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требность в трудовой деятельности, интерес к людям рабочих професси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 – техническое и информационное обеспечение заняти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рисунков: </w:t>
      </w:r>
      <w:r>
        <w:rPr>
          <w:rFonts w:cs="Times New Roman" w:ascii="Times New Roman" w:hAnsi="Times New Roman"/>
          <w:color w:val="000000"/>
          <w:sz w:val="28"/>
          <w:szCs w:val="28"/>
        </w:rPr>
        <w:t>«Рабочие професс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ы песен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-презентации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листы бумаги формата А4, цветные карандаши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еревянные куб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онный момен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о педагога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проведём коррекционно-развивающее занятие по профориентации «Рабочие профессии»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догадались, ребята, о чем сегодня мы будем говорить? 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на занятии пойдет о рабочих профессиях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может сказать: что такое профессия? </w:t>
      </w:r>
    </w:p>
    <w:p>
      <w:pPr>
        <w:pStyle w:val="Style17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редполагаемые ответы детей: </w:t>
      </w:r>
      <w:r>
        <w:rPr>
          <w:rFonts w:cs="Times New Roman" w:ascii="Times New Roman" w:hAnsi="Times New Roman"/>
          <w:i/>
          <w:sz w:val="28"/>
          <w:szCs w:val="28"/>
        </w:rPr>
        <w:t>дело, работа, которой занимается челове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2)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офесс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род трудовой деятельности, занятий, требующий определенной подготовки и являющийся источником существов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о педагога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А что такое рабочие профессии?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3)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бочие профессии</w:t>
      </w:r>
      <w:r>
        <w:rPr>
          <w:rFonts w:cs="Times New Roman" w:ascii="Times New Roman" w:hAnsi="Times New Roman"/>
          <w:sz w:val="28"/>
          <w:szCs w:val="28"/>
        </w:rPr>
        <w:t xml:space="preserve"> - это профессии рабочих, основным отличием которых является применение ручного или физического труда. Рабочие профессии не требуют определенной квалификации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им профессиям </w:t>
      </w:r>
      <w:r>
        <w:rPr>
          <w:rFonts w:cs="Times New Roman" w:ascii="Times New Roman" w:hAnsi="Times New Roman"/>
          <w:sz w:val="28"/>
          <w:szCs w:val="28"/>
        </w:rPr>
        <w:t>относятся штукатуры, маляры, столяры, плотники, слесари, а так же подсобные рабочие, грузчики, и т.д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сновная часть: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данный момент главным для вас является учеба. Не далек тот час, когда вы получите документ об образовании и вступите в новую пору своей жизни. Но уже сегодня вам надо серьезно задуматься о выборе своей проф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ашем возрасте это сделать нелегко. Помогают вам в этом работники школы, ваши родители, старшие братья и сестры, друзья, люди, к мнению которых вы прислушиваетесь, которые служат вам примером.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Какие профессии вы знаете?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  <w:r>
        <w:rPr>
          <w:rFonts w:cs="Arial" w:ascii="Arial" w:hAnsi="Arial"/>
        </w:rPr>
        <w:t xml:space="preserve">     </w:t>
      </w:r>
      <w:r>
        <w:rPr>
          <w:rFonts w:eastAsia="+mn-ea" w:cs="Arial" w:ascii="Arial" w:hAnsi="Arial"/>
          <w:bCs/>
          <w:color w:val="000000"/>
          <w:kern w:val="2"/>
        </w:rPr>
        <w:t xml:space="preserve">             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Сегодня ребята 7, 8 и 9 классов расскажут о некоторых рабочих профессиях, которые можно получить после окончания нашего учреждения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Отгадайте загадку, о какой профессии мы сейчас будем говорить:</w:t>
      </w:r>
    </w:p>
    <w:p>
      <w:pPr>
        <w:pStyle w:val="Normal"/>
        <w:spacing w:lineRule="atLeast" w:line="33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на краешке с опаской</w:t>
      </w:r>
    </w:p>
    <w:p>
      <w:pPr>
        <w:pStyle w:val="Normal"/>
        <w:spacing w:lineRule="atLeast" w:line="33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н железо красит краской,</w:t>
      </w:r>
    </w:p>
    <w:p>
      <w:pPr>
        <w:pStyle w:val="Normal"/>
        <w:spacing w:lineRule="atLeast" w:line="33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У него в руке ведро,</w:t>
      </w:r>
    </w:p>
    <w:p>
      <w:pPr>
        <w:pStyle w:val="Normal"/>
        <w:spacing w:lineRule="atLeast" w:line="33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 раскрашен он пестро.</w:t>
      </w:r>
    </w:p>
    <w:p>
      <w:pPr>
        <w:pStyle w:val="Normal"/>
        <w:spacing w:lineRule="atLeast" w:line="33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яр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авильно! Борцов Кирилл расскажет о профессии штукатур-маляр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4-7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237"/>
        <w:gridCol w:w="2551"/>
        <w:gridCol w:w="1701"/>
        <w:gridCol w:w="1872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ен зн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е противопоказ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бования к профессиональным качества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Штукатур- маляр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товление красящих составов, окрашивание поверхностей, оклеивание их обоями, другими облицовочными материалами, выравнивание поверхности, приготовление растворов из сухих смесей, оштукатуривание поверх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строительных материалов и механизмов, применяемых в малярных и штукатурных работах, технологию проведения отделочных работ, основы строительного дела, требования к качеству малярных и штукатурных работ, производственную эстетику.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тонизм;</w:t>
            </w:r>
          </w:p>
          <w:p>
            <w:pPr>
              <w:pStyle w:val="Normal"/>
              <w:jc w:val="center"/>
              <w:rPr/>
            </w:pPr>
            <w:r>
              <w:rPr/>
              <w:t>нарушение функций опорно-двигательного аппарата;</w:t>
            </w:r>
          </w:p>
          <w:p>
            <w:pPr>
              <w:pStyle w:val="Normal"/>
              <w:jc w:val="center"/>
              <w:rPr/>
            </w:pPr>
            <w:r>
              <w:rPr/>
              <w:t>болезни легких, кожи, суставов;</w:t>
            </w:r>
          </w:p>
          <w:p>
            <w:pPr>
              <w:pStyle w:val="Normal"/>
              <w:jc w:val="center"/>
              <w:rPr/>
            </w:pPr>
            <w:r>
              <w:rPr/>
              <w:t>аллергические заболевания;</w:t>
            </w:r>
          </w:p>
          <w:p>
            <w:pPr>
              <w:pStyle w:val="Normal"/>
              <w:jc w:val="center"/>
              <w:rPr/>
            </w:pPr>
            <w:r>
              <w:rPr/>
              <w:t>болезни, сопровождающиеся потерей сознания.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вкус;</w:t>
            </w:r>
          </w:p>
          <w:p>
            <w:pPr>
              <w:pStyle w:val="Normal"/>
              <w:jc w:val="center"/>
              <w:rPr/>
            </w:pPr>
            <w:r>
              <w:rPr/>
              <w:t>память на цветовые оттенки;</w:t>
            </w:r>
          </w:p>
          <w:p>
            <w:pPr>
              <w:pStyle w:val="Normal"/>
              <w:jc w:val="center"/>
              <w:rPr/>
            </w:pPr>
            <w:r>
              <w:rPr/>
              <w:t>высокая тактильная и мышечно-суставная чувствительность;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bookmarkStart w:id="0" w:name="_GoBack"/>
            <w:bookmarkEnd w:id="0"/>
            <w:r>
              <w:rPr/>
              <w:t>ккуратность;</w:t>
            </w:r>
          </w:p>
          <w:p>
            <w:pPr>
              <w:pStyle w:val="Normal"/>
              <w:jc w:val="center"/>
              <w:rPr/>
            </w:pPr>
            <w:r>
              <w:rPr/>
              <w:t>быстрая реакция;</w:t>
            </w:r>
          </w:p>
          <w:p>
            <w:pPr>
              <w:pStyle w:val="Normal"/>
              <w:jc w:val="center"/>
              <w:rPr/>
            </w:pPr>
            <w:r>
              <w:rPr/>
              <w:t>правильная координация движений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ы с вами выяснили, что штукатур-маляр должен иметь хороший художественный вкус, память на цветовые оттенки. У вас на столах лежат листы с изображением комнаты и цветные карандаши. Стены в комнатах начали белить и оклеивать обоями. Ваша задача, продолжить работу штукатура-маляра. Разукрасьте и заштрихуйте стены по образцу. 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8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 должно быть обязательно в доме?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Предполагаемые ответы детей: труба, дверь, лестница, окно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Отгадаем следующую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кирпича я строю дом,</w:t>
        <w:br/>
        <w:t>Чтоб смеялось солнце в нём.</w:t>
        <w:br/>
        <w:t>Чтобы выше, чтобы шире</w:t>
        <w:br/>
        <w:t>Были комнаты в квартир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аменщик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авильно! Бикмаев Вадим расскажет о профессии каменщик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9-12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/>
          <w:b/>
          <w:iCs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54"/>
        <w:gridCol w:w="2551"/>
        <w:gridCol w:w="1843"/>
        <w:gridCol w:w="184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ен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е противопоказ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Требования к профессиональным качества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Каменщи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выполняет работы по кладке стен зданий, каменные конструкции из штучного камня, плит, блоков, сборных бетонных и железобетонных элементов и деталей, собирает, устанавливает, монтирует строительные конструк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свойства стеновых материалов и растворов, простые системы кладки и перевязки швов, приемы кладки, способы растирания раствора, раскладки кирпича, правила чтения строительных чертежей и составления эскизов, требований к качеству кирпичной кладки и сборных ЖБК, монтируемых в каменных зданиях.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болевания органов дыха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рушение функций опорно-двигательного аппарат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ронические заболевания суставов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жные и аллергические заболевания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боязнь выс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ое здоровье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носливость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рошие зрение и слух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ый глазомер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рошая память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имательность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куратность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рошая координация движений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каждый из вас выступит в роли каменщика. У вас на столе лежат кубики и карточка с изображением здания. Ваша задача – построить из кубиков здание, которое изображено на карточке.  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13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мы с вами отдохнём и проведём физминутку: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СЛАЙД 14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ы в профессии играли </w:t>
      </w:r>
      <w:r>
        <w:rPr>
          <w:sz w:val="28"/>
          <w:szCs w:val="28"/>
        </w:rPr>
        <w:t xml:space="preserve">(ходьба на месте) </w:t>
      </w:r>
      <w:r>
        <w:rPr>
          <w:b/>
          <w:bCs/>
          <w:sz w:val="28"/>
          <w:szCs w:val="28"/>
        </w:rPr>
        <w:t>-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миг мы лётчиками стали! </w:t>
      </w:r>
      <w:r>
        <w:rPr>
          <w:sz w:val="28"/>
          <w:szCs w:val="28"/>
        </w:rPr>
        <w:t>(прямые руки в стороны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самолёте полетали </w:t>
      </w:r>
      <w:r>
        <w:rPr>
          <w:sz w:val="28"/>
          <w:szCs w:val="28"/>
        </w:rPr>
        <w:t>(покружиться вокруг себ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шофёрами вдруг стали! </w:t>
      </w:r>
      <w:r>
        <w:rPr>
          <w:sz w:val="28"/>
          <w:szCs w:val="28"/>
        </w:rPr>
        <w:t>(ходьба на месте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ль теперь в руках у нас </w:t>
      </w:r>
      <w:r>
        <w:rPr>
          <w:sz w:val="28"/>
          <w:szCs w:val="28"/>
        </w:rPr>
        <w:t>(руки перед собой – держат руль)</w:t>
      </w:r>
      <w:r>
        <w:rPr>
          <w:b/>
          <w:bCs/>
          <w:sz w:val="28"/>
          <w:szCs w:val="28"/>
        </w:rPr>
        <w:t xml:space="preserve"> -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ыстро едем - просто класс! </w:t>
      </w:r>
      <w:r>
        <w:rPr>
          <w:sz w:val="28"/>
          <w:szCs w:val="28"/>
        </w:rPr>
        <w:t>(бег вокруг себя с «рулём» в руках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 теперь на стройке мы </w:t>
      </w:r>
      <w:r>
        <w:rPr>
          <w:sz w:val="28"/>
          <w:szCs w:val="28"/>
        </w:rPr>
        <w:t>(ходьба на месте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ладём ровно кирпичи. </w:t>
      </w:r>
      <w:r>
        <w:rPr>
          <w:sz w:val="28"/>
          <w:szCs w:val="28"/>
        </w:rPr>
        <w:t>(имитация движений кладки кирпичей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 - кирпич и два, и три </w:t>
      </w:r>
      <w:r>
        <w:rPr>
          <w:sz w:val="28"/>
          <w:szCs w:val="28"/>
        </w:rPr>
        <w:t>(поднимаем руки вверх)</w:t>
      </w:r>
      <w:r>
        <w:rPr>
          <w:b/>
          <w:bCs/>
          <w:sz w:val="28"/>
          <w:szCs w:val="28"/>
        </w:rPr>
        <w:t xml:space="preserve"> –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роим дом мы, посмотри! </w:t>
      </w:r>
      <w:r>
        <w:rPr>
          <w:sz w:val="28"/>
          <w:szCs w:val="28"/>
        </w:rPr>
        <w:t>(соединить прямые руки над головой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т закончена игра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новь за парты нам пора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Молодцы! Отгадаем следующую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 он весьма хороший,</w:t>
        <w:br/>
        <w:t>Сделал шкаф нам для прихожей.</w:t>
        <w:br/>
        <w:t>Он не плотник, не маляр.</w:t>
        <w:br/>
        <w:t xml:space="preserve">Мебель делает... </w:t>
      </w:r>
      <w:r>
        <w:rPr>
          <w:b/>
          <w:sz w:val="28"/>
          <w:szCs w:val="28"/>
        </w:rPr>
        <w:t>(столяр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Молодцы! Черепанов Николай расскажет о профессии столяр-плотник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15-18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/>
          <w:b/>
          <w:iCs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54"/>
        <w:gridCol w:w="2551"/>
        <w:gridCol w:w="1843"/>
        <w:gridCol w:w="184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ен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е противопоказ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Требования к профессиональным качества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толяр-плотни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ыполняет плотничные и столярные работы по устройству сооружений, каркасов стен, устройству производит ремонт крыш, раскрой и обработку пиломатериалов, изготовление оконных переплетов, дверных блоков, встроенной мебели, их установку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ы и свойства материалов, применяемых в плотничных работах и для изготовления столярно-строительных изделий и встроенной мебели, основные элементы деревянных частей зданий и деревянных конструкций, приемы и способы обработки древесины на деревообрабатывающих станках механизированным и обыкновенным инструментом, правила ТБ.</w:t>
            </w:r>
          </w:p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нижение остроты зрения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олезни, сопровождающиеся потерей сознания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ревматические заболевания конечностей;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олезни кожи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витый глазомер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витое пространственное воображение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ыстрая реакция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авильная координация движений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ккуратнос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нимательнос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равновешеннос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художественный вкус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Мы с вами выяснили, что столяр-плотник должен иметь хороший</w:t>
      </w:r>
      <w:r>
        <w:rPr>
          <w:color w:val="000000"/>
          <w:sz w:val="28"/>
          <w:szCs w:val="28"/>
          <w:shd w:fill="FFFFFF" w:val="clear"/>
        </w:rPr>
        <w:t xml:space="preserve"> глазомер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тое пространственное воображение</w:t>
      </w:r>
      <w:r>
        <w:rPr>
          <w:sz w:val="28"/>
          <w:szCs w:val="28"/>
        </w:rPr>
        <w:t>, поэтому посмотрите на слайд и выполните задание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19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i/>
          <w:iCs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гадаем следующую загадку: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ьёт для взрослых и дет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ы, братика, друзей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делия отличны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фасонами приличными.</w:t>
      </w:r>
      <w:r>
        <w:rPr>
          <w:color w:val="333333"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(Шв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Уланова Света расскажет о профессии швея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20-23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/>
          <w:b/>
          <w:iCs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54"/>
        <w:gridCol w:w="2551"/>
        <w:gridCol w:w="1843"/>
        <w:gridCol w:w="184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ен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е противопоказ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Требования к профессиональным качества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ве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нимается изготовлением моделей, образцов, изделий верхней одежды, белья и изделий верхнего трикотажа по индивидуальным заказам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иемы и способы выполнения ручных, машинных и утюжных работ всех видов, назначение и пошивочные свойства применяемых материалов, виды и устройство машин, приспособлений, инструментов. </w:t>
            </w:r>
          </w:p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болевания органов зрения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ллергические заболевания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рушение координации движения рук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ккуратнос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сидчивос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терпеливос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мелость рук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хорошее зрение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слайд и решите логическую задачу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24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время проведения физминутки сидите на своих местах и следите глазами за движениями насекомых. 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25-31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гадаем следующую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жи, кто так вкусно </w:t>
        <w:br/>
        <w:t>Готовит щи капустные, </w:t>
        <w:br/>
        <w:t>Пахучие котлеты, </w:t>
        <w:br/>
        <w:t>Салаты, винегреты, </w:t>
        <w:br/>
        <w:t>Все завтраки, обед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вар)</w:t>
      </w:r>
    </w:p>
    <w:p>
      <w:pPr>
        <w:pStyle w:val="Normal"/>
        <w:spacing w:lineRule="auto" w:line="276"/>
        <w:jc w:val="both"/>
        <w:rPr/>
      </w:pPr>
      <w:r>
        <w:rPr>
          <w:rFonts w:cs="Times" w:ascii="Times" w:hAnsi="Times"/>
          <w:color w:val="333333"/>
          <w:shd w:fill="FFFFFF" w:val="clear"/>
        </w:rPr>
        <w:t xml:space="preserve">- </w:t>
      </w:r>
      <w:r>
        <w:rPr>
          <w:sz w:val="28"/>
          <w:szCs w:val="28"/>
        </w:rPr>
        <w:t>Савдиеров Иван расскажет о профессии повар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32-35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/>
          <w:b/>
          <w:iCs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54"/>
        <w:gridCol w:w="2551"/>
        <w:gridCol w:w="1843"/>
        <w:gridCol w:w="184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ен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е противопоказ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Требования к профессиональным качества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а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ием сырья и его переработка, хранение, приготовление холодных закусок, горячих блюд, мучной выпечки, оформление блюд и их раздача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новы питания, характеристики и биологическую ценность продуктов, признаки их доброкачественности, сроки хранения и реализации сырой и готовой продукции. </w:t>
            </w:r>
          </w:p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нфекционные заболевания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рушение функций опорно-двигательного аппарата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олезни, связанные с потерей сознания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рикоз вен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разная памя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эстетический вкус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ккуратность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движность кистей рук, пальцев;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изическая выносливость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слайд и помогите повару посчитать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36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гадаем следующу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тделение на Вас,</w:t>
        <w:br/>
        <w:t>Но Вы справляетесь умело.</w:t>
        <w:br/>
        <w:t>Все, в чем нуждается больной,</w:t>
        <w:br/>
        <w:t>Вы выполняете мгно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больному что-то сделать -</w:t>
        <w:br/>
        <w:t>Подушку взбить, воды подать.</w:t>
        <w:br/>
        <w:t>Поверьте это все не мелочь -</w:t>
        <w:br/>
        <w:t>Везде и всюду успевать.</w:t>
      </w:r>
    </w:p>
    <w:p>
      <w:pPr>
        <w:pStyle w:val="Normal"/>
        <w:spacing w:lineRule="auto" w:line="276"/>
        <w:jc w:val="both"/>
        <w:rPr/>
      </w:pPr>
      <w:r>
        <w:rPr>
          <w:rFonts w:cs="Times" w:ascii="Times" w:hAnsi="Times"/>
          <w:color w:val="333333"/>
          <w:shd w:fill="FFFFFF" w:val="clear"/>
        </w:rPr>
        <w:t xml:space="preserve">- </w:t>
      </w:r>
      <w:r>
        <w:rPr>
          <w:sz w:val="28"/>
          <w:szCs w:val="28"/>
        </w:rPr>
        <w:t>Иванякова Екатерина расскажет о профессии: младший медицинский персонал - санитар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37-4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/>
          <w:b/>
          <w:iCs/>
          <w:sz w:val="28"/>
          <w:szCs w:val="28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54"/>
        <w:gridCol w:w="1871"/>
        <w:gridCol w:w="1843"/>
        <w:gridCol w:w="269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деяте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ен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бования к профессиональным качест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язанности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/>
              <w:t>Младший медицинский персонал (санитар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firstLine="708"/>
              <w:jc w:val="both"/>
              <w:rPr/>
            </w:pPr>
            <w:r>
              <w:rPr/>
              <w:t xml:space="preserve">осуществляет уход за больными, поддерживает чистоту, порядок и оздоровительный режим в лечебном учреждении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/>
              <w:t>Санитарно-гигиенические нормы и правила по уходу за больными, приемы оказания первой медицинской помощ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/>
              <w:t>коммуникативные способности; исполнительность; аккуратность; внимание; физическая выносливость; терпелив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жная уборка помещен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казание помощи медицинской сестре в осуществлении ухода за больными; санитарно-гигиеническая обработка больных;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опровождение больных на диагностические и лечебные процедуры; транспортировка больных.</w:t>
            </w:r>
          </w:p>
        </w:tc>
      </w:tr>
    </w:tbl>
    <w:p>
      <w:pPr>
        <w:pStyle w:val="Style17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пасибо!</w:t>
      </w:r>
    </w:p>
    <w:p>
      <w:pPr>
        <w:pStyle w:val="Style17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ключительная часть: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о педагог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ового вы узнали сегодня на занятии?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ребят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занимаются штукатуры-маляры? – столяры-плотники? – швеи, портные? – повара?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ребят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итоге мне бы хотелось, чтобы вы определились с выбором профессии заранее и учитывали при этом свои способности, возможности, состояние здоровья и интерес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е спасибо всем участникам, зрителям и гостям за работу! А наше занятие мне бы хотелось закончить стихотворением: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4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sz w:val="28"/>
          <w:szCs w:val="28"/>
        </w:rPr>
        <w:t>Профессий много в мире есть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х невозможно перечесть.</w:t>
        <w:br/>
        <w:t xml:space="preserve"> Сегодня многие нужны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актуальны, и важны.</w:t>
        <w:br/>
        <w:t xml:space="preserve">                                               И ты скорее подрастай, </w:t>
        <w:br/>
        <w:t xml:space="preserve">                                               Профессией овладевай.</w:t>
        <w:br/>
        <w:t xml:space="preserve">                                               Старайся в деле первым быть</w:t>
        <w:br/>
        <w:t xml:space="preserve">                                               И людям пользу приносить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(СЛАЙД 42)</w:t>
      </w:r>
    </w:p>
    <w:p>
      <w:pPr>
        <w:sectPr>
          <w:type w:val="continuous"/>
          <w:pgSz w:w="11906" w:h="16838"/>
          <w:pgMar w:left="1701" w:right="850" w:gutter="0" w:header="0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материа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Дефектология» №5, 2006., «Система профориентационной работы в коррекционной школе VIII вида».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авлова Т.Л. Профориентация старшеклассников. – М., 2006.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роцкая Н.Б. Нестандартные уроки и творческие занятия. – М.: Дрофа, 2003.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Шмидт В.Р. Классные часы и беседы по профориентации для старшеклассников.– М.: Творческий Центр, 2006.</w:t>
      </w:r>
    </w:p>
    <w:p>
      <w:pPr>
        <w:pStyle w:val="Style18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Интернет-ресурс сайт: Сеть творческих учителей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http://www.it-n.ru/</w:t>
        </w:r>
      </w:hyperlink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6:23:00Z</dcterms:created>
  <dc:creator>Lenovo</dc:creator>
  <dc:description/>
  <dc:language>en-US</dc:language>
  <cp:lastModifiedBy>user</cp:lastModifiedBy>
  <cp:lastPrinted>2016-02-11T19:18:00Z</cp:lastPrinted>
  <dcterms:modified xsi:type="dcterms:W3CDTF">2020-02-09T16:23:00Z</dcterms:modified>
  <cp:revision>2</cp:revision>
  <dc:subject/>
  <dc:title/>
</cp:coreProperties>
</file>