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jc w:val="right"/>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Селиванова Светлана Юрьевна, </w:t>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t>ЗАВЕДУЮЩАЯ ОТДЕЛОМ</w:t>
        <w:br/>
        <w:t>МАУ ДО «Детско-юношеский центр №14»</w:t>
      </w:r>
    </w:p>
    <w:p>
      <w:pPr>
        <w:pStyle w:val="Normal"/>
        <w:spacing w:before="0" w:after="0"/>
        <w:ind w:firstLine="708"/>
        <w:jc w:val="right"/>
        <w:rPr>
          <w:rFonts w:ascii="Times New Roman" w:hAnsi="Times New Roman" w:cs="Times New Roman"/>
          <w:sz w:val="28"/>
          <w:szCs w:val="28"/>
        </w:rPr>
      </w:pPr>
      <w:r>
        <w:rPr>
          <w:rFonts w:cs="Times New Roman" w:ascii="Times New Roman" w:hAnsi="Times New Roman"/>
          <w:sz w:val="28"/>
          <w:szCs w:val="28"/>
        </w:rPr>
        <w:t xml:space="preserve">город Набережные Челны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тудия театра и костюма Отражение - как творческая лаборатория для обучающихся, педагогов, родителе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В отличие от других образовательных организаций, учреждения дополнительного образования могут реализовывать цели обучения, воспитания развития детей как самостоятельные функции или как единый процесс. Это дает возможность разностороннего развития детей, выбора ими или их родителями значимых для них в данный момент целей образования. Использование возможностей, которые, позволяют формировать у детей компетенции в той сфере жизнедеятельности, которую они выбирают, а также важные для них черты характера, развивать необходимые способност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Участие в коллективах по интересам позволяет каждому ребенку найти себе занятие по душе, которое соответствует его природным наклонностям, добиться успеха в творческой деятельности и на этой основе повысить свою самооценку, самовыразиться, самоутвердиться в коллективе сверстников, повысить свой статус в глазах педагогов, родителей, ближайшего окружения. Занятость учащихся вовне учебное время способствует укреплению самодисциплины, самоорганизованности, умению планировать свое время.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Воспитание в условиях дополнительного образования обеспечивается влиянием ряда социальных факторов: составом группы, взаимовлиянием, связью каждого и его значимостью в работе творческого объединения. Вступая во взаимодействие с внутренними процессами саморазвития человека, эти факторы вызывают определенные сдвиги в сознании и поведении личности. Происходит опосредованное формирование нравственных, духовных и культурных ориентиров подрастающего поколения. У детей, которые прошли через учреждения дополнительного образования, как правило, больше возможностей сделать безошибочный выбор в более зрелом возрасте. Дополнительное образование дает ребенку возможность полноценно прожить детство, реализуя себя, решая социально значимые задач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Процесс творчества с точки зрения педагогики является изначально развивающим, обогащающим личность человека, раскрывающим его талант, духовный потенциал. Правильно организованное пространство творческой деятельности формирует культуру личности, умение видеть и понимать прекрасное, сопереживать в процессе творчеств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ть личность и художественно – эстетическую культуру, особенно важно в наиболее благоприятном для этого в младшем школьном возрасте» - отмечают многие писатели, педагоги, деятели культуры, (Д.Б Кабалевский, А.С. Макаренко, Б.М. Неменский, В.А Сухомлинский, Л.Н. Толстой, К.Д. Ушинский). Чувство красоты природы, окружающих людей, вещей создает в ребенке особые эмоционально психические состояния, возбуждает непосредственный интерес к жизни, обостряет любознательность, развивает мышление, память, волю и другие психические процессы. Эстетическое и художественное воспитание тесно переплетаются между собой, они взаимосвязаны и не могут не пересекаться в сфере искусства. Важным компонентом эстетического становления является развитие творческих способностей де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дним из направлений художественно-эстетического формирования является создание студии театра и костюма «Отражение». Студия театра и костюма «Отражение» объединяет детей и взрослых в особую систему отношений, характеризующеюся целенаправленностью деятельности, разновозрастным составом участников, разнообразием и свободой выбора деятельности, неформальными отношениями сотрудничества и сотворчества между взрослыми и детьми, а также возможностью ребенка не зависеть от стереотипного мнения привычного окружения и выступать в новой социальной рол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собенностью Студии театра и костюма «Отражение»  является обращенность к классическим, поэтическим и музыкальным образам, а также обращенность к народному творчеству, ее культуре и художественно-эстетическим традициям, что благотворно воздействует на формирование и развитие личности ребенка. Основными принципами работы театра являются современность, поиск новых форм, и самое главное – это воспитание в детях художественного и эстетического вкуса, трудолюбия, всестороннее развитие их способностей, чтобы каждый из них знал что «Я» – личность.</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Участие ребенка в работе театра предполагает развитие его творческого потенциала в различных областях - сценического мастерства, постигая искусство перевоплощения, пробуя свои силы в подиумной походке, оттачивая мастерство во время занятий классической и современной хореографией, развивая ловкость, выносливость, гибкость. Уроки пластической акробатики,  служат</w:t>
      </w:r>
      <w:r>
        <w:rPr>
          <w:sz w:val="28"/>
          <w:szCs w:val="28"/>
        </w:rPr>
        <w:t xml:space="preserve"> </w:t>
      </w:r>
      <w:r>
        <w:rPr>
          <w:rFonts w:cs="Times New Roman" w:ascii="Times New Roman" w:hAnsi="Times New Roman"/>
          <w:sz w:val="28"/>
          <w:szCs w:val="28"/>
        </w:rPr>
        <w:t xml:space="preserve">залогом хорошей осанки у детей, особенно у девочек, которые  более подвержены деформации позвоночника в отличие от мальчиков, а также послужат на будущее воспитание собранности и подтянутости. Приучать ребенка правильно держать осанку, важно как для здоровья, так и с эстетической стороны. Ведь умение правильно держать свое тело в сочетании с ловкими и координированными движениями делает человека привлекательным, сильным, и главное, уверенным в себ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словия Студия театра и костюма «Отражение» позволяют уделять должное внимание в воспитании девочек таких качеств как: основы этикета, грациозность и чувство прекрасного,</w:t>
      </w:r>
      <w:r>
        <w:rPr>
          <w:sz w:val="28"/>
          <w:szCs w:val="28"/>
        </w:rPr>
        <w:t xml:space="preserve"> </w:t>
      </w:r>
      <w:r>
        <w:rPr>
          <w:rFonts w:cs="Times New Roman" w:ascii="Times New Roman" w:hAnsi="Times New Roman"/>
          <w:sz w:val="28"/>
          <w:szCs w:val="28"/>
        </w:rPr>
        <w:t>а также умению красиво одеваться, создавать свой стиль, свой имидж. При этом немаловажно развитие лидерских качеств, уверенности в себе, умение работать в команде и проявление своей индивидуаль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удия театра и костюма «Отражение» представляет собой жанр демонстрации коллекций костюмов, воплощенный в спектакле с элементами пластики и танца. Участники студии знают, как красиво носить одежду, учатся с помощью движений и пластики передавать идею, которую несет в себе костюм, использовать «язык» одежды для достижения желательного впечатления в общении, умеют подчеркивать свою природную красоту. Занятия в студии способствуют приобретению уверенности в себе, умению держаться на сцене.</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Студия театра и костюма помогает ребенку выработать нравственные качества. Нравственность проявляется в отношении к людям через доброту, отзывчивость, чуткость; в отношении к обществу - это бережное отношение ко всем элементам общественной среды, ответственность; в отношении к труду, а значит - дисциплинированность, трудолюбие; и в отношении к самому себе - самокритичность, скромность.</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Сегодня образованность человека определяется не столько предметными знаниями, сколько его разносторонним развитием как личности, которая ориентируется в традициях отечественной и мировой культуры, современной системе ценностей, способна к активной социальной адаптации и самостоятельному жизненному выбору, к самообразованию и совершенствованию. Дополнительное образование воспитывает, развивает и способствует опосредованной социализации личности ребенка на всех этапах его взросления.</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В процессе преподавания Студия театра и костюма «Отражение» помогает воспитать, развить такие качества, потребности и способности личности, которые превращают учащегося в активного созидателя, творца эстетических ценностей, позволяют ему не только наслаждаться красотой мира, но и преобразовывать его. Работа Студии театра и костюма «Отражение», как средство влияния на эстетическое и художественное воспитание ребенка, очень актуальна в особенности воспитании девочек, как будущих матерей и хранительниц семейного очаг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Азаров, Ю.П. Искусство воспитывать [Текст] / Азаров Ю.П. – М.: Просвещение, 198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Соколова, Н.М. Развитие художественно-творческой активности дошкольников в системе эстетического воспитания. Монография. Н.М. Соколова – М., 201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Якобсон П.М. Эмоциональная жизнь школьников. П.М. Якобсон. М.: Просвещение, 200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 http://psychology.net.ru/dictionaries/psy.html?word=279</w:t>
      </w:r>
    </w:p>
    <w:sectPr>
      <w:type w:val="nextPage"/>
      <w:pgSz w:w="11906" w:h="16838"/>
      <w:pgMar w:left="1276" w:right="424" w:gutter="0" w:header="0" w:top="568"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a2c9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ages>3</Pages>
  <Words>1143</Words>
  <Characters>6520</Characters>
  <CharactersWithSpaces>7648</CharactersWithSpaces>
  <Paragraphs>1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0:00:00Z</dcterms:created>
  <dc:creator>A</dc:creator>
  <dc:description/>
  <dc:language>en-US</dc:language>
  <cp:lastModifiedBy>Светлана</cp:lastModifiedBy>
  <dcterms:modified xsi:type="dcterms:W3CDTF">2023-11-15T11: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