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бюджетное общеобразовательное учреждение средняя общеобразовательная школа №14 «Центр образования» имени кавалера ордена Ленина Н.Ф. Шутова городского округа Сызрань Сама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40404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40404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04040"/>
          <w:sz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40404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04040"/>
          <w:sz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40404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04040"/>
          <w:sz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40404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04040"/>
          <w:sz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40404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04040"/>
          <w:sz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04040"/>
          <w:sz w:val="50"/>
          <w:lang w:eastAsia="ru-RU"/>
        </w:rPr>
        <w:t>Методическая разработ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404040"/>
          <w:sz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04040"/>
          <w:sz w:val="36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404040"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открытого  </w:t>
      </w:r>
      <w:r>
        <w:rPr>
          <w:rFonts w:eastAsia="Times New Roman" w:cs="Times New Roman" w:ascii="Times New Roman" w:hAnsi="Times New Roman"/>
          <w:b/>
          <w:bCs/>
          <w:color w:val="404040"/>
          <w:sz w:val="36"/>
          <w:szCs w:val="36"/>
          <w:lang w:eastAsia="ru-RU"/>
        </w:rPr>
        <w:t>урока по физической культур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40404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04040"/>
          <w:sz w:val="36"/>
          <w:szCs w:val="36"/>
          <w:lang w:eastAsia="ru-RU"/>
        </w:rPr>
        <w:t>раздел: спортивные игры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40404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04040"/>
          <w:sz w:val="36"/>
          <w:szCs w:val="3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404040"/>
          <w:sz w:val="36"/>
          <w:szCs w:val="36"/>
          <w:lang w:eastAsia="ru-RU"/>
        </w:rPr>
        <w:t>Волейбо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04040"/>
          <w:sz w:val="36"/>
          <w:szCs w:val="36"/>
          <w:lang w:eastAsia="ru-RU"/>
        </w:rPr>
        <w:t>5 класс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404040"/>
          <w:sz w:val="28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36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физической культур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йцева О.П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404040"/>
          <w:sz w:val="56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5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404040"/>
          <w:sz w:val="56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5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404040"/>
          <w:sz w:val="56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5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404040"/>
          <w:sz w:val="56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5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404040"/>
          <w:sz w:val="56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5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56"/>
          <w:lang w:eastAsia="ru-RU"/>
        </w:rPr>
        <w:t>    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40404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lang w:eastAsia="ru-RU"/>
        </w:rPr>
        <w:t>2025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проведения: 00.00.0000 г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Раздел: Спортивные игры. Волейбо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урока</w:t>
      </w:r>
      <w:r>
        <w:rPr/>
        <w:t>: «</w:t>
      </w:r>
      <w:r>
        <w:rPr>
          <w:rFonts w:cs="Times New Roman" w:ascii="Times New Roman" w:hAnsi="Times New Roman"/>
          <w:sz w:val="24"/>
          <w:szCs w:val="24"/>
        </w:rPr>
        <w:t xml:space="preserve"> Техника верхней и нижней передачи. Техника нижней прямой подачи.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 урока: 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ть у обучающихся знания и навыки   игры в  волейбо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урока: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-</w:t>
      </w:r>
      <w:r>
        <w:rPr>
          <w:rFonts w:cs="Times New Roman" w:ascii="Times New Roman" w:hAnsi="Times New Roman"/>
          <w:i/>
          <w:sz w:val="24"/>
          <w:szCs w:val="24"/>
        </w:rPr>
        <w:t xml:space="preserve"> знакомство с  историей и правилами игры в волейбол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-</w:t>
      </w:r>
      <w:r>
        <w:rPr>
          <w:rFonts w:cs="Times New Roman" w:ascii="Times New Roman" w:hAnsi="Times New Roman"/>
          <w:i/>
          <w:sz w:val="24"/>
          <w:szCs w:val="24"/>
        </w:rPr>
        <w:t xml:space="preserve"> создать представление о технике верхней и нижней передачи в волейболе и её значении для успешной игровой деятельност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</w:rPr>
        <w:t>освоение техники нижней прямой подаче в волейбол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-</w:t>
      </w:r>
      <w:r>
        <w:rPr>
          <w:rFonts w:cs="Times New Roman" w:ascii="Times New Roman" w:hAnsi="Times New Roman"/>
          <w:i/>
          <w:sz w:val="24"/>
          <w:szCs w:val="24"/>
        </w:rPr>
        <w:t xml:space="preserve"> взаимодействовать со сверстниками в процессе игры: "Мяч среднему"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ип урока:</w:t>
      </w:r>
      <w:r>
        <w:rPr>
          <w:rFonts w:cs="Times New Roman" w:ascii="Times New Roman" w:hAnsi="Times New Roman"/>
          <w:sz w:val="24"/>
          <w:szCs w:val="24"/>
        </w:rPr>
        <w:t> комбинированны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и:</w:t>
      </w:r>
    </w:p>
    <w:p>
      <w:pPr>
        <w:pStyle w:val="Normal"/>
        <w:rPr/>
      </w:pPr>
      <w:r>
        <w:rPr>
          <w:b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 xml:space="preserve">здоровьесберегающая: </w:t>
      </w:r>
      <w:r>
        <w:rPr>
          <w:rFonts w:cs="Times New Roman" w:ascii="Times New Roman" w:hAnsi="Times New Roman"/>
          <w:sz w:val="24"/>
          <w:szCs w:val="24"/>
        </w:rPr>
        <w:t>использование дозированных физических нагрузок, чередование интенсивности и релаксации в обучени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личностно-ориентированный подход:</w:t>
      </w:r>
      <w:r>
        <w:rPr>
          <w:rFonts w:cs="Times New Roman" w:ascii="Times New Roman" w:hAnsi="Times New Roman"/>
          <w:sz w:val="24"/>
          <w:szCs w:val="24"/>
        </w:rPr>
        <w:t xml:space="preserve"> формирование знаний по физической культуре, формирование двигательной подготовленност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</w:rPr>
        <w:t xml:space="preserve"> компьютерные технологии (ИКТ):</w:t>
      </w:r>
      <w:r>
        <w:rPr>
          <w:rFonts w:cs="Times New Roman" w:ascii="Times New Roman" w:hAnsi="Times New Roman"/>
          <w:sz w:val="24"/>
          <w:szCs w:val="24"/>
        </w:rPr>
        <w:t xml:space="preserve"> представление  и просмотр двигательного действия технического плана;</w:t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 xml:space="preserve">технология дифференцированного метода обучения: </w:t>
      </w:r>
      <w:r>
        <w:rPr>
          <w:rFonts w:cs="Times New Roman" w:ascii="Times New Roman" w:hAnsi="Times New Roman"/>
          <w:sz w:val="24"/>
          <w:szCs w:val="24"/>
        </w:rPr>
        <w:t>работа  в индивидуальном темпе, положительная  мотивация, сознательное  отношение к учебной деятельности;</w:t>
      </w:r>
      <w:r>
        <w:rPr>
          <w:sz w:val="28"/>
          <w:szCs w:val="28"/>
        </w:rPr>
        <w:t xml:space="preserve">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технология игрового моделирования:</w:t>
      </w:r>
      <w:r>
        <w:rPr>
          <w:rFonts w:cs="Times New Roman" w:ascii="Times New Roman" w:hAnsi="Times New Roman"/>
          <w:sz w:val="24"/>
          <w:szCs w:val="24"/>
        </w:rPr>
        <w:t xml:space="preserve">  игровая форма  занятий,  игровые приемы  и ситуаци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роведения: спортивный за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вентарь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Маты, скамейка, волейбольные мячи, сетка, демонстрационная доска для показа схем передвижений игроков и передач мяча, планшетные П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nextPage"/>
          <w:pgSz w:w="11906" w:h="16838"/>
          <w:pgMar w:left="1134" w:right="566" w:gutter="0" w:header="0" w:top="993" w:footer="0" w:bottom="67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Электронные образовательные ресурсы и ИКТ: </w:t>
      </w:r>
      <w:r>
        <w:rPr/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openclass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изическая%20культура,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metodsovet.su/dir/fiz_kultura/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it-n.ru/communities.aspx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еть  творческих  учителей/сообщество  учителей  физ.культуры, 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trainer.h1.ru/</w:t>
        </w:r>
      </w:hyperlink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 - сайт  учителя  физ.культуры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spo.1september.ru/ </w:t>
        </w:r>
      </w:hyperlink>
      <w:r>
        <w:rPr>
          <w:rFonts w:cs="Times New Roman" w:ascii="Times New Roman" w:hAnsi="Times New Roman"/>
          <w:sz w:val="24"/>
          <w:szCs w:val="24"/>
        </w:rPr>
        <w:t xml:space="preserve">- газета  "Спорт  в  школе,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kzg.narod.ru/</w:t>
        </w:r>
      </w:hyperlink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 </w:t>
        </w:r>
      </w:hyperlink>
      <w:r>
        <w:rPr>
          <w:rFonts w:cs="Times New Roman" w:ascii="Times New Roman" w:hAnsi="Times New Roman"/>
          <w:sz w:val="24"/>
          <w:szCs w:val="24"/>
        </w:rPr>
        <w:t> - Журнал  «Культура здоровой  жизни».</w:t>
      </w:r>
    </w:p>
    <w:p>
      <w:pPr>
        <w:pStyle w:val="Normal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нспект открытого  урока по физической культуре 5 кл. (ФГОС)</w:t>
      </w:r>
    </w:p>
    <w:tbl>
      <w:tblPr>
        <w:tblW w:w="15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984"/>
        <w:gridCol w:w="2552"/>
        <w:gridCol w:w="389"/>
        <w:gridCol w:w="1737"/>
        <w:gridCol w:w="142"/>
        <w:gridCol w:w="1984"/>
        <w:gridCol w:w="142"/>
        <w:gridCol w:w="1985"/>
        <w:gridCol w:w="1808"/>
      </w:tblGrid>
      <w:tr>
        <w:trPr>
          <w:trHeight w:val="41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Этап образовательного процесс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еятельность учителя</w:t>
            </w:r>
          </w:p>
        </w:tc>
        <w:tc>
          <w:tcPr>
            <w:tcW w:w="8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еятельность учащегося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разов-ные  технолог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в том числе ЭОР и ИКТ)</w:t>
            </w:r>
          </w:p>
        </w:tc>
      </w:tr>
      <w:tr>
        <w:trPr>
          <w:trHeight w:val="22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ичностна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а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ая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  <w:tr>
        <w:trPr>
          <w:trHeight w:val="273" w:hRule="atLeast"/>
        </w:trPr>
        <w:tc>
          <w:tcPr>
            <w:tcW w:w="153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дготовительный  этап  (12мин.)</w:t>
            </w:r>
          </w:p>
        </w:tc>
      </w:tr>
      <w:tr>
        <w:trPr>
          <w:trHeight w:val="188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Сообщение целей и задач на урок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ить учащихся с целью и задачами урока, настроить на урок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становить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роль разминки при подготовке организма к занятию с мячом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едвидеть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уровень усвоения знаний, его временных характеристик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щие приемы решения задач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судить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ход предстоящей разминки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ичностно-ориентированный подхо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знаний по физической культуре, формирование двигательной подготовленности.</w:t>
            </w:r>
          </w:p>
        </w:tc>
      </w:tr>
      <w:tr>
        <w:trPr>
          <w:trHeight w:val="22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.Разминк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одьба, бег, спец. Упражнения (передвижения в стойке волейболиста, захлестом голени, высоко поднимая бедро, скрестным шагом, челночным бего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организм занимающихся к работе в основной части урок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точнить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влияние разминки мышц плечевого пояса на готовность к работе по волейболу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Определить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следовательность и приоритет разминки мышечных групп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ировать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и оценивать процесс и результат деятельн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Взаимодейств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 проведении разминки, как со сверстниками, так и с учителем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доровьесберегающа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дозированных физических нагрузок, чередование интенсивности и релаксации в обучении.</w:t>
            </w:r>
          </w:p>
        </w:tc>
      </w:tr>
      <w:tr>
        <w:trPr>
          <w:trHeight w:val="19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ерестроение в две шеренг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историей и правилами игры волейбола в процессе урок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Осозна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ваиваемого на уроке приема учебной деятельности, как ценности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Самоопределе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целях учебной деятельности.</w:t>
              <w:br/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ознанное и произвольное построени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речевого высказывания в устной форме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Оценива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итуации взаимодействия в соответствии с правилами поведения и этики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о-ориентированный подхо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ние знаний по физической культуре.</w:t>
            </w:r>
          </w:p>
        </w:tc>
      </w:tr>
      <w:tr>
        <w:trPr>
          <w:trHeight w:val="211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РУ на месте (проводят обучающиеся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верным выполнением команд ведущего ОРУ. Контроль за знанием теории основных стоек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Осозна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ваиваемого на уроке приема учебной деятельности, как ценности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следовательность и приоритет разминки мышечных групп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щие приемы решения задач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декватно использовать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речевые средства для решения ком-муникативных задач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хнология дифференцированного метода обучени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 в индивидуальном темпе, положительная  мотивация, сознательное  отношение к учебной деятельности.</w:t>
            </w:r>
            <w:r>
              <w:rPr>
                <w:sz w:val="28"/>
                <w:szCs w:val="28"/>
              </w:rPr>
              <w:t xml:space="preserve">         </w:t>
            </w:r>
          </w:p>
        </w:tc>
      </w:tr>
      <w:tr>
        <w:trPr>
          <w:trHeight w:val="388" w:hRule="atLeast"/>
        </w:trPr>
        <w:tc>
          <w:tcPr>
            <w:tcW w:w="13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й этап (30 мин.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6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Разминка с мячами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(5мин.)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- броски мяча двумя руками в парах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сокие броски двумя рукам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роски мяча с ударом о пол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строить  обучающихся на пары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писывать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технику изучаемых игровых приемов и действ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Вносить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обходимые коррективы в действие после его завершения на основе его оценки и учета сделанных ошибок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Формировать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ыслительные операции по каждому из разучиваемых элементов волейбо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аспределять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ункций обучающихся во время работы по местам заняти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</w:rPr>
              <w:t>З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ровьесберегающа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дозированных физических нагрузок, чередование интенсивности и релаксации в обучении.</w:t>
            </w:r>
          </w:p>
        </w:tc>
      </w:tr>
      <w:tr>
        <w:trPr>
          <w:trHeight w:val="183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1. Передачи мяча двумя руками сверху и снизу: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12мин.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олейбольная стойка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ьное расположение рук при передачи мяча двумя руками сверху и снизу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едача мяча двумя руками сверху и снизу на оптимальном (удобном) расстояни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едача мяча двумя руками сверху над собой и сверху партнёру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ить технику изучаемых игровых приемов и действий, добиться их самостоятельному  освоению, выявить и устранить типичные ошибк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ть технику освоенных игровых действий и приемов, варьировать её в зависимости от ситуации и условий, возникающих в процессе игровой деятельност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правила подбора одежды для занятия спортом и использовать игру в волейбол в организации активного отдых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вторять и осваивать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двигательные действия самостоятельно, выявлять и устранять типичные ошибки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декватно воспринимать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предложение учителя по исправлению ошибок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Ориентироватьс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разнообразии способов решении задач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азвивать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ение выразить свою мысль по поводу освоения работы одноклассников с элементами волейбола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ичностно-ориентированный подхо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знаний по физической культуре, формирование двигательной подготовленности. </w:t>
            </w:r>
            <w:r>
              <w:rPr>
                <w:b/>
              </w:rPr>
              <w:t>З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ровьесберегающа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дозированных физических нагрузок, чередование интенсивности и релаксации в обучен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97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2. Нижняя прямая подач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(8мин.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 презентации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Техника верхней подачи, прием после подачи, в полной координации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митация подачи мяча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дача с расстояния 3—6 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дачи через сетку с расстояния 3- 9 м от сетк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омнить технику безопасности при выполнения подачи мяча через сетк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вторять и осваивать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двигательные действия самостоятельно, выявлять и устранять типичные ошибки.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еобразовать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ую задачу в практическую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5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Информационные: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иск, распознавани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полезной информации  на основе ее анализа. Построение речевого высказывания в устной форм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декватно использовать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речевые средства для решения ком-муникативных задач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ктронные образовательные ресурсы и ИКТ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ьютерные технологии (ИКТ)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ставление  и просмотр двигательного действия технического план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ичностно-ориентированный подхо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знаний по физической культуре.</w:t>
            </w:r>
          </w:p>
        </w:tc>
      </w:tr>
      <w:tr>
        <w:trPr>
          <w:trHeight w:val="69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3. Подвижная подводящая игра к волейболу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"Мяч среднему"(5мин.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троение в круг (передача мяча сверху и снизу через среднего игрока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ить правила игры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степень утомления организма во время игровой деятельности.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декватно воспринимать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предложение учителя по исправлению ошибок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Ориентироватьс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разнообразии способов решении задач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азвивать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ение выразить свою мысль по поводу освоения работы одноклассников с элементами волейбола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ология игрового модели-рова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игровая форма  занятий,  игровые приемы  и ситуации.</w:t>
            </w:r>
          </w:p>
        </w:tc>
      </w:tr>
      <w:tr>
        <w:trPr>
          <w:trHeight w:val="461" w:hRule="atLeast"/>
        </w:trPr>
        <w:tc>
          <w:tcPr>
            <w:tcW w:w="13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ключительный (3мин.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891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.Упражнения на вним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.Анализ выполнения целей и задач обучающимис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выполнения УЗ обучающимися, рефлексия, домашнее зада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задает вопрос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ите свою работу на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ие упражнения вы сегодня выполняли на урок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нового узнали на урок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получалось на уроке лучше всег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д чем необходимо поработать на следующем занятии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рганизованный выход из спортзал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тановить пульс, дыхание после игр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ем степень усвоения обучающимися У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 выборочный устный опрос по теории, изученной на урок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умение обобщать результаты учебной работ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т домашнее задание.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ять собственные ощущения при освоении учебной задачи на урок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ознавать  надобность домашнего задания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ить смысл поставленной на уроке за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ценивают свою работу на уроке, прослушивают оценку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членять новые зна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ировать умения и выделять основные признаки сравнения выполнения поставленных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вторяют новые полученные знания на уро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еспечивать социальную компетентность и учет поз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ции других люде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учающиеся слушают одноклассников, активно участвуют в решении коммуникативной задачи, выражают свое мнение об итогах работы на уроке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ичностно-ориентированный подхо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знаний по физической культуре, формирование двигательной подготовленн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м.  директора по УВР:    Сысуева Л.В            __________________                                           Дата______________</w:t>
      </w:r>
    </w:p>
    <w:p>
      <w:pPr>
        <w:sectPr>
          <w:type w:val="nextPage"/>
          <w:pgSz w:orient="landscape" w:w="16838" w:h="11906"/>
          <w:pgMar w:left="992" w:right="680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посещенного урок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.И.О. преподавателя, ведущего занятия: </w:t>
      </w:r>
      <w:r>
        <w:rPr>
          <w:rFonts w:cs="Times New Roman" w:ascii="Times New Roman" w:hAnsi="Times New Roman"/>
          <w:sz w:val="24"/>
          <w:szCs w:val="24"/>
        </w:rPr>
        <w:t xml:space="preserve"> Зайцева О.П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именование предмета</w:t>
      </w:r>
      <w:r>
        <w:rPr>
          <w:rFonts w:cs="Times New Roman" w:ascii="Times New Roman" w:hAnsi="Times New Roman"/>
          <w:sz w:val="24"/>
          <w:szCs w:val="24"/>
        </w:rPr>
        <w:t>: физическая культур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именование темы</w:t>
      </w:r>
      <w:r>
        <w:rPr>
          <w:rFonts w:cs="Times New Roman" w:ascii="Times New Roman" w:hAnsi="Times New Roman"/>
          <w:sz w:val="24"/>
          <w:szCs w:val="24"/>
        </w:rPr>
        <w:t>:  «Техника верхней и нижней передачи. Техника нижней прямой подачи»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Тип урока:</w:t>
      </w:r>
      <w:r>
        <w:rPr>
          <w:rFonts w:cs="Times New Roman" w:ascii="Times New Roman" w:hAnsi="Times New Roman"/>
          <w:sz w:val="24"/>
          <w:szCs w:val="24"/>
        </w:rPr>
        <w:t xml:space="preserve"> комбинированны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 урока: </w:t>
      </w:r>
      <w:r>
        <w:rPr>
          <w:rFonts w:cs="Times New Roman" w:ascii="Times New Roman" w:hAnsi="Times New Roman"/>
          <w:sz w:val="24"/>
          <w:szCs w:val="24"/>
        </w:rPr>
        <w:t>Сформировать у обучающихся знания и навыки игры в  волейбол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Задачи урока: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- Знакомство с  историей и правилами игры в волейбол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Создать представление о технике верхней и нижней передачи в волейболе и её значении для успешной игровой деятельности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- Освоение техники нижней прямой подаче в волейболе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Взаимодействовать со сверстниками в процессе игры: "Мяч среднему"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Дата посещения</w:t>
      </w:r>
      <w:r>
        <w:rPr>
          <w:rFonts w:cs="Times New Roman" w:ascii="Times New Roman" w:hAnsi="Times New Roman"/>
          <w:sz w:val="24"/>
          <w:szCs w:val="24"/>
        </w:rPr>
        <w:t>: 00.00.2025г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.И.О. преподавателя, посетившего занятия</w:t>
      </w:r>
      <w:r>
        <w:rPr>
          <w:rFonts w:cs="Times New Roman" w:ascii="Times New Roman" w:hAnsi="Times New Roman"/>
          <w:sz w:val="24"/>
          <w:szCs w:val="24"/>
        </w:rPr>
        <w:t>: Сысуева Л.В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посещения:</w:t>
      </w:r>
      <w:r>
        <w:rPr>
          <w:rFonts w:cs="Times New Roman" w:ascii="Times New Roman" w:hAnsi="Times New Roman"/>
          <w:sz w:val="24"/>
          <w:szCs w:val="24"/>
        </w:rPr>
        <w:t xml:space="preserve"> по графику посещения, текущий контрол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истика поурочного плана (технологической карты):</w:t>
      </w:r>
      <w:r>
        <w:rPr>
          <w:rFonts w:cs="Times New Roman" w:ascii="Times New Roman" w:hAnsi="Times New Roman"/>
          <w:sz w:val="24"/>
          <w:szCs w:val="24"/>
        </w:rPr>
        <w:t xml:space="preserve"> план-конспект  урока имеется. Составлен в соответствии КТП и программ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я:</w:t>
      </w:r>
    </w:p>
    <w:p>
      <w:pPr>
        <w:pStyle w:val="Normal"/>
        <w:spacing w:lineRule="auto" w:line="24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рок проводился в 5 классе, присутствовало 30 человек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пект урока соответствует его рабочему плану и программным требованиям данного возраста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еся к началу урока были в спортивной форме. Спортивный зал проветрен, подготовлен спортивный инвентарь для каждого ученик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начался с построения. Ясно и четко были объявлены цели и задачи урока, сделан акцент на то, как поставленные задачи взаимосвязаны с изученным ранее материалом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рганизации учебной деятельности обучающихся учителем ставилась проблемность урока –</w:t>
      </w:r>
      <w:r>
        <w:rPr>
          <w:rFonts w:cs="Times New Roman" w:ascii="Times New Roman" w:hAnsi="Times New Roman"/>
          <w:i/>
          <w:sz w:val="24"/>
          <w:szCs w:val="24"/>
        </w:rPr>
        <w:t xml:space="preserve"> «значении верхней и нижней передачи в волейболе для успешной игровой деятельности».</w:t>
      </w:r>
    </w:p>
    <w:p>
      <w:pPr>
        <w:pStyle w:val="Normal"/>
        <w:spacing w:lineRule="auto" w:line="24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готовительная часть урока длилась 12 минут, в процессе которой была осуществлена подготовка организма обучающихся к выполнению задач урока в основной части, посредством различных методов и средств. Учителем был использован метод рассказа и показа, поточный метод при выполнении специально-беговых упражнений, фронтальный метод при выполнении ОРУ с мячом, групповой и игровой методы, которые способствовали решению оздоровительных и развивающих задач урока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еся работали с волейбольными мячами при выполнении разминки-игры с передвижением, что влияет на активизацию внимания и повышения эмоционального состояния у обучающихся, с различными предметами во встречной эстафете, что способствовало развитию координационных способностей, быстроты, ловкости, силы.</w:t>
      </w:r>
    </w:p>
    <w:p>
      <w:pPr>
        <w:pStyle w:val="Normal"/>
        <w:spacing w:lineRule="auto" w:line="24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ая часть урока продолжалась 30 минут. Построение урока соответствовало дидактическим принципам (от простого к сложному; сознательное отношение и др.)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ыполнении первой задачи обучающиеся совершенствовали навыки передачи мяча, которые применялись и при выполнении второй задачи, но уже в более сложной форме - в групповых взаимодействиях, в игровой ситуации.</w:t>
      </w:r>
    </w:p>
    <w:p>
      <w:pPr>
        <w:pStyle w:val="Normal"/>
        <w:spacing w:lineRule="auto" w:line="24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роцессе проведения основной части урока учителем были использованы основные принципы организации деятельности: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цип сознательности (повышение интереса к уроку)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цип активности (организация взаимообучения и взаимопомощи)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цип доступности (от простого к сложному)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цип прочности (достаточное количество повторений и вариативности заданий)</w:t>
      </w:r>
    </w:p>
    <w:p>
      <w:pPr>
        <w:pStyle w:val="Normal"/>
        <w:spacing w:lineRule="auto" w:line="24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основной части урока учитель применил спортивно-игровой метод, что позволило достичь более высоких показателей в технической подготовке и сделало занятие более интересным.</w:t>
      </w:r>
    </w:p>
    <w:p>
      <w:pPr>
        <w:pStyle w:val="Normal"/>
        <w:spacing w:lineRule="auto" w:line="24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ительность заключительной части урока 3 минуты. Подведены итоги урока с анализом выполнения поставленных задач и проведена релаксация с учащимися для достижения взаимопонимания между учителем и учеником о ценности поставленной и решённой цели урок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флекси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ем ли понятны критерии оценки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увствуете ли вы сдвиги в положительную сторону в выполнении волейбольных упражнени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 кого появился интерес к волейболу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ена ли нами поставленная цель?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о дано домашнее задание – это логическое продолжение учебной работ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мер безопасности при выполнении упражнений было на высоком уровне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протяжении всего урока учителем использовались методы стимулирования и мотивации. Стиль общения с учениками доверительный, построен на взаимном уважении. Обучающиеся между собой проявляли находчивость, умение взаимодействовать в группах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роцессе урока наблюдалась мотивация ученика на занятие: учащиеся любят волейбол, хорошо освоили технические и тактические действия. При выполнении заданий прослеживалось то, что обучающиеся получают удовлетворение в своих личностно-ориентированных потребностях, которые выражены в использовании полученных умений и навыков в пределах проведенного занятия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ешении оздоровительной задачи было уделено внимание на функциональное состояние обучающихся, сочетание нагрузки с отдыхом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решении воспитательной задачи учитель  уделял  внимание дисциплине, взаимодействию в коллективе при выполнении групповых упражнений. Старался создать доверительную обстановку и развития такого качества, как уверенность в себе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ая работа прослеживается через планирование нагрузки, которая соответствует данному этапу подготовки. Осуществлению контроля по предупреждению и исправлению ошибок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ный урок соответствует поставленным задачам. Задачи этого урока работают на перспективу, так как полученные технико-тактические навыки будут использованы в учебной игре по волейболу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лагодаря разнообразию форм и методов построения уроков, учитель добился  высокой плотности урока, чем вызвал у обучающихся интерес к дальнейшим занятиям волейболо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. директора по УВР:    Сысуева Л.В  _____________________________                                             Дата ________________________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09" w:right="567" w:gutter="0" w:header="0" w:top="992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Дата Знак"/>
    <w:qFormat/>
    <w:rPr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Дата"/>
    <w:basedOn w:val="Normal"/>
    <w:next w:val="Normal"/>
    <w:qFormat/>
    <w:pPr/>
    <w:rPr>
      <w:rFonts w:cs="Times New Roman"/>
      <w:sz w:val="20"/>
      <w:szCs w:val="20"/>
      <w:lang w:val="en-US"/>
    </w:rPr>
  </w:style>
  <w:style w:type="paragraph" w:styleId="1">
    <w:name w:val="Стиль1"/>
    <w:basedOn w:val="Style17"/>
    <w:qFormat/>
    <w:pPr/>
    <w:rPr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penclass.ru/" TargetMode="External"/><Relationship Id="rId3" Type="http://schemas.openxmlformats.org/officeDocument/2006/relationships/hyperlink" Target="http://metodsovet.su/dir/fiz_kultura/9" TargetMode="External"/><Relationship Id="rId4" Type="http://schemas.openxmlformats.org/officeDocument/2006/relationships/hyperlink" Target="http://www.it-n.ru/communities.aspx/" TargetMode="External"/><Relationship Id="rId5" Type="http://schemas.openxmlformats.org/officeDocument/2006/relationships/hyperlink" Target="http://www.trainer.h1.ru/" TargetMode="External"/><Relationship Id="rId6" Type="http://schemas.openxmlformats.org/officeDocument/2006/relationships/hyperlink" Target="http://www.it-n.ru/communities.aspx?cat_no=22924&amp;lib_no=32922&amp;tmpl=lib" TargetMode="External"/><Relationship Id="rId7" Type="http://schemas.openxmlformats.org/officeDocument/2006/relationships/hyperlink" Target="http://spo.1september.ru/" TargetMode="External"/><Relationship Id="rId8" Type="http://schemas.openxmlformats.org/officeDocument/2006/relationships/hyperlink" Target="http://kzg.narod.ru/" TargetMode="External"/><Relationship Id="rId9" Type="http://schemas.openxmlformats.org/officeDocument/2006/relationships/hyperlink" Target="http://kzg.narod.ru/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1:10:00Z</dcterms:created>
  <dc:creator>Таран</dc:creator>
  <dc:description/>
  <cp:keywords/>
  <dc:language>en-US</dc:language>
  <cp:lastModifiedBy>USER</cp:lastModifiedBy>
  <cp:lastPrinted>2015-04-30T12:06:00Z</cp:lastPrinted>
  <dcterms:modified xsi:type="dcterms:W3CDTF">2026-01-15T07:09:00Z</dcterms:modified>
  <cp:revision>82</cp:revision>
  <dc:subject/>
  <dc:title>Конспект урока по физической культуре для 5 "Б" класса (по ФГОС)</dc:title>
</cp:coreProperties>
</file>