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color w:val="495057"/>
          <w:sz w:val="28"/>
          <w:szCs w:val="28"/>
          <w:shd w:fill="FFFFFF" w:val="clear"/>
        </w:rPr>
        <w:br/>
        <w:t xml:space="preserve">Особенности проектирования современного урока </w:t>
        <w:br/>
        <w:t xml:space="preserve"> с использованием цифрового ресурса </w:t>
      </w:r>
    </w:p>
    <w:p>
      <w:pPr>
        <w:pStyle w:val="Style15"/>
        <w:rPr>
          <w:b/>
          <w:b/>
          <w:color w:val="495057"/>
          <w:sz w:val="28"/>
          <w:szCs w:val="28"/>
          <w:shd w:fill="FFFFFF" w:val="clear"/>
        </w:rPr>
      </w:pPr>
      <w:r>
        <w:rPr>
          <w:b/>
          <w:color w:val="495057"/>
          <w:sz w:val="28"/>
          <w:szCs w:val="28"/>
          <w:shd w:fill="FFFFFF" w:val="clear"/>
        </w:rPr>
        <w:br/>
        <w:t xml:space="preserve"> </w:t>
      </w:r>
    </w:p>
    <w:p>
      <w:pPr>
        <w:pStyle w:val="Style15"/>
        <w:jc w:val="right"/>
        <w:rPr/>
      </w:pPr>
      <w:r>
        <w:rPr>
          <w:b/>
          <w:color w:val="495057"/>
          <w:sz w:val="28"/>
          <w:szCs w:val="28"/>
          <w:shd w:fill="FFFFFF" w:val="clear"/>
        </w:rPr>
        <w:t>Учитель Гетманцева Е.М.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495057"/>
                <w:sz w:val="28"/>
                <w:szCs w:val="28"/>
              </w:rPr>
            </w:pPr>
            <w:r>
              <w:rPr>
                <w:color w:val="495057"/>
                <w:sz w:val="28"/>
                <w:szCs w:val="28"/>
              </w:rPr>
              <w:t>Предмет, тема, класс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color w:val="495057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матика, 2 класс</w:t>
            </w:r>
          </w:p>
          <w:p>
            <w:pPr>
              <w:pStyle w:val="Style15"/>
              <w:tabs>
                <w:tab w:val="clear" w:pos="708"/>
                <w:tab w:val="left" w:pos="2025" w:leader="none"/>
              </w:tabs>
              <w:spacing w:before="280" w:after="0"/>
              <w:rPr>
                <w:color w:val="49505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значные и двузначные числ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495057"/>
                <w:sz w:val="28"/>
                <w:szCs w:val="28"/>
              </w:rPr>
              <w:t>1. Цели и задачи учебного/</w:t>
              <w:br/>
              <w:t>воспитательного занят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495057"/>
                <w:sz w:val="18"/>
                <w:szCs w:val="28"/>
              </w:rPr>
            </w:pPr>
            <w:r>
              <w:rPr>
                <w:color w:val="495057"/>
                <w:sz w:val="18"/>
                <w:szCs w:val="28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ить формировать у учащихся понятия: «однозначные числа», «двузначные числа».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умение отличать однозначные числа от двузначных, определять разрядный состав числа, записывать двузначные чис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знание нумерации чисел в пределах 10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навыки сложения и вычитания двузначных чисел в пределах 2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е сравнивать числа и величин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е решать текстовые задачи изученных вид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навыки логического, пространственного мыш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аккуратность, уважение друг к другу, умение вовремя прийти на помощ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1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способность мыслить, рассуждать, выдвигать предположения и доказывать или опровергать их.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color w:val="495057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495057"/>
                <w:sz w:val="1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495057"/>
                <w:sz w:val="28"/>
                <w:szCs w:val="28"/>
              </w:rPr>
            </w:pPr>
            <w:r>
              <w:rPr>
                <w:color w:val="495057"/>
                <w:sz w:val="28"/>
                <w:szCs w:val="28"/>
              </w:rPr>
              <w:t>2. Планируемые результаты обучения</w:t>
            </w:r>
          </w:p>
        </w:tc>
      </w:tr>
      <w:tr>
        <w:trPr>
          <w:trHeight w:val="1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color w:val="495057"/>
                <w:sz w:val="28"/>
                <w:szCs w:val="28"/>
              </w:rPr>
            </w:pPr>
            <w:r>
              <w:rPr>
                <w:i/>
                <w:color w:val="495057"/>
                <w:sz w:val="28"/>
                <w:szCs w:val="28"/>
              </w:rPr>
              <w:t>Личностны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ть мотивацию к учебной деятельности; принимать и осваивать социальную роль обучающегося; овладевать начальными навыками адаптации в обществе.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color w:val="495057"/>
                <w:sz w:val="28"/>
                <w:szCs w:val="28"/>
              </w:rPr>
            </w:pPr>
            <w:r>
              <w:rPr>
                <w:i/>
                <w:color w:val="495057"/>
                <w:sz w:val="28"/>
                <w:szCs w:val="28"/>
              </w:rPr>
              <w:t>Познавательные метапредметны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нимать учебную задачу, работать с учебником и другими источниками информации, выделять и формулировать познавательные цели, строить логическую цепочку рассуждений, устанавливать причинно-следственные связ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color w:val="495057"/>
                <w:sz w:val="28"/>
                <w:szCs w:val="28"/>
              </w:rPr>
            </w:pPr>
            <w:r>
              <w:rPr>
                <w:i/>
                <w:color w:val="495057"/>
                <w:sz w:val="28"/>
                <w:szCs w:val="28"/>
              </w:rPr>
              <w:t>Коммуникативные метапредметны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ься слушать собеседника и вести диалог, достаточно полно и четко выражать свои мысли. </w:t>
            </w:r>
          </w:p>
          <w:p>
            <w:pPr>
              <w:pStyle w:val="Style15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color w:val="495057"/>
                <w:sz w:val="28"/>
                <w:szCs w:val="28"/>
              </w:rPr>
            </w:pPr>
            <w:r>
              <w:rPr>
                <w:i/>
                <w:color w:val="495057"/>
                <w:sz w:val="28"/>
                <w:szCs w:val="28"/>
              </w:rPr>
              <w:t>Регулятивные метапредметны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 совместной деятельности с учителем и одноклассниками учиться принимать учебную задачу, сохранять ее в течение всего урока; выполнять под руководством учителя и самостоятельно учебные действия в практической и мыслительной форм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ься контролировать и оценивать собственную деятельность и деятельность партнеров, корректировать свою деятельность; </w:t>
            </w:r>
          </w:p>
          <w:p>
            <w:pPr>
              <w:pStyle w:val="Style15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color w:val="495057"/>
                <w:sz w:val="28"/>
                <w:szCs w:val="28"/>
              </w:rPr>
            </w:pPr>
            <w:r>
              <w:rPr>
                <w:i/>
                <w:color w:val="495057"/>
                <w:sz w:val="28"/>
                <w:szCs w:val="28"/>
              </w:rPr>
              <w:t xml:space="preserve">Предметные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ть, чем отличаются однозначные числа от двузначных; понимать значение каждой цифры в записи двузначного числа; уметь определять разрядный состав числа, записывать двузначные числа, сравнивать числа и именованные числа, решать задачи и выражения изученных видов.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495057"/>
                <w:sz w:val="28"/>
                <w:szCs w:val="28"/>
              </w:rPr>
            </w:pPr>
            <w:r>
              <w:rPr>
                <w:color w:val="495057"/>
                <w:sz w:val="28"/>
                <w:szCs w:val="28"/>
              </w:rPr>
              <w:t>3. Краткое учебное содержа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-ка, посмотри, др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готов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ль на 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ль в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жки, ручки и тетрадки? 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ерка готовности к уро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ебята, хотели бы вы научиться ново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не очень приятно это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 к чему стоять на 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безделья скуч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опробуем все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-то новое у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х внимательных, пытли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ые открытья жд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дороге школь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х к успеху приведут!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сихологический и эмоциональный настр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од таким девизом и проведем наш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Ребята, откройте тетради и запишите сегодняшнее число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Минутка чист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лушайте 2 стихотворения и запишите те цифры, о которых в них говор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солнышек за туч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стержней в авторуч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у слона но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на руке час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ног у мухом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ых глаз у светоф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ет и собой горд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ифра-столбик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еди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углый ноль такой хорошень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 не стоит ничегошеньк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сли ж слева, рядом с 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диницу примост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н побольше станет вес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ому что это - ..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деся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йте характеристику данным числам. (Число 1-однозначное, т.к. в его записи только одна цифра; в нем 1 единица. Число 10- двузначное, т.к. в его записи две цифры; в нем 1 десяток и 0 единиц или всего 10 единиц.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</w:rPr>
              <w:t xml:space="preserve">Как записать каждое из чисел? (1-в одной клетке; 10-две клетки занимает) </w:t>
            </w:r>
            <w:r>
              <w:rPr>
                <w:i/>
                <w:iCs/>
                <w:color w:val="000000"/>
              </w:rPr>
              <w:t>Прописывает образец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одведение к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рточка: Образуйте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дес., 4 ед                        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десятков 6 единиц        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единиц                           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десяток  7 единиц         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десятков  5 единиц       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десятка 7 единиц          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десятков                        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единиц                           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какие группы можно разделить все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чем мы будем занима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, вы будете выполнять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с однозначными и двузнач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ть их, находить место числа в числовом ряду.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по учебнику (страница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значит однозначные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значит двузначные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им № 1 на с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читайте задание. Как вы будете его выполня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исла, в записи которых одна цифра, запишем в первую строку, а числа, в записи которых две цифры, - во втору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ите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ьте друг у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2 (с. 9  учебника, ч.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числа пропущены в верхнем ря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пишите их. Проверьте работу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тавьте пропущенные числа в нижней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ждая из записанных строк чисел является отрезком числового ряда? Обоснуйте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3 (с. 9  учебника, ч. 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вы увидели (задание 3 записано на доске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исла и именованные числ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ую работу предстоит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значит «сравнить числ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м отличаются числа последнего столб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чисел, записанных в других столби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сравнить именованные числа, если их единицы измерения разные? Выполните да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дробным объяснением. При сравнении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о, чтобы вы объясняли состав кажд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авниваем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16*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- это 1 десяток и 6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- это 6 деся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десяток 6 единиц меньше 6 деся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т 16 &lt;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7 дм* 7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дм - это 70 см (или: 70 см - это 7 дм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чит, 7 дм = 7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полним задание №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) У Коли было 6 книг. В день рождения ему подарили ещё 4 книги. Сколько книг стало у Ко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) У Коли 10 книг. Он отнёс 2 книги  в классную библиотеку. Сколько книг у него ост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задачи из задания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связаны ли задачи между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м образом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 первой задачи во второй стал услов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проверить справедливость вашего м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шить первую задач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действие выберете для решения пер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? (Сложение.) Докажите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пишите краткую запись, выполнит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- 6 к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рили -4 к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о-? к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+4=10 (к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формулируйте ответ задачи и запиш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твет: у Коли стало 10 кн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налогично разберите и решите вторую задачу. (один ученик решает на доске, спрятавшись, после чего организуется прове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- 10 к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ал - 2 к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лось - ? к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 = 8 (кн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: у Коли осталось 8 книг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Y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россворда (на интерактивной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м мы сегодня занима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сё ли вам давалось легко? Где встретили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ебята, я благодарна вам за ваше огромное трудолюбие, старание и стремление к знан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еда, что у кого-то из вас сегодня не все получалось. Ведь не зря говорится в пословице:  «Не стыдно не знать, а стыдно не учиться». 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яснение домашнего зад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sz w:val="18"/>
                <w:szCs w:val="24"/>
                <w:lang w:val="en-US"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495057"/>
                <w:sz w:val="28"/>
                <w:szCs w:val="28"/>
              </w:rPr>
            </w:pPr>
            <w:r>
              <w:rPr>
                <w:color w:val="495057"/>
                <w:sz w:val="28"/>
                <w:szCs w:val="28"/>
              </w:rPr>
              <w:t>4. Варианты использования/</w:t>
              <w:br/>
              <w:t>этапы занят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495057"/>
                <w:sz w:val="18"/>
                <w:szCs w:val="28"/>
              </w:rPr>
            </w:pPr>
            <w:r>
              <w:rPr>
                <w:color w:val="495057"/>
                <w:sz w:val="1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>. Мотивационный этап (ф</w:t>
            </w:r>
            <w:r>
              <w:rPr>
                <w:color w:val="000000"/>
              </w:rPr>
              <w:t>ронтальная и индивидуальная форма)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. Этап актуализации знаний (ф</w:t>
            </w:r>
            <w:r>
              <w:rPr>
                <w:color w:val="000000"/>
              </w:rPr>
              <w:t>ронтальная и индивидуальная ,</w:t>
            </w:r>
            <w:r>
              <w:rPr>
                <w:bCs/>
                <w:color w:val="000000"/>
              </w:rPr>
              <w:t xml:space="preserve"> г</w:t>
            </w:r>
            <w:r>
              <w:rPr>
                <w:color w:val="000000"/>
              </w:rPr>
              <w:t>рупповая (в парах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I. Основной этап работы 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индивидуальная, групповая фор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V.Этап самоконтрол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групповая фор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V. Этап рефлексии учебной деятель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форма)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4"/>
                <w:lang w:eastAsia="ru-RU"/>
              </w:rPr>
            </w:r>
          </w:p>
          <w:p>
            <w:pPr>
              <w:pStyle w:val="Style15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495057"/>
                <w:sz w:val="28"/>
                <w:szCs w:val="28"/>
              </w:rPr>
            </w:pPr>
            <w:r>
              <w:rPr>
                <w:color w:val="495057"/>
                <w:sz w:val="28"/>
                <w:szCs w:val="28"/>
              </w:rPr>
              <w:t>5. Формы организации учебной деятельности с использованием указанного цифрового ресурс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ронтальная,</w:t>
            </w:r>
            <w:r>
              <w:rPr>
                <w:sz w:val="28"/>
                <w:szCs w:val="28"/>
              </w:rPr>
              <w:t xml:space="preserve"> индивидуальная, групповая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38c94</w:t>
              </w:r>
            </w:hyperlink>
          </w:p>
        </w:tc>
      </w:tr>
    </w:tbl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ind w:left="284" w:hanging="284"/>
        <w:rPr/>
      </w:pPr>
      <w:r>
        <w:rPr>
          <w:sz w:val="16"/>
        </w:rPr>
        <w:t>***</w:t>
      </w:r>
      <w:r>
        <w:rPr>
          <w:i/>
          <w:iCs/>
          <w:sz w:val="22"/>
          <w:szCs w:val="36"/>
        </w:rPr>
        <w:t xml:space="preserve"> Из Федеральной рабочей программы по предмету/ </w:t>
        <w:br/>
        <w:t>Федеральной программы воспитания</w:t>
      </w:r>
    </w:p>
    <w:sectPr>
      <w:type w:val="nextPage"/>
      <w:pgSz w:w="11906" w:h="16838"/>
      <w:pgMar w:left="1418" w:right="156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bc38c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7:55:00Z</dcterms:created>
  <dc:creator>Юлия Ю. Стан</dc:creator>
  <dc:description/>
  <cp:keywords/>
  <dc:language>en-US</dc:language>
  <cp:lastModifiedBy>Аида</cp:lastModifiedBy>
  <cp:lastPrinted>2024-06-10T11:16:00Z</cp:lastPrinted>
  <dcterms:modified xsi:type="dcterms:W3CDTF">2026-01-27T15:48:00Z</dcterms:modified>
  <cp:revision>6</cp:revision>
  <dc:subject/>
  <dc:title/>
</cp:coreProperties>
</file>