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лассный час по 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  <w:t>еме: День матер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айд 1.</w:t>
      </w:r>
      <w:r>
        <w:rPr>
          <w:rFonts w:cs="Times New Roman" w:ascii="Times New Roman" w:hAnsi="Times New Roman"/>
          <w:b/>
          <w:sz w:val="24"/>
          <w:szCs w:val="24"/>
        </w:rPr>
        <w:t xml:space="preserve"> «Всё прекрасное в человеке от лучей солнц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т ласки матери…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Горь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Воспитывать любовь, понимание самому близкому человеку – матери, прави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ношение к мам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2. Развитие творческих способностей дет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Создание доброжелательной атмосферы в коллектив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ектор, компьютер, плакат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лан урок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Организационный момен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ветствие детей, гостей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лайд 2 (звучит фоновая музыка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Никит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верю, что женщина -</w:t>
        <w:br/>
        <w:t>Чудо земное</w:t>
        <w:br/>
        <w:t>Какого на Млечном пути</w:t>
        <w:br/>
        <w:t>Не сыскать, </w:t>
        <w:br/>
        <w:t>И если женщина -</w:t>
        <w:br/>
        <w:t>Слово святое,</w:t>
        <w:br/>
        <w:t>То трижды священное-</w:t>
        <w:br/>
        <w:t>“Женщина-Мать”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2.Введение в те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Ребята, какая же тема сегодняшнего классного часа? (про маму). А почему именно сегодня мы будем говорить про наших любимых мам? Потому что приближается светлый праздник «День матер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4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Аиш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Самое прекрасное слово на Земле – мама. Это первое слово, которое произносит человек, и звучит оно на всех языках одинаково нежно. У мамы самые добрые и ласковые руки, они все умеют. У мамы самое верное и чуткое сердце – в нем никогда не гаснет любовь, оно ни к чему не остается равнодушным. И сколько бы ни было тебе лет, тебе всегда нужна мать, ее ласка, ее взгляд. И чем больше твоя любовь к матери, тем радостнее и светлее жизнь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.Основная часть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знаете ли, вы, ребята историю возникновения этого праздник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5,6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желина:</w:t>
      </w:r>
      <w:r>
        <w:rPr>
          <w:rFonts w:cs="Times New Roman" w:ascii="Times New Roman" w:hAnsi="Times New Roman"/>
          <w:sz w:val="24"/>
          <w:szCs w:val="24"/>
        </w:rPr>
        <w:t xml:space="preserve"> Указом Президента России от 30 января 1998 года установлено, что в последнее                              воскресенье ноября в стране будет отмечаться День матери. Этот праздник предложили отмечать: Комитет по делам женщин, семьи, женские общественные организации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ери - праздник сравнительно молодой. Он еще не имеет установившихся традиций, в семейном кругу его мало кто отмечает. Но, надеемся, что со временем значение этого дня возрастет, потому что по смыслу и содержанию это сам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вятой праздник. А какие традиции сложатся в России - зависит от нас с вами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И этот праздник посвящается не только мамам, но и бабушкам. Ведь бабушки - это мамы ваших любимых мам, хранительницы тепла и ую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Омаров Гаджимура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чистого сердца простыми словами давайте друзья потолкуем о маме. Мы любим ее, как надежного друга, за то ,что у нас с нею всё сообщ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Алиева Мария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любим ее и зато, что порою становятся строже в морщинках глаза. Но стоит с повинной прийти головою, исчезнут морщинки, умчится гроз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Омаров Гаджимура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то, что всегда без утайки и прямо мы можем открыть ей сердце своё. И просто за то, что она наша мама. Мы крепко и нежно любим её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Алиева Мариям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юблю тебя мама, за что не знаю. Наверно за то, что дышу и мечтаю. И радуюсь солнцу и светлому дню, за это тебя, я родная люблю. За небо, за ветер, за воздух вокруг. Люблю тебя мама, ты лучший мо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лексей Максимович Горький писа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Гаджиев Гаджимур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«Без солнца не цветут цветы, без любви нет счастья, без женщины нет любви, без матери нет ни поэта, ни героя. Вся радость мира - от матерей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"Матери. Их миллионы, и каждая несёт в сердце подвиг - материнскую любовь. Если бы столько добра, сколько излучает сердце матери, излучалось бы им на всех окружающих, зло погибло бы под чистым могущественным его лучом", - это сказала Галина Серебря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-А, вы, согласны с ними? Много на свете сказано прекрасных слов про матерей  и будут  ещё говорить века. А как вы думаете, в чём же счастье мам? (варианты ответов). </w:t>
      </w:r>
      <w:r>
        <w:rPr>
          <w:rFonts w:cs="Times New Roman" w:ascii="Times New Roman" w:hAnsi="Times New Roman"/>
          <w:sz w:val="24"/>
          <w:szCs w:val="24"/>
        </w:rPr>
        <w:t>Счастье матери – это счастье её детей. И поэтому ничто так не согревает душу, как добрые и ласковые слова сына или дочери. Ко Дню матери, ребята, вы написали пожелания своим мамам: «Мама, милая моя», в которых от всей души показали свои тёплые чувства и любовь к ни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ребята зачитывают свои пожел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пасибо вам за ваши тёплые слова. Это прекрасно, потому что от чистого сердца. Продолжим нашу бесед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(ученики зачитывают стих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Гаджиева Лей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, как прекрасно это слово - мам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ё на земле от материнских ру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а нас, непослушных и упря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бру учила - высшей из нау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, слово “мама” издавна в народ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зносят выше самых ярких звез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Лабазанов Исла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нним утром поднимаются наши ма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до и домашние дела переделать, и на работу не опозд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них золотые руки, а еще у них самое верное и чуткое сердц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болеете - мамы вас вылечат, загрустите - утеша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если станет страшно, обязательно спасу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как вы помогаете своим мамам?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 Слайд 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варианты ответ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цен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</w:p>
    <w:tbl>
      <w:tblPr>
        <w:tblW w:w="966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389"/>
        <w:gridCol w:w="5271"/>
      </w:tblGrid>
      <w:tr>
        <w:trPr/>
        <w:tc>
          <w:tcPr>
            <w:tcW w:w="4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желина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ёк склонился над столом</w:t>
              <w:br/>
              <w:t>И сжал виски руками.</w:t>
              <w:br/>
              <w:t>Он сочиненье пишет:</w:t>
              <w:br/>
              <w:t>“Как я помогаю маме”. </w:t>
              <w:br/>
              <w:t>То ручку погрызёт Витёк,</w:t>
              <w:br/>
              <w:t>То засопит, угрюмый.</w:t>
              <w:br/>
              <w:t>Названье есть, а дальше что?</w:t>
              <w:br/>
              <w:t>Попробуй-ка, придумай!</w:t>
              <w:br/>
              <w:t>Но тут из кухни мама вдруг</w:t>
              <w:br/>
              <w:t>Негромко сына кличет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^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Амина Демиро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юнчик! Сбегай в магазин.</w:t>
              <w:br/>
              <w:t>Мне соли бы и спичек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ики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ы! Ведь я над сочиненьем бьюсь,</w:t>
              <w:br/>
              <w:t>Ещё полно работы!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желина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олкла мама и сынок </w:t>
              <w:br/>
              <w:t>В тетради вывел фразу: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кита: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мамы что-нибудь купить </w:t>
              <w:br/>
              <w:t>Всегда бегу я сразу…”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желина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приоткрыла мама дверь: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мина Демиро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итюня, ты мне нужен.</w:t>
              <w:br/>
              <w:t>Я – в магазин. Почисть пока </w:t>
              <w:br/>
              <w:t>Картошечки на ужин!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^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Ники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Ещё чего?</w:t>
              <w:br/>
              <w:t>- Мне даже слушать тошно!</w:t>
              <w:br/>
              <w:t>Тут – сочинение, а ты</w:t>
              <w:br/>
              <w:t>С какой-то там картошкой…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желина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зла мама. А сынок в тетради подытожил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икита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Я завтрак маме сам варю. Обед и ужин – тоже..”</w:t>
              <w:br/>
              <w:t>Пять с плюсом!..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Конечно же, это пример того, как вы никогда не поступите! И всегда откликаетесь на просьбы и поручения мамы. Я права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лайд 1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, конечно, не помните самую первую встречу со своей мам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она обрадовалась, когда увидела вас! Как счастливо светились ее глаз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гда ваши мамочки первый раз взглянули на вас и поняли, что вы у них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амые лучшие, самые красивые и самые любим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ейчас вы подросли, но мамы любят вас все так же - крепко и неж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амы будут любить вас ровно столько, сколько будут жить на свете - помните об этом всегд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колько бы вам не было лет - 5 или 5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м всегда будет нужна мама, ее ласка, ее взгля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чем больше ваша любовь к маме, тем радостнее и светлее жиз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ждая мама когда-то была маленькой девочкой, которой заплетала косички, которой покупала красивые платьица, утирала слёзы боли и обиды её мама. Вы догадались, о ком мы говорим? Конечно же, о мамах наших мам и пап, о наших бабушках! Какими бы взрослыми, умными и сильными ни были наши мамы и папы, для наших бабушек они всегда останутся деть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мазанов Тагир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рогие бабушки! Вы немало потрудились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Чтоб детей своих поднять. Дети выросли, окрепл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ы могли бы отдыхать. Но в сердцах открытых ваших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есто занято опять. У кого-то внук иль внучка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кого-то их аж пять! Вновь опять всё повторитс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Так, как много лет назад. Вы с коляской, вы на горк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нуков вы ведёте в сад. Пусть любовь вас согревает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ог здоровья даст и сил! Дети вас не забывают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день счастливым был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гиева Аминат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 Слайд 1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tbl>
      <w:tblPr>
        <w:tblW w:w="892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166"/>
        <w:gridCol w:w="4759"/>
      </w:tblGrid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шумит и умчится любая беда,</w:t>
              <w:br/>
              <w:t>Как весной, порою грохочущий гром,</w:t>
              <w:br/>
              <w:t>Если с вами она, если рядом всегда</w:t>
              <w:br/>
              <w:t>Человек, на котором держится дом.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редко, но всё же бывает больна,</w:t>
              <w:br/>
              <w:t>И тогда всё вокруг кувырком, кверху дном,</w:t>
              <w:br/>
              <w:t>Потому что она, потому что она –</w:t>
              <w:br/>
              <w:t>Человек, на котором держится дом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43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33"/>
      </w:tblGrid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бы было и в сердце и в доме светло,</w:t>
              <w:br/>
              <w:t>На её доброту отвечайте добром.</w:t>
              <w:br/>
              <w:t>Пусть всегда ощущает любовь и тепло</w:t>
              <w:br/>
              <w:t>Человек, на котором держится дом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 xml:space="preserve">4.Релаксация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лайд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егодня к нам в гости пришли ваши мамы и бабушки и я хочу попросить вас спеть для них пес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целую твои руки, моя род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 нежнее всех на свете, я точно зна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мире нет тебя дороже,в моём ты сердц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ними меня покрепче, хочу согреться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будь всегда со мною ря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мне ведь большего не над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только не гру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еня за всё , мамочка, про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 слышишь , мама,будь всегда со мною ря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мне ведь большего не над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только не гру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еня за всё , мамочка, про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ько ты всегда поддержишь и успокоиш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от зависти и злости меня укроеш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люблю тебя, - ты ангел, тобой живу 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благодарностью я руки твои целую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будь всегда со мною ря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мне ведь большего не над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только не гру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еня за всё , мамочка, про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 слышишь , мама,будь всегда со мною ря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мне ведь большего не над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только не гру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еня за всё , мамочка, про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тихи)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ет в окне, мы вмест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душе светл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очка родная, как с тобой тепл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молюсь ночами, чтобы ты жи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ты здоровой, мамочка был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изнь мне подарила мамочка мо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е всех на свете я люблю тебя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ипе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Мама, будь всегда со мною ря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мне ведь большего не над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только не гру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еня за всё , мамочка, про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 слышишь , мама,будь всегда со мною рядом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мне ведь большего не над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, только не груст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еня за всё , мамочка, прости!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→</w:t>
      </w:r>
      <w:r>
        <w:rPr>
          <w:rFonts w:cs="Verdana" w:ascii="Verdana" w:hAnsi="Verdana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  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5.Продолжение тем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1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лнце согревает всё живое, а любовь матери согревает жизнь детей. Но главное мать приобщает дитя к своей Родине. Любовь к Родине – естественное человеческое чувство. Оно не зависит от того, красивы ли реки, горы, поля, луга, мягок ли климат, богата ли она или бедна. Людям свойственно относиться к своей Родине, как и к родной матери. Посмотрите, как близки эти слова: «Родина», «родить», «родиться», «родители», «родник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 теперь ещё небольшое  творческое  задание. Вспомните и назовите пословицы или поговорки, связанные с нашей темой занятия</w:t>
      </w:r>
      <w:r>
        <w:rPr>
          <w:rFonts w:cs="Times New Roman" w:ascii="Times New Roman" w:hAnsi="Times New Roman"/>
          <w:b/>
          <w:sz w:val="24"/>
          <w:szCs w:val="24"/>
        </w:rPr>
        <w:t>. (Дети озвучивают пословицы и  объясняют  смысл  пословиц</w:t>
      </w:r>
      <w:r>
        <w:rPr>
          <w:rFonts w:cs="Times New Roman" w:ascii="Times New Roman" w:hAnsi="Times New Roman"/>
          <w:sz w:val="24"/>
          <w:szCs w:val="24"/>
        </w:rPr>
        <w:t>). Если ребята затрудняются, учитель сам предлаг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17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ушкин гнев, что весенний снег: и много его выпадает, да скоро раст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а у человека родная мать, одна у него и Роди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я земля - матушка, чужая сторона - маче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ца рада весне, а младенец матер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т милее дружка, чем родная матуш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 солнышке тепло, при матушке добр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еринское сердце в детках, а детское в кам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color w:val="660000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еринская молитва со дна моря вынимает (достаё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ного красивых и ласковых слов посвящены мамам, а знаете ли вы, ребята, какие памятники посвященные мамам? (слайды памятник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 18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амятник «Родина-мать зовёт» возведен в Волгограде на берегу Волги в память павшим бойцам в Сталинградской битве во время Великой Отечественно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 Армении в парке Победы тоже есть памятник «Мать-Арм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амятник «Счастливой матери» в Ташкен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амятник маме в Тю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скульптура «Мать и дитя» в ботаническом саду Пс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памятник материнству в Зеленогра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памятник матери в Донец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)памятник «Нашим матерям» на Аллее Славы в г. Вид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памятник «Мать-Латвия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  <w:t xml:space="preserve">А теперь, дорогие гости, послушайте наши частушки </w:t>
      </w:r>
      <w:r>
        <w:rPr/>
        <w:t xml:space="preserve">Слайд 19 </w:t>
      </w:r>
    </w:p>
    <w:tbl>
      <w:tblPr>
        <w:tblW w:w="959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81"/>
        <w:gridCol w:w="3069"/>
        <w:gridCol w:w="3241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же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весёлые подружки,</w:t>
              <w:br/>
              <w:t>Мы танцуем и поём, </w:t>
              <w:br/>
              <w:t>А сейчас мы вам расскажем, </w:t>
              <w:br/>
              <w:t>Как мы с мамами жив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а вымыла полы,</w:t>
              <w:br/>
              <w:t>Катя помогала,</w:t>
              <w:br/>
              <w:t>Только жалко – мама снова</w:t>
              <w:br/>
              <w:t>Всё перемывала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мина Демир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а мне решил задачу, </w:t>
              <w:br/>
              <w:t>В математике помог,</w:t>
              <w:br/>
              <w:t>Мы потом решали с мамой</w:t>
              <w:br/>
              <w:t>То, что он решить не смог.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чённую кастрюлю</w:t>
              <w:br/>
              <w:t>Даша чистила песком,</w:t>
              <w:br/>
              <w:t>Два часа в корыте Дашу</w:t>
              <w:br/>
              <w:t>Мыла бабушка 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мина Беги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аме утром наша Ира </w:t>
              <w:br/>
              <w:t>Две конфеты подарила,</w:t>
              <w:br/>
              <w:t>Подарить едва успела,</w:t>
              <w:br/>
              <w:t>Тут же их сама и съ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йла Гаджи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ы вам спели, как сумели,</w:t>
              <w:br/>
              <w:t>Мы ведь только дети,</w:t>
              <w:br/>
              <w:t>Зато знаем, наши мамы -</w:t>
              <w:br/>
              <w:t>Лучше всех на свете.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ж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 звенят повсюду песни</w:t>
              <w:br/>
              <w:t>Про любимых наших мам.</w:t>
              <w:br/>
              <w:t>Мы за всё, за всё, родные,</w:t>
              <w:br/>
              <w:t>Говорим: “Спасибо вам!”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ы 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В других странах тоже празднуется этот праздник, н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другие чис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__________   День Матери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встралии,Австр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это праздник, подобный российскому 8 Марта, но главное отличие в том что, они чествуют не весь женский род, а только матерей и беременных женщин и обычно дети на этот праздник преподносят небольшие букетики весенних цветов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1 </w:t>
      </w: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лихов Зубаир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Армен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нь матери отмечают 7 апреля. Согласно библейским писаниям, в этот день ангелы-хранители сообщают Божьей матери, что у нее через 9 месяцев родится ребенок. Отсюда этот день и есть Благовест. По православному календарю - эт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ь Благовещ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аринова Зулхижа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нь матери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Беларус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мечается 14 октября с 1996 г. в соответствии с распоряжением президента республи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День Матери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Великобритан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хож на 8 Марта в России. Его корни уходят в викторианские времена, когда дети в довольно раннем возрасте работали вдали от дома, а деньги, заработанные ими, пересылались в семейный бюджет. Тогда один день в году детям разрешалось провести дома вместе с родителями. В Англии впервые провозгласил материнский день король Генрих III (1216 – 1239) в 3 воскресенье марта. Начиная с 1600 года, в Англии появилась традиция празднования Материнского воскресенья. В этот день, который приходился на четвертое воскресенье Поста, чествовали матере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лайд 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Гасанбеков Тагир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5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) В Венгр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ти дарят своим матерям цветы и символические подарки, обычно художественные поделки, которые они смастерили своими рукам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Древней Гре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нь матери праздновался в середине марта в честь Геи – матери великого Зевса. В настоящее время в Греции его отмечают 9 ма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аидов Ахмед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7) День матери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Латв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мечают во второе воскресенье мая, и это не случайно. В мае стоит солнечная погода, пробуждение весны наводит на мысли о рождении чего-то нового, теплого, живого. Именно такие чувства рождаются между ребенком и матерь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Алиева Хадижат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8)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СШ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ень матери отметили впервые в 1872 году по инициативе Джулии Уард Хоу, но по смыслу это был скорее День Мира. Собственно День матери отмечается в США с 1907 года ежегодно во второе воскресенье мая, а в 1914 г. президент Вудр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льсон сделал этот праздник официальны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6 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Юсупова Ум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9) В 1928 году впервые День матери отпраздновали Союз Украинок Канады, а в 1929 году праздник пришел в Галичину. Организатором торжеств была Елена Кисиливска, редактор еженедельника, Жіноча доля”. Праздник чествования матери в Украине принялся легко, но со временем о нем подзабыли. Недавно праздник вернулся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 Украин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Теперь его отмечают во второе воскресенье мая, скромно, без торжест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лайд 27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ми бы взрослыми не вырастали дети, для мам они всегда останутся детьми. А детям, разлетевшимся из родительского гнезда, порой некогда позвонить, написать, приехать. И болит материнское сердце.(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лай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ните своих матерей, дарите им минуты радости. Будьте заботливы и всегда помните, что мы перед ними в неоплатном долгу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Если вы хотите сделать маму самым счастливым человеком, поступайте так, чтобы она радовалась и с гордостью могла сказать: “Знаете, какие у меня хорошие дети!”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8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аджилова Пат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ждый праздник на другие не похож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всегда по-своему хорош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Новый год взрываются хлопуш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на елки вешают игруш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День Победы всякий будет рад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мотреть на праздничный пара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потом над городом сал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блестит огнями там и ту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сегодня праздник бабушек и м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ем хорош он, чем он дорог на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29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мирова Ам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здравляем наших бабушек и м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ого счастья мы желаем в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ого света, радости, теп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жизнь счастливою бы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дети вас не огорч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 они пятерки получ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преданно всегда люби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внуки радость вам дарил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шалим, конечно, иног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жливы бываем не всег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горчаем вас, да что там говорить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сим мы за это нас простить!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-А какие вежливые слова ,вы знаете?(ответ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, ребята вставьте вместо пропусков следующие слова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(Игра «вставьте слова»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лайд 3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иш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стает даже ледяная глыба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 слова тёплого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Спасибо)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зеленеет старый пен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гда услыши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Добрый день)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больше есть не в силах-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ажем маме мы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Спасибо)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гда бранят за шалост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ворим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: (Прости, пожалуйста)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о Франции и в Дан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рощанье говорят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До свидания)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7.Подведение итог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1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Наша беседа подходит к концу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Женщина-мать творит мир, в котором ум живет в согласии с сердцем. Пусть же эта праздничная дата на календаре России – День матери – станет особенно домашним и общенациональным праздн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усть  лица ваших мамочек устают только от улыбок, а руки от букетов цветов. Пусть их дети будут послушны, а мужья внимательны! Пусть ваш домашний очаг всегда украшают уют, достаток, любовь. Счастье вам дороги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аджаб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еваю то, что вечно ново,</w:t>
        <w:br/>
        <w:t>И хотя совсем не гимн пою, </w:t>
        <w:br/>
        <w:t>Но в душе родившееся слово</w:t>
        <w:br/>
        <w:t>Обретает музыку свою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это сроду не обидит,</w:t>
        <w:br/>
        <w:t>В нём сокрыто жизни существо,</w:t>
        <w:br/>
        <w:t>В нём – исток всего,</w:t>
        <w:br/>
        <w:t>Ему конца нет. Встаньте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оизношу его: МАМА!</w:t>
      </w:r>
    </w:p>
    <w:p>
      <w:pPr>
        <w:pStyle w:val="Normal"/>
        <w:jc w:val="both"/>
        <w:rPr/>
      </w:pPr>
      <w:r>
        <w:rPr/>
        <w:t xml:space="preserve">Слайд 33 </w:t>
      </w:r>
    </w:p>
    <w:tbl>
      <w:tblPr>
        <w:tblW w:w="851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74"/>
        <w:gridCol w:w="3105"/>
        <w:gridCol w:w="2732"/>
      </w:tblGrid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ль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  <w:br/>
              <w:t>  За песенки и сказки,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  <w:br/>
              <w:t>  За хлопоты и ласки,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льч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 За вкусные ватрушки,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 За новые игрушки!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жели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 Девчонки и мальчишки!</w:t>
              <w:br/>
              <w:t>  Давайте вместе с нами</w:t>
              <w:br/>
              <w:t>  Спасибо скажем бабушке,</w:t>
              <w:br/>
              <w:t>  Спасибо скажем маме.</w:t>
              <w:br/>
              <w:t> 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льч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 За книжки и считалки,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  За лыжи и скакалки,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льч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 За сладкое варенье,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 За долгое терпенье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АСИБО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Думайте больше о ваших матерях, ребята, берегите их, любите! Их любовь к вам глубока. Каждая мама мечтает, чтобы вы были хорошими людьми. Я хочу пожелать всем присутствующим здесь мамам любви, счастья, благополучия! Пусть будут здоровы ваши дети и близкие, пусть на глазах у вас выступают только слёзы радости!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нкурс: “Букет для мамы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наши мамы в любое время года очень любят цветы. А вы любите играть в “Поле чудес”. Наша игра так и называется: “Узнай цветок”. Цветы дарят людям радость. И летом они не наскучат, и зимой приносят нам свежесть и теплот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гадываем названия цветков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Я капризна и нежна,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 любому празднику нужн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огу быть белой, жёлтой, красной,</w:t>
      </w:r>
    </w:p>
    <w:p>
      <w:pPr>
        <w:pStyle w:val="Normal"/>
        <w:spacing w:lineRule="auto" w:line="240" w:before="0" w:after="120"/>
        <w:rPr/>
      </w:pPr>
      <w:r>
        <w:rPr/>
        <w:t xml:space="preserve">     </w:t>
      </w:r>
      <w:r>
        <w:rPr/>
        <w:t>Но остаюсь всегда прекрасной.</w:t>
      </w:r>
    </w:p>
    <w:tbl>
      <w:tblPr>
        <w:tblW w:w="2409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лайд 3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т цветок похож на перевёрнутый головной убор: именуют его “лала”, “лола”, “ляля”.  «Из луковки вырос, но в пищу негож. На яркий стаканчик цветок тот похож». Какое же настоящее название у этого цветка?</w:t>
      </w:r>
    </w:p>
    <w:tbl>
      <w:tblPr>
        <w:tblW w:w="2852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88"/>
        <w:gridCol w:w="454"/>
        <w:gridCol w:w="405"/>
        <w:gridCol w:w="397"/>
        <w:gridCol w:w="409"/>
        <w:gridCol w:w="390"/>
        <w:gridCol w:w="409"/>
      </w:tblGrid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5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т цветок называют сестрой милосердия. Его народные названия: поповник, белоголовник, Иванов цвет. Этот цветок считают национальным символом в России. «Стоят в лугах сестрички. Золотой глазок, белые реснички»</w:t>
      </w:r>
    </w:p>
    <w:tbl>
      <w:tblPr>
        <w:tblW w:w="2890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04"/>
        <w:gridCol w:w="390"/>
        <w:gridCol w:w="434"/>
        <w:gridCol w:w="390"/>
        <w:gridCol w:w="473"/>
        <w:gridCol w:w="409"/>
        <w:gridCol w:w="390"/>
      </w:tblGrid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6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народе этот цветок называют бобыльником, переполохом, звон травой.</w:t>
      </w:r>
    </w:p>
    <w:tbl>
      <w:tblPr>
        <w:tblW w:w="2767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00"/>
        <w:gridCol w:w="390"/>
        <w:gridCol w:w="377"/>
        <w:gridCol w:w="409"/>
        <w:gridCol w:w="405"/>
        <w:gridCol w:w="377"/>
        <w:gridCol w:w="409"/>
      </w:tblGrid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ё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7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народе этот цветок называют девичьей красой, горожанкой. А ещё говорят, что природа дарит силу и яркость тем, кто не боится жизненных невзгод.</w:t>
      </w:r>
    </w:p>
    <w:tbl>
      <w:tblPr>
        <w:tblW w:w="3136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79"/>
        <w:gridCol w:w="400"/>
        <w:gridCol w:w="390"/>
        <w:gridCol w:w="367"/>
        <w:gridCol w:w="392"/>
        <w:gridCol w:w="409"/>
        <w:gridCol w:w="409"/>
        <w:gridCol w:w="390"/>
      </w:tblGrid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8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ок солнца – так называют его. В Россию он попал из Голландии.</w:t>
      </w:r>
    </w:p>
    <w:tbl>
      <w:tblPr>
        <w:tblW w:w="3552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09"/>
        <w:gridCol w:w="390"/>
        <w:gridCol w:w="392"/>
        <w:gridCol w:w="377"/>
        <w:gridCol w:w="390"/>
        <w:gridCol w:w="405"/>
        <w:gridCol w:w="409"/>
        <w:gridCol w:w="390"/>
        <w:gridCol w:w="390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39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Я травянистое растение с цветком сиреневого цвета. Но переставьте ударение, И превращаюсь я в конфету»</w:t>
      </w:r>
    </w:p>
    <w:tbl>
      <w:tblPr>
        <w:tblW w:w="1984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6"/>
        <w:gridCol w:w="568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40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Белые горошки на зелёной ножке».</w:t>
      </w:r>
    </w:p>
    <w:tbl>
      <w:tblPr>
        <w:tblW w:w="283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566"/>
        <w:gridCol w:w="568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41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А я похожа на звезду – названье так и переводится. Я ближе к осени цвету, чтобы попасть в букеты к школьницам».</w:t>
      </w:r>
    </w:p>
    <w:tbl>
      <w:tblPr>
        <w:tblW w:w="241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6"/>
        <w:gridCol w:w="426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42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т и получился букет для мамы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43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гомедов А.Ф. – Стихотворение о мам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Слайд 44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</w:r>
    </w:p>
    <w:sectPr>
      <w:type w:val="nextPage"/>
      <w:pgSz w:w="11906" w:h="16838"/>
      <w:pgMar w:left="720" w:right="7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55:00Z</dcterms:created>
  <dc:creator>Админ</dc:creator>
  <dc:description/>
  <cp:keywords/>
  <dc:language>en-US</dc:language>
  <cp:lastModifiedBy>111</cp:lastModifiedBy>
  <cp:lastPrinted>2012-11-14T23:29:00Z</cp:lastPrinted>
  <dcterms:modified xsi:type="dcterms:W3CDTF">2017-11-21T19:25:00Z</dcterms:modified>
  <cp:revision>21</cp:revision>
  <dc:subject/>
  <dc:title/>
</cp:coreProperties>
</file>